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84"/>
          <w:szCs w:val="84"/>
          <w:lang w:val="mn-Cyrl-MN"/>
        </w:rPr>
      </w:pPr>
      <w:r>
        <w:rPr>
          <w:sz w:val="84"/>
          <w:szCs w:val="84"/>
          <w:lang w:val="mn-Cyrl-MN"/>
        </w:rPr>
      </w:r>
    </w:p>
    <w:p>
      <w:pPr>
        <w:pStyle w:val="Normal"/>
        <w:tabs>
          <w:tab w:val="clear" w:pos="420"/>
          <w:tab w:val="left" w:pos="1540" w:leader="none"/>
        </w:tabs>
        <w:spacing w:lineRule="atLeast" w:line="0"/>
        <w:jc w:val="center"/>
        <w:rPr>
          <w:sz w:val="96"/>
          <w:szCs w:val="96"/>
          <w:lang w:val="mn-Cyrl-MN"/>
        </w:rPr>
      </w:pPr>
      <w:r>
        <w:rPr>
          <w:sz w:val="96"/>
          <w:szCs w:val="96"/>
          <w:lang w:val="mn-Cyrl-MN"/>
        </w:rPr>
        <w:t>номын хүрдний эргэлт</w:t>
      </w:r>
    </w:p>
    <w:p>
      <w:pPr>
        <w:pStyle w:val="Normal"/>
        <w:tabs>
          <w:tab w:val="clear" w:pos="420"/>
          <w:tab w:val="left" w:pos="1540" w:leader="none"/>
        </w:tabs>
        <w:spacing w:lineRule="atLeast" w:line="0"/>
        <w:jc w:val="center"/>
        <w:rPr/>
      </w:pPr>
      <w:r>
        <w:rPr>
          <w:rFonts w:ascii="创艺繁隶书" w:hAnsi="创艺繁隶书" w:eastAsia="创艺繁隶书"/>
          <w:sz w:val="72"/>
          <w:szCs w:val="72"/>
          <w:lang w:val="mn-Cyrl-MN"/>
        </w:rPr>
        <w:t>转</w:t>
      </w:r>
      <w:r>
        <w:rPr>
          <w:rFonts w:ascii="宋体;SimSun" w:hAnsi="宋体;SimSun" w:cs="宋体;SimSun"/>
          <w:sz w:val="72"/>
          <w:szCs w:val="72"/>
          <w:lang w:val="mn-Cyrl-MN"/>
        </w:rPr>
        <w:t xml:space="preserve"> </w:t>
      </w:r>
      <w:r>
        <w:rPr>
          <w:rFonts w:ascii="创艺繁隶书" w:hAnsi="创艺繁隶书" w:eastAsia="创艺繁隶书"/>
          <w:sz w:val="72"/>
          <w:szCs w:val="72"/>
          <w:lang w:val="mn-Cyrl-MN"/>
        </w:rPr>
        <w:t>法</w:t>
      </w:r>
      <w:r>
        <w:rPr>
          <w:rFonts w:ascii="宋体;SimSun" w:hAnsi="宋体;SimSun" w:cs="宋体;SimSun"/>
          <w:sz w:val="72"/>
          <w:szCs w:val="72"/>
          <w:lang w:val="mn-Cyrl-MN"/>
        </w:rPr>
        <w:t xml:space="preserve"> </w:t>
      </w:r>
      <w:r>
        <w:rPr>
          <w:rFonts w:ascii="创艺繁隶书" w:hAnsi="创艺繁隶书" w:eastAsia="创艺繁隶书"/>
          <w:sz w:val="72"/>
          <w:szCs w:val="72"/>
          <w:lang w:val="mn-Cyrl-MN"/>
        </w:rPr>
        <w:t>轮</w:t>
      </w:r>
    </w:p>
    <w:p>
      <w:pPr>
        <w:pStyle w:val="Normal"/>
        <w:spacing w:lineRule="atLeast" w:line="0"/>
        <w:jc w:val="center"/>
        <w:rPr>
          <w:rFonts w:ascii="创艺繁隶书" w:hAnsi="创艺繁隶书" w:eastAsia="创艺繁隶书"/>
          <w:sz w:val="46"/>
          <w:szCs w:val="36"/>
          <w:lang w:val="mn-Cyrl-MN"/>
        </w:rPr>
      </w:pPr>
      <w:r>
        <w:rPr>
          <w:rFonts w:eastAsia="创艺繁隶书" w:ascii="创艺繁隶书" w:hAnsi="创艺繁隶书"/>
          <w:sz w:val="46"/>
          <w:szCs w:val="36"/>
          <w:lang w:val="mn-Cyrl-MN"/>
        </w:rPr>
      </w:r>
    </w:p>
    <w:p>
      <w:pPr>
        <w:pStyle w:val="Normal"/>
        <w:spacing w:lineRule="atLeast" w:line="0"/>
        <w:jc w:val="center"/>
        <w:rPr>
          <w:sz w:val="46"/>
          <w:szCs w:val="36"/>
          <w:lang w:val="mn-Cyrl-MN"/>
        </w:rPr>
      </w:pPr>
      <w:r>
        <w:rPr>
          <w:sz w:val="46"/>
          <w:szCs w:val="36"/>
          <w:lang w:val="mn-Cyrl-MN"/>
        </w:rPr>
        <w:t>(монгол орчуулга)</w:t>
      </w:r>
    </w:p>
    <w:p>
      <w:pPr>
        <w:pStyle w:val="Normal"/>
        <w:spacing w:lineRule="atLeast" w:line="0"/>
        <w:ind w:firstLine="19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rPr>
          <w:sz w:val="38"/>
          <w:szCs w:val="28"/>
          <w:lang w:val="mn-Cyrl-MN"/>
        </w:rPr>
      </w:pPr>
      <w:r>
        <w:rPr>
          <w:sz w:val="38"/>
          <w:szCs w:val="28"/>
          <w:lang w:val="mn-Cyrl-MN"/>
        </w:rPr>
      </w:r>
    </w:p>
    <w:p>
      <w:pPr>
        <w:pStyle w:val="Normal"/>
        <w:spacing w:lineRule="atLeast" w:line="0"/>
        <w:ind w:firstLine="190"/>
        <w:rPr>
          <w:sz w:val="38"/>
          <w:szCs w:val="28"/>
          <w:lang w:val="mn-Cyrl-MN"/>
        </w:rPr>
      </w:pPr>
      <w:r>
        <w:rPr>
          <w:sz w:val="38"/>
          <w:szCs w:val="28"/>
          <w:lang w:val="mn-Cyrl-MN"/>
        </w:rPr>
      </w:r>
    </w:p>
    <w:p>
      <w:pPr>
        <w:pStyle w:val="Normal"/>
        <w:spacing w:lineRule="atLeast" w:line="0" w:before="156" w:after="0"/>
        <w:jc w:val="center"/>
        <w:rPr>
          <w:b/>
          <w:b/>
          <w:sz w:val="52"/>
          <w:szCs w:val="44"/>
          <w:lang w:val="mn-Cyrl-MN"/>
        </w:rPr>
      </w:pPr>
      <w:r>
        <w:rPr>
          <w:b/>
          <w:sz w:val="52"/>
          <w:szCs w:val="44"/>
          <w:lang w:val="mn-Cyrl-MN"/>
        </w:rPr>
        <w:t>Ли Хонжи</w:t>
      </w:r>
    </w:p>
    <w:p>
      <w:pPr>
        <w:pStyle w:val="Normal"/>
        <w:spacing w:lineRule="atLeast" w:line="0"/>
        <w:jc w:val="center"/>
        <w:rPr/>
      </w:pPr>
      <w:r>
        <w:rPr>
          <w:sz w:val="28"/>
          <w:lang w:val="mn-Cyrl-MN"/>
        </w:rPr>
        <w:t>Эх бичгийн орчуулгын хэвлэл (Наймдугаар</w:t>
      </w:r>
      <w:r>
        <w:rPr>
          <w:sz w:val="28"/>
          <w:lang w:val="mn-Cyrl-MN"/>
        </w:rPr>
        <w:t xml:space="preserve"> </w:t>
      </w:r>
      <w:r>
        <w:rPr>
          <w:sz w:val="28"/>
          <w:lang w:val="mn-Cyrl-MN"/>
        </w:rPr>
        <w:t>сар, 200</w:t>
      </w:r>
      <w:r>
        <w:rPr>
          <w:sz w:val="28"/>
          <w:lang w:val="mn-Cyrl-MN"/>
        </w:rPr>
        <w:t>7</w:t>
      </w:r>
      <w:r>
        <w:rPr>
          <w:sz w:val="28"/>
          <w:lang w:val="mn-Cyrl-MN"/>
        </w:rPr>
        <w:t>)</w:t>
      </w:r>
      <w:r>
        <w:br w:type="page"/>
      </w:r>
    </w:p>
    <w:p>
      <w:pPr>
        <w:sectPr>
          <w:footerReference w:type="default" r:id="rId2"/>
          <w:type w:val="nextPage"/>
          <w:pgSz w:w="8391" w:h="11906"/>
          <w:pgMar w:left="567" w:right="680" w:gutter="567" w:header="0" w:top="680" w:footer="737" w:bottom="793"/>
          <w:pgNumType w:fmt="decimal"/>
          <w:formProt w:val="false"/>
          <w:textDirection w:val="lrTb"/>
          <w:docGrid w:type="lines" w:linePitch="312" w:charSpace="0"/>
        </w:sectPr>
        <w:pStyle w:val="Normal"/>
        <w:numPr>
          <w:ilvl w:val="0"/>
          <w:numId w:val="0"/>
        </w:numPr>
        <w:spacing w:lineRule="atLeast" w:line="0" w:before="156" w:after="0"/>
        <w:ind w:left="2698" w:firstLine="1260"/>
        <w:rPr>
          <w:sz w:val="28"/>
          <w:szCs w:val="28"/>
          <w:lang w:val="mn-Cyrl-MN"/>
        </w:rPr>
      </w:pPr>
      <w:r>
        <w:rPr>
          <w:sz w:val="28"/>
          <w:szCs w:val="28"/>
          <w:lang w:val="mn-Cyrl-MN"/>
        </w:rPr>
      </w:r>
    </w:p>
    <w:p>
      <w:pPr>
        <w:pStyle w:val="3102"/>
        <w:rPr>
          <w:sz w:val="28"/>
          <w:szCs w:val="28"/>
          <w:lang w:val="mn-Cyrl-MN"/>
        </w:rPr>
      </w:pPr>
      <w:r>
        <w:rPr>
          <w:sz w:val="28"/>
          <w:szCs w:val="28"/>
          <w:lang w:val="mn-Cyrl-MN"/>
        </w:rPr>
      </w:r>
    </w:p>
    <w:p>
      <w:pPr>
        <w:pStyle w:val="Normal"/>
        <w:spacing w:lineRule="atLeast" w:line="0" w:before="312" w:after="624"/>
        <w:jc w:val="center"/>
        <w:rPr>
          <w:b/>
          <w:b/>
          <w:sz w:val="36"/>
          <w:szCs w:val="44"/>
          <w:lang w:val="mn-Cyrl-MN"/>
        </w:rPr>
      </w:pPr>
      <w:r>
        <w:rPr>
          <w:b/>
          <w:sz w:val="36"/>
          <w:szCs w:val="44"/>
          <w:lang w:val="mn-Cyrl-MN"/>
        </w:rPr>
        <w:t>Буддын ном</w:t>
      </w:r>
    </w:p>
    <w:p>
      <w:pPr>
        <w:pStyle w:val="3102"/>
        <w:rPr/>
      </w:pPr>
      <w:r>
        <w:rPr/>
        <w:t>“</w:t>
      </w:r>
      <w:r>
        <w:rPr/>
        <w:t>Буддын ном” нь хамгийн гүн гүнзгий ухаан юм. Дэлхийн бүх сургаалын дунд хамгийн гүн нууц бөгөөд ер бусын шинжлэх ухаан билээ. Хэрвээ энэхүү салбарыг нээвэл, энгийн хүн бодол санаагаа үндсээр нь заавал өөрчлөх ёстой, эс бөгөөс, сансар ертөнцийн үнэн байдал нь үүрд хүн төрөлхтний домог яриа болж, энгийн хүмүүс үүрд өөрсдийн мунхаг үзлээр зурсан хүрээн дотроо мөлхчин яваад л байх болно.</w:t>
      </w:r>
    </w:p>
    <w:p>
      <w:pPr>
        <w:pStyle w:val="3102"/>
        <w:rPr/>
      </w:pPr>
      <w:r>
        <w:rPr/>
        <w:t>Тэгвэл “Буддын ном” гэж чухам юу вэ? Ямар нэг шашин үү? Эсвэл ямар нэг гүн ухаан уу? Энэ нь зөвхөн л “Орчин үеийн Буддын шашны эрдэмтэд”-ийн үзэл юм. Тэд ердөө онолыг л сурч байдаг, үүнийг гүн ухааны хүрээний зүйл гэж үзэж,  шүүмжлэн сурч мөн судалж байдаг. Үнэндээ “Буддын ном” нь зөвхөн шашны тэр өчүүхэн хэсэг биш, энэ нь зөвхөн “Буддын ном”-ын хамгийн эхний давхаргынх л юм. “Буддын ном” нь бичил биетнээс, молекул, сансар ертөнц хүртлэх, хамгийн жижиг зүйлээс хамгийн том хүртлэх, бүх гүн нууцын ээдрээг тодорхой тайлна, бүхнийг өчүүхэн ч зүйл орхихгүйгээр багтаадаг. Энэ нь сансар ертөнцийн мөн чанар болох “үнэн, нинжин, тэвчээр” нь өөр өөр давхаргад өөр өөрөөр задлан тайлбартай байдаг, өөрөөр яривал Бумбынхаар “Бумба”, Буддынхаар “Ном” юм.</w:t>
      </w:r>
    </w:p>
    <w:p>
      <w:pPr>
        <w:pStyle w:val="3102"/>
        <w:rPr/>
      </w:pPr>
      <w:r>
        <w:rPr/>
        <w:t xml:space="preserve">Одоогийн хүн төрөлхтний шинжлэх ухаан яаж их дэвшисэн ч, зөвхөн л сансар ертөнцийн нууцын багахан хэсэг л юм. Бид “Буддын ном”-ын бодит байдлыг ярихад, зарим хүн ингэж ярьдаг: “одоо чинь электроны эрин үе болсон, шинжлэх ухаан маш их хөгжсөн, сансрын хөлөг өөр гариг ертөнцөд оччихоод байхад нөгөө л гэнэн хуучны мухар сүсгээ ярьж байх юм”. Үнэнийг хэлэхэд, компьютер яаж дэвшисэн ч, хүн төрөлхтний ой ухаантай харьцуулашгүй юм, мөн хүний тархийг одоо болтол судлаад нууцыг нь олж мэдэхгүйн төөрөлтөнд хэвээрээ байгаа. Сансрын хөлөг хэдий хол ниссэн ч бидний хүн төрөлхтний оршиж байгаа энэ бодит орон зайгаас гараагүй. Орчин үеийн хүн төрөлхтний эрдэм мэдлэг, ойлгож чадаж байгаа нь маш гүехэн өчүүхэн юм, жинхэнэ сансар ертөнцийн үнэн байдлыг танихаас маш хол зөрөөтэй. Зарим хүмүүс тэр ч байтугай бодит оршиж байгаа зүйлд зөв хандаж зүрхлэдэггүй, хүрч зүрхлэдэггүй, хүлээн зөвшөөрч зүрхлэдэггүй, яагаад гэвэл эдгээр хүмүүс маш хуучимсаг, уламжлагдсан төсөөллөө өөрчлөөд сэтгэхийг хүсдэггүй. Бүр сансар ертөнц, цаг хугацааны орон зай, хүний биеийн нууцыг тайлж чадах нь зөвхөн “Буддын ном” л юм, энэ нь жинхэнэ нинжин харгис, сайн мууг ялгаж, бүх буруу гажуу үзлийг арилгана, мөн зөв үзлийг бий болгоно. </w:t>
      </w:r>
    </w:p>
    <w:p>
      <w:pPr>
        <w:pStyle w:val="3102"/>
        <w:rPr/>
      </w:pPr>
      <w:r>
        <w:rPr/>
        <w:t>Одоогийн хүн төрөлхтний шинжлэх ухааныг удирдах үзэл нь түүний хөгжил шинэчлэл нь зөвхөн бодит орон зайнд хязгаарлагддаг, нэг ёсондоо судлах зүйл мэдэгдсэний дараа судлагддаг, ийм л нэг замаар явдаг. Мөн бидний энэ орон зайнд хүрэгдэхгүй, үзэгддэггүй, гэвч энэ нь бодитоор оршиж, бидний энэ бодит орон зайнд тусгагдаж гарсан байдал, үнэнээр илэрч байдгыг нь хөндөхийг зүрхлэдэггүй, мэдэгдэшгүй байдал гэж үздэг. Харин зөрүүд хүмүүс ямар ч үндэслэлгүйгээр шалтгаан олж байгалийн үзэгдэл гэж хэлдэг, өөр бодолтой хүмүүс үүнийг өөрсдийн сохор бодлоор няцаан энэ нь мухар сүсэг хэмээн аягладаг, сониуч биш хүмүүс үүнийг шинжлэх ухаан хангалттай хөгжөөгүй байна гээд л зайлдаг. Хэрэв хүн төрөлхтөн сансар ертөнцийг болон өөрийгөө шинээр танин харвал, хөшүүн болсон төсөөллийг өөрчилвөл, хүн төрөлхтөн үсрэнгүй байх болно. “Буддын ном” нь хүн төрөлхтөнд маш нарийнаар хэмжээлшгүй, хязгааргүйгээр дэлхий ертөнцийг гүн ойлгуулдаг. Өнө эртний үеэс одоо хүртэл хүн төрөлхтөн, бие бодь оршиж байгаа янз бүрийн орон зай, амь, мөн бүх л сансар ертөнцийг төгс төгөлдөр тодорхой тайлбарладаг нь “Буддын ном” л юм.</w:t>
      </w:r>
    </w:p>
    <w:p>
      <w:pPr>
        <w:pStyle w:val="3102"/>
        <w:rPr/>
      </w:pPr>
      <w:r>
        <w:rPr/>
      </w:r>
    </w:p>
    <w:p>
      <w:pPr>
        <w:pStyle w:val="3102"/>
        <w:rPr/>
      </w:pPr>
      <w:r>
        <w:rPr/>
      </w:r>
    </w:p>
    <w:p>
      <w:pPr>
        <w:sectPr>
          <w:footerReference w:type="default" r:id="rId3"/>
          <w:type w:val="nextPage"/>
          <w:pgSz w:w="8391" w:h="11906"/>
          <w:pgMar w:left="567" w:right="680" w:gutter="567" w:header="0" w:top="680" w:footer="737" w:bottom="793"/>
          <w:pgNumType w:start="1" w:fmt="decimal"/>
          <w:formProt w:val="false"/>
          <w:textDirection w:val="lrTb"/>
          <w:docGrid w:type="lines" w:linePitch="312" w:charSpace="0"/>
        </w:sectPr>
        <w:pStyle w:val="Normal"/>
        <w:spacing w:lineRule="atLeast" w:line="0" w:before="156" w:after="0"/>
        <w:ind w:left="4139" w:firstLine="2"/>
        <w:jc w:val="center"/>
        <w:rPr>
          <w:sz w:val="24"/>
          <w:szCs w:val="32"/>
          <w:lang w:val="mn-Cyrl-MN"/>
        </w:rPr>
      </w:pPr>
      <w:r>
        <w:rPr>
          <w:sz w:val="24"/>
          <w:szCs w:val="32"/>
          <w:lang w:val="mn-Cyrl-MN"/>
        </w:rPr>
        <w:t>Ли Хонжи</w:t>
      </w:r>
    </w:p>
    <w:p>
      <w:pPr>
        <w:pStyle w:val="Normal"/>
        <w:spacing w:lineRule="atLeast" w:line="0"/>
        <w:ind w:firstLine="361"/>
        <w:rPr>
          <w:b/>
          <w:b/>
          <w:sz w:val="18"/>
          <w:szCs w:val="18"/>
          <w:lang w:val="mn-Cyrl-MN"/>
        </w:rPr>
      </w:pPr>
      <w:r>
        <w:rPr>
          <w:b/>
          <w:sz w:val="18"/>
          <w:szCs w:val="18"/>
          <w:lang w:val="mn-Cyrl-MN"/>
        </w:rPr>
      </w:r>
    </w:p>
    <w:p>
      <w:pPr>
        <w:pStyle w:val="Normal"/>
        <w:spacing w:lineRule="atLeast" w:line="0"/>
        <w:ind w:firstLine="361"/>
        <w:rPr>
          <w:b/>
          <w:b/>
          <w:sz w:val="18"/>
          <w:szCs w:val="18"/>
          <w:lang w:val="mn-Cyrl-MN"/>
        </w:rPr>
      </w:pPr>
      <w:r>
        <w:rPr>
          <w:b/>
          <w:sz w:val="18"/>
          <w:szCs w:val="18"/>
          <w:lang w:val="mn-Cyrl-MN"/>
        </w:rPr>
      </w:r>
    </w:p>
    <w:p>
      <w:pPr>
        <w:pStyle w:val="Normal"/>
        <w:spacing w:lineRule="atLeast" w:line="0"/>
        <w:ind w:firstLine="361"/>
        <w:rPr>
          <w:b/>
          <w:b/>
          <w:sz w:val="18"/>
          <w:szCs w:val="18"/>
          <w:lang w:val="mn-Cyrl-MN"/>
        </w:rPr>
      </w:pPr>
      <w:r>
        <w:rPr>
          <w:b/>
          <w:sz w:val="18"/>
          <w:szCs w:val="18"/>
          <w:lang w:val="mn-Cyrl-MN"/>
        </w:rPr>
      </w:r>
    </w:p>
    <w:p>
      <w:pPr>
        <w:pStyle w:val="3102"/>
        <w:rPr>
          <w:b/>
          <w:b/>
          <w:sz w:val="18"/>
          <w:szCs w:val="18"/>
          <w:lang w:val="mn-Cyrl-MN"/>
        </w:rPr>
      </w:pPr>
      <w:r>
        <w:rPr>
          <w:b/>
          <w:sz w:val="18"/>
          <w:szCs w:val="18"/>
          <w:lang w:val="mn-Cyrl-MN"/>
        </w:rPr>
      </w:r>
    </w:p>
    <w:p>
      <w:pPr>
        <w:pStyle w:val="Normal"/>
        <w:spacing w:lineRule="atLeast" w:line="0" w:before="0" w:after="312"/>
        <w:jc w:val="center"/>
        <w:rPr>
          <w:b/>
          <w:b/>
          <w:sz w:val="44"/>
          <w:szCs w:val="44"/>
          <w:lang w:val="mn-Cyrl-MN"/>
        </w:rPr>
      </w:pPr>
      <w:r>
        <w:rPr>
          <w:b/>
          <w:sz w:val="44"/>
          <w:szCs w:val="44"/>
          <w:lang w:val="mn-Cyrl-MN"/>
        </w:rPr>
        <w:t>Гарчиг</w:t>
      </w:r>
    </w:p>
    <w:p>
      <w:pPr>
        <w:pStyle w:val="Normal"/>
        <w:spacing w:lineRule="atLeast" w:line="0" w:before="156" w:after="0"/>
        <w:rPr>
          <w:b/>
          <w:b/>
          <w:sz w:val="24"/>
          <w:szCs w:val="32"/>
          <w:lang w:val="mn-Cyrl-MN"/>
        </w:rPr>
      </w:pPr>
      <w:r>
        <w:rPr>
          <w:b/>
          <w:sz w:val="24"/>
          <w:szCs w:val="32"/>
          <w:lang w:val="mn-Cyrl-MN"/>
        </w:rPr>
      </w:r>
    </w:p>
    <w:sdt>
      <w:sdtPr>
        <w:docPartObj>
          <w:docPartGallery w:val="Table of Contents"/>
          <w:docPartUnique w:val="true"/>
        </w:docPartObj>
      </w:sdtPr>
      <w:sdtContent>
        <w:p>
          <w:pPr>
            <w:pStyle w:val="Contents1"/>
            <w:rPr>
              <w:lang w:val="en-US"/>
            </w:rPr>
          </w:pPr>
          <w:r>
            <w:fldChar w:fldCharType="begin"/>
          </w:r>
          <w:r>
            <w:rPr>
              <w:rStyle w:val="IndexLink"/>
              <w:rFonts w:eastAsia="Arial Unicode MS;Arial"/>
              <w:lang w:val="en-US"/>
            </w:rPr>
            <w:instrText xml:space="preserve"> TOC \o "1-2" \h \z \u </w:instrText>
          </w:r>
          <w:r>
            <w:rPr>
              <w:rStyle w:val="IndexLink"/>
              <w:rFonts w:eastAsia="Arial Unicode MS;Arial"/>
              <w:lang w:val="en-US"/>
            </w:rPr>
            <w:fldChar w:fldCharType="separate"/>
          </w:r>
          <w:hyperlink w:anchor="__RefHeading___Toc174349572">
            <w:r>
              <w:rPr>
                <w:rStyle w:val="IndexLink"/>
                <w:rFonts w:eastAsia="Arial Unicode MS;Arial"/>
                <w:lang w:val="en-US"/>
              </w:rPr>
              <w:t>Нэгдүгээр лекц</w:t>
            </w:r>
            <w:r>
              <w:rPr>
                <w:rStyle w:val="IndexLink"/>
                <w:lang w:val="en-US"/>
              </w:rPr>
              <w:tab/>
              <w:t>- 1 -</w:t>
            </w:r>
          </w:hyperlink>
        </w:p>
        <w:p>
          <w:pPr>
            <w:pStyle w:val="Contents2"/>
            <w:tabs>
              <w:tab w:val="clear" w:pos="420"/>
              <w:tab w:val="right" w:pos="6568" w:leader="dot"/>
            </w:tabs>
            <w:rPr>
              <w:caps w:val="false"/>
              <w:smallCaps w:val="false"/>
              <w:sz w:val="24"/>
              <w:szCs w:val="24"/>
              <w:lang w:val="en-US" w:eastAsia="en-US"/>
            </w:rPr>
          </w:pPr>
          <w:hyperlink w:anchor="__RefHeading___Toc174349573">
            <w:r>
              <w:rPr>
                <w:rStyle w:val="IndexLink"/>
                <w:sz w:val="24"/>
                <w:szCs w:val="24"/>
                <w:lang w:val="en-US" w:eastAsia="en-US"/>
              </w:rPr>
              <w:t>Хүмүүсийг жинхэнэ дээд давхарга руу дагуулах нь</w:t>
              <w:tab/>
              <w:t>- 1 -</w:t>
            </w:r>
          </w:hyperlink>
        </w:p>
        <w:p>
          <w:pPr>
            <w:pStyle w:val="Contents2"/>
            <w:tabs>
              <w:tab w:val="clear" w:pos="420"/>
              <w:tab w:val="right" w:pos="6568" w:leader="dot"/>
            </w:tabs>
            <w:rPr>
              <w:caps w:val="false"/>
              <w:smallCaps w:val="false"/>
              <w:sz w:val="24"/>
              <w:szCs w:val="24"/>
              <w:lang w:val="en-US" w:eastAsia="en-US"/>
            </w:rPr>
          </w:pPr>
          <w:hyperlink w:anchor="__RefHeading___Toc174349574">
            <w:r>
              <w:rPr>
                <w:rStyle w:val="IndexLink"/>
                <w:sz w:val="24"/>
                <w:szCs w:val="24"/>
                <w:lang w:val="en-US" w:eastAsia="en-US"/>
              </w:rPr>
              <w:t>Өөр өөр давхаргад өөр өөр ном байдаг</w:t>
              <w:tab/>
              <w:t>- 6 -</w:t>
            </w:r>
          </w:hyperlink>
        </w:p>
        <w:p>
          <w:pPr>
            <w:pStyle w:val="Contents2"/>
            <w:tabs>
              <w:tab w:val="clear" w:pos="420"/>
              <w:tab w:val="right" w:pos="6568" w:leader="dot"/>
            </w:tabs>
            <w:rPr>
              <w:caps w:val="false"/>
              <w:smallCaps w:val="false"/>
              <w:sz w:val="24"/>
              <w:szCs w:val="24"/>
              <w:lang w:val="en-US" w:eastAsia="en-US"/>
            </w:rPr>
          </w:pPr>
          <w:hyperlink w:anchor="__RefHeading___Toc174349575">
            <w:r>
              <w:rPr>
                <w:rStyle w:val="IndexLink"/>
                <w:sz w:val="24"/>
                <w:szCs w:val="24"/>
                <w:lang w:val="en-US" w:eastAsia="en-US"/>
              </w:rPr>
              <w:t>Үнэн, нинжин, тэвчээр бол сайн, муу хүнийг цэгнэдэг цорын ганц шалгуур</w:t>
              <w:tab/>
              <w:t>- 11 -</w:t>
            </w:r>
          </w:hyperlink>
        </w:p>
        <w:p>
          <w:pPr>
            <w:pStyle w:val="Contents2"/>
            <w:tabs>
              <w:tab w:val="clear" w:pos="420"/>
              <w:tab w:val="right" w:pos="6568" w:leader="dot"/>
            </w:tabs>
            <w:rPr>
              <w:caps w:val="false"/>
              <w:smallCaps w:val="false"/>
              <w:sz w:val="24"/>
              <w:szCs w:val="24"/>
              <w:lang w:val="en-US" w:eastAsia="en-US"/>
            </w:rPr>
          </w:pPr>
          <w:hyperlink w:anchor="__RefHeading___Toc174349576">
            <w:r>
              <w:rPr>
                <w:rStyle w:val="IndexLink"/>
                <w:sz w:val="24"/>
                <w:szCs w:val="24"/>
                <w:lang w:val="en-US" w:eastAsia="en-US"/>
              </w:rPr>
              <w:t>Чигон бол өнө эртний соёл</w:t>
              <w:tab/>
              <w:t>- 14 -</w:t>
            </w:r>
          </w:hyperlink>
        </w:p>
        <w:p>
          <w:pPr>
            <w:pStyle w:val="Contents2"/>
            <w:tabs>
              <w:tab w:val="clear" w:pos="420"/>
              <w:tab w:val="right" w:pos="6568" w:leader="dot"/>
            </w:tabs>
            <w:rPr>
              <w:caps w:val="false"/>
              <w:smallCaps w:val="false"/>
              <w:sz w:val="24"/>
              <w:szCs w:val="24"/>
              <w:lang w:val="en-US" w:eastAsia="en-US"/>
            </w:rPr>
          </w:pPr>
          <w:hyperlink w:anchor="__RefHeading___Toc174349577">
            <w:r>
              <w:rPr>
                <w:rStyle w:val="IndexLink"/>
                <w:sz w:val="24"/>
                <w:szCs w:val="24"/>
                <w:lang w:val="en-US" w:eastAsia="en-US"/>
              </w:rPr>
              <w:t>Чигон бол бясалгал</w:t>
              <w:tab/>
              <w:t>- 19 -</w:t>
            </w:r>
          </w:hyperlink>
        </w:p>
        <w:p>
          <w:pPr>
            <w:pStyle w:val="Contents2"/>
            <w:tabs>
              <w:tab w:val="clear" w:pos="420"/>
              <w:tab w:val="right" w:pos="6568" w:leader="dot"/>
            </w:tabs>
            <w:rPr>
              <w:caps w:val="false"/>
              <w:smallCaps w:val="false"/>
              <w:sz w:val="24"/>
              <w:szCs w:val="24"/>
              <w:lang w:val="en-US" w:eastAsia="en-US"/>
            </w:rPr>
          </w:pPr>
          <w:hyperlink w:anchor="__RefHeading___Toc174349578">
            <w:r>
              <w:rPr>
                <w:rStyle w:val="IndexLink"/>
                <w:sz w:val="24"/>
                <w:szCs w:val="24"/>
                <w:lang w:val="en-US" w:eastAsia="en-US"/>
              </w:rPr>
              <w:t>Бясалгаад яагаад гон өсдөггүй вэ?</w:t>
              <w:tab/>
              <w:t>- 22 -</w:t>
            </w:r>
          </w:hyperlink>
        </w:p>
        <w:p>
          <w:pPr>
            <w:pStyle w:val="Contents2"/>
            <w:tabs>
              <w:tab w:val="clear" w:pos="420"/>
              <w:tab w:val="right" w:pos="6568" w:leader="dot"/>
            </w:tabs>
            <w:rPr>
              <w:caps w:val="false"/>
              <w:smallCaps w:val="false"/>
              <w:sz w:val="24"/>
              <w:szCs w:val="24"/>
              <w:lang w:val="en-US" w:eastAsia="en-US"/>
            </w:rPr>
          </w:pPr>
          <w:hyperlink w:anchor="__RefHeading___Toc174349579">
            <w:r>
              <w:rPr>
                <w:rStyle w:val="IndexLink"/>
                <w:sz w:val="24"/>
                <w:szCs w:val="24"/>
                <w:lang w:val="en-US" w:eastAsia="en-US"/>
              </w:rPr>
              <w:t>Фалунь Дафагийн онцлог</w:t>
              <w:tab/>
              <w:t>- 31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580">
            <w:r>
              <w:rPr>
                <w:rStyle w:val="IndexLink"/>
                <w:rFonts w:eastAsia="Arial Unicode MS;Arial"/>
              </w:rPr>
              <w:t>Хоёрдугаар лекц</w:t>
            </w:r>
            <w:r>
              <w:rPr>
                <w:rStyle w:val="IndexLink"/>
              </w:rPr>
              <w:tab/>
              <w:t>- 39 -</w:t>
            </w:r>
          </w:hyperlink>
        </w:p>
        <w:p>
          <w:pPr>
            <w:pStyle w:val="Contents2"/>
            <w:tabs>
              <w:tab w:val="clear" w:pos="420"/>
              <w:tab w:val="right" w:pos="6568" w:leader="dot"/>
            </w:tabs>
            <w:rPr>
              <w:caps w:val="false"/>
              <w:smallCaps w:val="false"/>
              <w:sz w:val="24"/>
              <w:szCs w:val="24"/>
              <w:lang w:val="en-US" w:eastAsia="en-US"/>
            </w:rPr>
          </w:pPr>
          <w:hyperlink w:anchor="__RefHeading___Toc174349581">
            <w:r>
              <w:rPr>
                <w:rStyle w:val="IndexLink"/>
                <w:sz w:val="24"/>
                <w:szCs w:val="24"/>
                <w:lang w:val="en-US" w:eastAsia="en-US"/>
              </w:rPr>
              <w:t>Тэнгэрийн нүдний асуудал</w:t>
              <w:tab/>
              <w:t>- 39 -</w:t>
            </w:r>
          </w:hyperlink>
        </w:p>
        <w:p>
          <w:pPr>
            <w:pStyle w:val="Contents2"/>
            <w:tabs>
              <w:tab w:val="clear" w:pos="420"/>
              <w:tab w:val="right" w:pos="6568" w:leader="dot"/>
            </w:tabs>
            <w:rPr>
              <w:caps w:val="false"/>
              <w:smallCaps w:val="false"/>
              <w:sz w:val="24"/>
              <w:szCs w:val="24"/>
              <w:lang w:val="en-US" w:eastAsia="en-US"/>
            </w:rPr>
          </w:pPr>
          <w:hyperlink w:anchor="__RefHeading___Toc174349582">
            <w:r>
              <w:rPr>
                <w:rStyle w:val="IndexLink"/>
                <w:sz w:val="24"/>
                <w:szCs w:val="24"/>
                <w:lang w:val="en-US" w:eastAsia="en-US"/>
              </w:rPr>
              <w:t>Алсыг харах гон чадвар</w:t>
              <w:tab/>
              <w:t>- 52 -</w:t>
            </w:r>
          </w:hyperlink>
        </w:p>
        <w:p>
          <w:pPr>
            <w:pStyle w:val="Contents2"/>
            <w:tabs>
              <w:tab w:val="clear" w:pos="420"/>
              <w:tab w:val="right" w:pos="6568" w:leader="dot"/>
            </w:tabs>
            <w:rPr>
              <w:caps w:val="false"/>
              <w:smallCaps w:val="false"/>
              <w:sz w:val="24"/>
              <w:szCs w:val="24"/>
              <w:lang w:val="en-US" w:eastAsia="en-US"/>
            </w:rPr>
          </w:pPr>
          <w:hyperlink w:anchor="__RefHeading___Toc174349583">
            <w:r>
              <w:rPr>
                <w:rStyle w:val="IndexLink"/>
                <w:sz w:val="24"/>
                <w:szCs w:val="24"/>
                <w:lang w:val="en-US" w:eastAsia="en-US"/>
              </w:rPr>
              <w:t>Хувь тавилангаа мэдэх гон чадвар</w:t>
              <w:tab/>
              <w:t>- 55 -</w:t>
            </w:r>
          </w:hyperlink>
        </w:p>
        <w:p>
          <w:pPr>
            <w:pStyle w:val="Contents2"/>
            <w:tabs>
              <w:tab w:val="clear" w:pos="420"/>
              <w:tab w:val="right" w:pos="6568" w:leader="dot"/>
            </w:tabs>
            <w:rPr>
              <w:caps w:val="false"/>
              <w:smallCaps w:val="false"/>
              <w:sz w:val="24"/>
              <w:szCs w:val="24"/>
              <w:lang w:val="en-US" w:eastAsia="en-US"/>
            </w:rPr>
          </w:pPr>
          <w:hyperlink w:anchor="__RefHeading___Toc174349584">
            <w:r>
              <w:rPr>
                <w:rStyle w:val="IndexLink"/>
                <w:sz w:val="24"/>
                <w:szCs w:val="24"/>
                <w:lang w:val="en-US" w:eastAsia="en-US"/>
              </w:rPr>
              <w:t>Таван мах бодид оршихгүй, гурамсан ертөнцөөс гарах нь</w:t>
              <w:tab/>
              <w:t>- 60 -</w:t>
            </w:r>
          </w:hyperlink>
        </w:p>
        <w:p>
          <w:pPr>
            <w:pStyle w:val="Contents2"/>
            <w:tabs>
              <w:tab w:val="clear" w:pos="420"/>
              <w:tab w:val="right" w:pos="6568" w:leader="dot"/>
            </w:tabs>
            <w:rPr>
              <w:caps w:val="false"/>
              <w:smallCaps w:val="false"/>
              <w:sz w:val="24"/>
              <w:szCs w:val="24"/>
              <w:lang w:val="en-US" w:eastAsia="en-US"/>
            </w:rPr>
          </w:pPr>
          <w:hyperlink w:anchor="__RefHeading___Toc174349585">
            <w:r>
              <w:rPr>
                <w:rStyle w:val="IndexLink"/>
                <w:sz w:val="24"/>
                <w:szCs w:val="24"/>
                <w:lang w:val="en-US" w:eastAsia="en-US"/>
              </w:rPr>
              <w:t>Юм хүсэх асуудал</w:t>
              <w:tab/>
              <w:t>- 66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586">
            <w:r>
              <w:rPr>
                <w:rStyle w:val="IndexLink"/>
                <w:rFonts w:eastAsia="Arial Unicode MS;Arial"/>
              </w:rPr>
              <w:t>Гуравдугаар лекц</w:t>
            </w:r>
            <w:r>
              <w:rPr>
                <w:rStyle w:val="IndexLink"/>
              </w:rPr>
              <w:tab/>
              <w:t>- 76 -</w:t>
            </w:r>
          </w:hyperlink>
        </w:p>
        <w:p>
          <w:pPr>
            <w:pStyle w:val="Contents2"/>
            <w:tabs>
              <w:tab w:val="clear" w:pos="420"/>
              <w:tab w:val="right" w:pos="6568" w:leader="dot"/>
            </w:tabs>
            <w:rPr>
              <w:caps w:val="false"/>
              <w:smallCaps w:val="false"/>
              <w:sz w:val="24"/>
              <w:szCs w:val="24"/>
              <w:lang w:val="en-US" w:eastAsia="en-US"/>
            </w:rPr>
          </w:pPr>
          <w:hyperlink w:anchor="__RefHeading___Toc174349587">
            <w:r>
              <w:rPr>
                <w:rStyle w:val="IndexLink"/>
                <w:sz w:val="24"/>
                <w:szCs w:val="24"/>
                <w:lang w:val="en-US" w:eastAsia="en-US"/>
              </w:rPr>
              <w:t>Би сурч байгаа хүнийг шавиа гэж үздэг</w:t>
              <w:tab/>
              <w:t>- 76 -</w:t>
            </w:r>
          </w:hyperlink>
        </w:p>
        <w:p>
          <w:pPr>
            <w:pStyle w:val="Contents2"/>
            <w:tabs>
              <w:tab w:val="clear" w:pos="420"/>
              <w:tab w:val="right" w:pos="6568" w:leader="dot"/>
            </w:tabs>
            <w:rPr>
              <w:caps w:val="false"/>
              <w:smallCaps w:val="false"/>
              <w:sz w:val="24"/>
              <w:szCs w:val="24"/>
              <w:lang w:val="en-US" w:eastAsia="en-US"/>
            </w:rPr>
          </w:pPr>
          <w:hyperlink w:anchor="__RefHeading___Toc174349588">
            <w:r>
              <w:rPr>
                <w:rStyle w:val="IndexLink"/>
                <w:sz w:val="24"/>
                <w:szCs w:val="24"/>
                <w:lang w:val="en-US" w:eastAsia="en-US"/>
              </w:rPr>
              <w:t>Буддын чигон ба Буддын шашин</w:t>
              <w:tab/>
              <w:t>- 77 -</w:t>
            </w:r>
          </w:hyperlink>
        </w:p>
        <w:p>
          <w:pPr>
            <w:pStyle w:val="Contents2"/>
            <w:tabs>
              <w:tab w:val="clear" w:pos="420"/>
              <w:tab w:val="right" w:pos="6568" w:leader="dot"/>
            </w:tabs>
            <w:rPr>
              <w:caps w:val="false"/>
              <w:smallCaps w:val="false"/>
              <w:sz w:val="24"/>
              <w:szCs w:val="24"/>
              <w:lang w:val="en-US" w:eastAsia="en-US"/>
            </w:rPr>
          </w:pPr>
          <w:hyperlink w:anchor="__RefHeading___Toc174349589">
            <w:r>
              <w:rPr>
                <w:rStyle w:val="IndexLink"/>
                <w:sz w:val="24"/>
                <w:szCs w:val="24"/>
                <w:lang w:val="en-US" w:eastAsia="en-US"/>
              </w:rPr>
              <w:t>Бясалгахдаа тууштай байх</w:t>
              <w:tab/>
              <w:t>- 82 -</w:t>
            </w:r>
          </w:hyperlink>
        </w:p>
        <w:p>
          <w:pPr>
            <w:pStyle w:val="Contents2"/>
            <w:tabs>
              <w:tab w:val="clear" w:pos="420"/>
              <w:tab w:val="right" w:pos="6568" w:leader="dot"/>
            </w:tabs>
            <w:rPr>
              <w:caps w:val="false"/>
              <w:smallCaps w:val="false"/>
              <w:sz w:val="24"/>
              <w:szCs w:val="24"/>
              <w:lang w:val="en-US" w:eastAsia="en-US"/>
            </w:rPr>
          </w:pPr>
          <w:hyperlink w:anchor="__RefHeading___Toc174349590">
            <w:r>
              <w:rPr>
                <w:rStyle w:val="IndexLink"/>
                <w:sz w:val="24"/>
                <w:szCs w:val="24"/>
                <w:lang w:val="en-US" w:eastAsia="en-US"/>
              </w:rPr>
              <w:t>Гон чадвар ба гон хүч</w:t>
              <w:tab/>
              <w:t>- 86 -</w:t>
            </w:r>
          </w:hyperlink>
        </w:p>
        <w:p>
          <w:pPr>
            <w:pStyle w:val="Contents2"/>
            <w:tabs>
              <w:tab w:val="clear" w:pos="420"/>
              <w:tab w:val="right" w:pos="6568" w:leader="dot"/>
            </w:tabs>
            <w:rPr>
              <w:caps w:val="false"/>
              <w:smallCaps w:val="false"/>
              <w:sz w:val="24"/>
              <w:szCs w:val="24"/>
              <w:lang w:val="en-US" w:eastAsia="en-US"/>
            </w:rPr>
          </w:pPr>
          <w:hyperlink w:anchor="__RefHeading___Toc174349591">
            <w:r>
              <w:rPr>
                <w:rStyle w:val="IndexLink"/>
                <w:sz w:val="24"/>
                <w:szCs w:val="24"/>
                <w:lang w:val="en-US" w:eastAsia="en-US"/>
              </w:rPr>
              <w:t>Урвуу бясалгал ба гоныг зээлдэх</w:t>
              <w:tab/>
              <w:t>- 87 -</w:t>
            </w:r>
          </w:hyperlink>
        </w:p>
        <w:p>
          <w:pPr>
            <w:pStyle w:val="Contents2"/>
            <w:tabs>
              <w:tab w:val="clear" w:pos="420"/>
              <w:tab w:val="right" w:pos="6568" w:leader="dot"/>
            </w:tabs>
            <w:rPr>
              <w:caps w:val="false"/>
              <w:smallCaps w:val="false"/>
              <w:sz w:val="24"/>
              <w:szCs w:val="24"/>
              <w:lang w:val="en-US" w:eastAsia="en-US"/>
            </w:rPr>
          </w:pPr>
          <w:hyperlink w:anchor="__RefHeading___Toc174349592">
            <w:r>
              <w:rPr>
                <w:rStyle w:val="IndexLink"/>
                <w:sz w:val="24"/>
                <w:szCs w:val="24"/>
                <w:lang w:val="en-US" w:eastAsia="en-US"/>
              </w:rPr>
              <w:t>Сүнс шингэх</w:t>
              <w:tab/>
              <w:t>- 94 -</w:t>
            </w:r>
          </w:hyperlink>
        </w:p>
        <w:p>
          <w:pPr>
            <w:pStyle w:val="Contents2"/>
            <w:tabs>
              <w:tab w:val="clear" w:pos="420"/>
              <w:tab w:val="right" w:pos="6568" w:leader="dot"/>
            </w:tabs>
            <w:rPr>
              <w:caps w:val="false"/>
              <w:smallCaps w:val="false"/>
              <w:sz w:val="24"/>
              <w:szCs w:val="24"/>
              <w:lang w:val="en-US" w:eastAsia="en-US"/>
            </w:rPr>
          </w:pPr>
          <w:hyperlink w:anchor="__RefHeading___Toc174349593">
            <w:r>
              <w:rPr>
                <w:rStyle w:val="IndexLink"/>
                <w:sz w:val="24"/>
                <w:szCs w:val="24"/>
                <w:lang w:val="en-US" w:eastAsia="en-US"/>
              </w:rPr>
              <w:t>Сансар ертөнцийн хэл</w:t>
              <w:tab/>
              <w:t>- 101 -</w:t>
            </w:r>
          </w:hyperlink>
        </w:p>
        <w:p>
          <w:pPr>
            <w:pStyle w:val="Contents2"/>
            <w:tabs>
              <w:tab w:val="clear" w:pos="420"/>
              <w:tab w:val="right" w:pos="6568" w:leader="dot"/>
            </w:tabs>
            <w:rPr>
              <w:caps w:val="false"/>
              <w:smallCaps w:val="false"/>
              <w:sz w:val="24"/>
              <w:szCs w:val="24"/>
              <w:lang w:val="en-US" w:eastAsia="en-US"/>
            </w:rPr>
          </w:pPr>
          <w:hyperlink w:anchor="__RefHeading___Toc174349594">
            <w:r>
              <w:rPr>
                <w:rStyle w:val="IndexLink"/>
                <w:sz w:val="24"/>
                <w:szCs w:val="24"/>
                <w:lang w:val="en-US" w:eastAsia="en-US"/>
              </w:rPr>
              <w:t>Багш сурагчидад ямар зүйл өгсөн бэ</w:t>
              <w:tab/>
              <w:t>- 104 -</w:t>
            </w:r>
          </w:hyperlink>
        </w:p>
        <w:p>
          <w:pPr>
            <w:pStyle w:val="Contents2"/>
            <w:tabs>
              <w:tab w:val="clear" w:pos="420"/>
              <w:tab w:val="right" w:pos="6568" w:leader="dot"/>
            </w:tabs>
            <w:rPr>
              <w:caps w:val="false"/>
              <w:smallCaps w:val="false"/>
              <w:sz w:val="24"/>
              <w:szCs w:val="24"/>
              <w:lang w:val="en-US" w:eastAsia="en-US"/>
            </w:rPr>
          </w:pPr>
          <w:hyperlink w:anchor="__RefHeading___Toc174349595">
            <w:r>
              <w:rPr>
                <w:rStyle w:val="IndexLink"/>
                <w:sz w:val="24"/>
                <w:szCs w:val="24"/>
                <w:lang w:val="en-US" w:eastAsia="en-US"/>
              </w:rPr>
              <w:t>Энергийн орон</w:t>
              <w:tab/>
              <w:t>- 111 -</w:t>
            </w:r>
          </w:hyperlink>
        </w:p>
        <w:p>
          <w:pPr>
            <w:pStyle w:val="Contents2"/>
            <w:tabs>
              <w:tab w:val="clear" w:pos="420"/>
              <w:tab w:val="right" w:pos="6568" w:leader="dot"/>
            </w:tabs>
            <w:rPr>
              <w:caps w:val="false"/>
              <w:smallCaps w:val="false"/>
              <w:sz w:val="24"/>
              <w:szCs w:val="24"/>
              <w:lang w:val="en-US" w:eastAsia="en-US"/>
            </w:rPr>
          </w:pPr>
          <w:hyperlink w:anchor="__RefHeading___Toc174349596">
            <w:r>
              <w:rPr>
                <w:rStyle w:val="IndexLink"/>
                <w:sz w:val="24"/>
                <w:szCs w:val="24"/>
                <w:lang w:val="en-US" w:eastAsia="en-US"/>
              </w:rPr>
              <w:t>Фалунь Дафагийн сурагчид бясалгалыг яаж заан тараах вэ</w:t>
            </w:r>
            <w:r>
              <w:rPr>
                <w:rStyle w:val="IndexLink"/>
                <w:sz w:val="24"/>
                <w:szCs w:val="24"/>
                <w:lang w:val="en-US" w:eastAsia="en-US"/>
              </w:rPr>
              <w:t xml:space="preserve">    </w:t>
            </w:r>
            <w:r>
              <w:rPr>
                <w:rStyle w:val="IndexLink"/>
                <w:sz w:val="24"/>
                <w:szCs w:val="24"/>
                <w:lang w:val="en-US" w:eastAsia="en-US"/>
              </w:rPr>
              <w:tab/>
              <w:t>- 113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597">
            <w:r>
              <w:rPr>
                <w:rStyle w:val="IndexLink"/>
                <w:rFonts w:eastAsia="Arial Unicode MS;Arial"/>
              </w:rPr>
              <w:t>Дөрөвдүгээр лекц</w:t>
            </w:r>
            <w:r>
              <w:rPr>
                <w:rStyle w:val="IndexLink"/>
              </w:rPr>
              <w:tab/>
              <w:t>- 117 -</w:t>
            </w:r>
          </w:hyperlink>
        </w:p>
        <w:p>
          <w:pPr>
            <w:pStyle w:val="Contents2"/>
            <w:tabs>
              <w:tab w:val="clear" w:pos="420"/>
              <w:tab w:val="right" w:pos="6568" w:leader="dot"/>
            </w:tabs>
            <w:rPr>
              <w:caps w:val="false"/>
              <w:smallCaps w:val="false"/>
              <w:sz w:val="24"/>
              <w:szCs w:val="24"/>
              <w:lang w:val="en-US" w:eastAsia="en-US"/>
            </w:rPr>
          </w:pPr>
          <w:hyperlink w:anchor="__RefHeading___Toc174349598">
            <w:r>
              <w:rPr>
                <w:rStyle w:val="IndexLink"/>
                <w:sz w:val="24"/>
                <w:szCs w:val="24"/>
                <w:lang w:val="en-US" w:eastAsia="en-US"/>
              </w:rPr>
              <w:t>Алдах ба олдох</w:t>
              <w:tab/>
              <w:t>- 117 -</w:t>
            </w:r>
          </w:hyperlink>
        </w:p>
        <w:p>
          <w:pPr>
            <w:pStyle w:val="Contents2"/>
            <w:tabs>
              <w:tab w:val="clear" w:pos="420"/>
              <w:tab w:val="right" w:pos="6568" w:leader="dot"/>
            </w:tabs>
            <w:rPr>
              <w:caps w:val="false"/>
              <w:smallCaps w:val="false"/>
              <w:sz w:val="24"/>
              <w:szCs w:val="24"/>
              <w:lang w:val="en-US" w:eastAsia="en-US"/>
            </w:rPr>
          </w:pPr>
          <w:hyperlink w:anchor="__RefHeading___Toc174349599">
            <w:r>
              <w:rPr>
                <w:rStyle w:val="IndexLink"/>
                <w:sz w:val="24"/>
                <w:szCs w:val="24"/>
                <w:lang w:val="en-US" w:eastAsia="en-US"/>
              </w:rPr>
              <w:t>Нүглийн хувиралт</w:t>
              <w:tab/>
              <w:t>- 119 -</w:t>
            </w:r>
          </w:hyperlink>
        </w:p>
        <w:p>
          <w:pPr>
            <w:pStyle w:val="Contents2"/>
            <w:tabs>
              <w:tab w:val="clear" w:pos="420"/>
              <w:tab w:val="right" w:pos="6568" w:leader="dot"/>
            </w:tabs>
            <w:rPr>
              <w:caps w:val="false"/>
              <w:smallCaps w:val="false"/>
              <w:sz w:val="24"/>
              <w:szCs w:val="24"/>
              <w:lang w:val="en-US" w:eastAsia="en-US"/>
            </w:rPr>
          </w:pPr>
          <w:hyperlink w:anchor="__RefHeading___Toc174349600">
            <w:r>
              <w:rPr>
                <w:rStyle w:val="IndexLink"/>
                <w:sz w:val="24"/>
                <w:szCs w:val="24"/>
                <w:lang w:val="en-US" w:eastAsia="en-US"/>
              </w:rPr>
              <w:t>Зан авирыг дээшлүүлэх</w:t>
              <w:tab/>
              <w:t>- 130 -</w:t>
            </w:r>
          </w:hyperlink>
        </w:p>
        <w:p>
          <w:pPr>
            <w:pStyle w:val="Contents2"/>
            <w:tabs>
              <w:tab w:val="clear" w:pos="420"/>
              <w:tab w:val="right" w:pos="6568" w:leader="dot"/>
            </w:tabs>
            <w:rPr>
              <w:caps w:val="false"/>
              <w:smallCaps w:val="false"/>
              <w:sz w:val="24"/>
              <w:szCs w:val="24"/>
              <w:lang w:val="en-US" w:eastAsia="en-US"/>
            </w:rPr>
          </w:pPr>
          <w:hyperlink w:anchor="__RefHeading___Toc174349601">
            <w:r>
              <w:rPr>
                <w:rStyle w:val="IndexLink"/>
                <w:sz w:val="24"/>
                <w:szCs w:val="24"/>
                <w:lang w:val="en-US" w:eastAsia="en-US"/>
              </w:rPr>
              <w:t>Эрх өргөмжлөлт</w:t>
              <w:tab/>
              <w:t>- 136 -</w:t>
            </w:r>
          </w:hyperlink>
        </w:p>
        <w:p>
          <w:pPr>
            <w:pStyle w:val="Contents2"/>
            <w:tabs>
              <w:tab w:val="clear" w:pos="420"/>
              <w:tab w:val="right" w:pos="6568" w:leader="dot"/>
            </w:tabs>
            <w:rPr>
              <w:caps w:val="false"/>
              <w:smallCaps w:val="false"/>
              <w:sz w:val="24"/>
              <w:szCs w:val="24"/>
              <w:lang w:val="en-US" w:eastAsia="en-US"/>
            </w:rPr>
          </w:pPr>
          <w:hyperlink w:anchor="__RefHeading___Toc174349602">
            <w:r>
              <w:rPr>
                <w:rStyle w:val="IndexLink"/>
                <w:sz w:val="24"/>
                <w:szCs w:val="24"/>
                <w:lang w:val="en-US" w:eastAsia="en-US"/>
              </w:rPr>
              <w:t>Шуангуанийг байрлуулах нь</w:t>
              <w:tab/>
              <w:t>- 140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603">
            <w:r>
              <w:rPr>
                <w:rStyle w:val="IndexLink"/>
                <w:rFonts w:eastAsia="Arial Unicode MS;Arial"/>
              </w:rPr>
              <w:t>Тавдугаар лекц</w:t>
            </w:r>
            <w:r>
              <w:rPr>
                <w:rStyle w:val="IndexLink"/>
              </w:rPr>
              <w:tab/>
              <w:t>- 149 -</w:t>
            </w:r>
          </w:hyperlink>
        </w:p>
        <w:p>
          <w:pPr>
            <w:pStyle w:val="Contents2"/>
            <w:tabs>
              <w:tab w:val="clear" w:pos="420"/>
              <w:tab w:val="right" w:pos="6568" w:leader="dot"/>
            </w:tabs>
            <w:rPr>
              <w:caps w:val="false"/>
              <w:smallCaps w:val="false"/>
              <w:sz w:val="24"/>
              <w:szCs w:val="24"/>
              <w:lang w:val="en-US" w:eastAsia="en-US"/>
            </w:rPr>
          </w:pPr>
          <w:hyperlink w:anchor="__RefHeading___Toc174349604">
            <w:r>
              <w:rPr>
                <w:rStyle w:val="IndexLink"/>
                <w:sz w:val="24"/>
                <w:szCs w:val="24"/>
                <w:lang w:val="en-US" w:eastAsia="en-US"/>
              </w:rPr>
              <w:t>Фалунь дүрс</w:t>
              <w:tab/>
              <w:t>- 149 -</w:t>
            </w:r>
          </w:hyperlink>
        </w:p>
        <w:p>
          <w:pPr>
            <w:pStyle w:val="Contents2"/>
            <w:tabs>
              <w:tab w:val="clear" w:pos="420"/>
              <w:tab w:val="right" w:pos="6568" w:leader="dot"/>
            </w:tabs>
            <w:rPr>
              <w:caps w:val="false"/>
              <w:smallCaps w:val="false"/>
              <w:sz w:val="24"/>
              <w:szCs w:val="24"/>
              <w:lang w:val="en-US" w:eastAsia="en-US"/>
            </w:rPr>
          </w:pPr>
          <w:hyperlink w:anchor="__RefHeading___Toc174349605">
            <w:r>
              <w:rPr>
                <w:rStyle w:val="IndexLink"/>
                <w:sz w:val="24"/>
                <w:szCs w:val="24"/>
                <w:lang w:val="en-US" w:eastAsia="en-US"/>
              </w:rPr>
              <w:t>Чимэнь бясалгал</w:t>
              <w:tab/>
              <w:t>- 152 -</w:t>
            </w:r>
          </w:hyperlink>
        </w:p>
        <w:p>
          <w:pPr>
            <w:pStyle w:val="Contents2"/>
            <w:tabs>
              <w:tab w:val="clear" w:pos="420"/>
              <w:tab w:val="right" w:pos="6568" w:leader="dot"/>
            </w:tabs>
            <w:rPr>
              <w:caps w:val="false"/>
              <w:smallCaps w:val="false"/>
              <w:sz w:val="24"/>
              <w:szCs w:val="24"/>
              <w:lang w:val="en-US" w:eastAsia="en-US"/>
            </w:rPr>
          </w:pPr>
          <w:hyperlink w:anchor="__RefHeading___Toc174349606">
            <w:r>
              <w:rPr>
                <w:rStyle w:val="IndexLink"/>
                <w:sz w:val="24"/>
                <w:szCs w:val="24"/>
                <w:lang w:val="en-US" w:eastAsia="en-US"/>
              </w:rPr>
              <w:t>Буруу номоор хичээллэх</w:t>
              <w:tab/>
              <w:t>- 154 -</w:t>
            </w:r>
          </w:hyperlink>
        </w:p>
        <w:p>
          <w:pPr>
            <w:pStyle w:val="Contents2"/>
            <w:tabs>
              <w:tab w:val="clear" w:pos="420"/>
              <w:tab w:val="right" w:pos="6568" w:leader="dot"/>
            </w:tabs>
            <w:rPr>
              <w:caps w:val="false"/>
              <w:smallCaps w:val="false"/>
              <w:sz w:val="24"/>
              <w:szCs w:val="24"/>
              <w:lang w:val="en-US" w:eastAsia="en-US"/>
            </w:rPr>
          </w:pPr>
          <w:hyperlink w:anchor="__RefHeading___Toc174349607">
            <w:r>
              <w:rPr>
                <w:rStyle w:val="IndexLink"/>
                <w:sz w:val="24"/>
                <w:szCs w:val="24"/>
                <w:lang w:val="en-US" w:eastAsia="en-US"/>
              </w:rPr>
              <w:t>Эр эм хос бясалгал</w:t>
              <w:tab/>
              <w:t>- 158 -</w:t>
            </w:r>
          </w:hyperlink>
        </w:p>
        <w:p>
          <w:pPr>
            <w:pStyle w:val="Contents2"/>
            <w:tabs>
              <w:tab w:val="clear" w:pos="420"/>
              <w:tab w:val="right" w:pos="6568" w:leader="dot"/>
            </w:tabs>
            <w:rPr>
              <w:caps w:val="false"/>
              <w:smallCaps w:val="false"/>
              <w:sz w:val="24"/>
              <w:szCs w:val="24"/>
              <w:lang w:val="en-US" w:eastAsia="en-US"/>
            </w:rPr>
          </w:pPr>
          <w:hyperlink w:anchor="__RefHeading___Toc174349608">
            <w:r>
              <w:rPr>
                <w:rStyle w:val="IndexLink"/>
                <w:sz w:val="24"/>
                <w:szCs w:val="24"/>
                <w:lang w:val="en-US" w:eastAsia="en-US"/>
              </w:rPr>
              <w:t>Зан авир амь хос бясалгал</w:t>
              <w:tab/>
              <w:t>- 160 -</w:t>
            </w:r>
          </w:hyperlink>
        </w:p>
        <w:p>
          <w:pPr>
            <w:pStyle w:val="Contents2"/>
            <w:tabs>
              <w:tab w:val="clear" w:pos="420"/>
              <w:tab w:val="right" w:pos="6568" w:leader="dot"/>
            </w:tabs>
            <w:rPr>
              <w:caps w:val="false"/>
              <w:smallCaps w:val="false"/>
              <w:sz w:val="24"/>
              <w:szCs w:val="24"/>
              <w:lang w:val="en-US" w:eastAsia="en-US"/>
            </w:rPr>
          </w:pPr>
          <w:hyperlink w:anchor="__RefHeading___Toc174349609">
            <w:r>
              <w:rPr>
                <w:rStyle w:val="IndexLink"/>
                <w:sz w:val="24"/>
                <w:szCs w:val="24"/>
                <w:lang w:val="en-US" w:eastAsia="en-US"/>
              </w:rPr>
              <w:t>Номын бие</w:t>
              <w:tab/>
              <w:t>- 162 -</w:t>
            </w:r>
          </w:hyperlink>
        </w:p>
        <w:p>
          <w:pPr>
            <w:pStyle w:val="Contents2"/>
            <w:tabs>
              <w:tab w:val="clear" w:pos="420"/>
              <w:tab w:val="right" w:pos="6568" w:leader="dot"/>
            </w:tabs>
            <w:rPr>
              <w:caps w:val="false"/>
              <w:smallCaps w:val="false"/>
              <w:sz w:val="24"/>
              <w:szCs w:val="24"/>
              <w:lang w:val="en-US" w:eastAsia="en-US"/>
            </w:rPr>
          </w:pPr>
          <w:hyperlink w:anchor="__RefHeading___Toc174349610">
            <w:r>
              <w:rPr>
                <w:rStyle w:val="IndexLink"/>
                <w:sz w:val="24"/>
                <w:szCs w:val="24"/>
                <w:lang w:val="en-US" w:eastAsia="en-US"/>
              </w:rPr>
              <w:t>Бурхан амилах нь</w:t>
              <w:tab/>
              <w:t>- 163 -</w:t>
            </w:r>
          </w:hyperlink>
        </w:p>
        <w:p>
          <w:pPr>
            <w:pStyle w:val="Contents2"/>
            <w:tabs>
              <w:tab w:val="clear" w:pos="420"/>
              <w:tab w:val="right" w:pos="6568" w:leader="dot"/>
            </w:tabs>
            <w:rPr>
              <w:caps w:val="false"/>
              <w:smallCaps w:val="false"/>
              <w:sz w:val="24"/>
              <w:szCs w:val="24"/>
              <w:lang w:val="en-US" w:eastAsia="en-US"/>
            </w:rPr>
          </w:pPr>
          <w:hyperlink w:anchor="__RefHeading___Toc174349611">
            <w:r>
              <w:rPr>
                <w:rStyle w:val="IndexLink"/>
                <w:sz w:val="24"/>
                <w:szCs w:val="24"/>
                <w:lang w:val="en-US" w:eastAsia="en-US"/>
              </w:rPr>
              <w:t>Ид шидийн анги зүйл</w:t>
              <w:tab/>
              <w:t>- 171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612">
            <w:r>
              <w:rPr>
                <w:rStyle w:val="IndexLink"/>
                <w:rFonts w:eastAsia="Arial Unicode MS;Arial"/>
              </w:rPr>
              <w:t>Зуравдугаар лекц</w:t>
            </w:r>
            <w:r>
              <w:rPr>
                <w:rStyle w:val="IndexLink"/>
              </w:rPr>
              <w:tab/>
              <w:t>- 173 -</w:t>
            </w:r>
          </w:hyperlink>
        </w:p>
        <w:p>
          <w:pPr>
            <w:pStyle w:val="Contents2"/>
            <w:tabs>
              <w:tab w:val="clear" w:pos="420"/>
              <w:tab w:val="right" w:pos="6568" w:leader="dot"/>
            </w:tabs>
            <w:rPr>
              <w:caps w:val="false"/>
              <w:smallCaps w:val="false"/>
              <w:sz w:val="24"/>
              <w:szCs w:val="24"/>
              <w:lang w:val="en-US" w:eastAsia="en-US"/>
            </w:rPr>
          </w:pPr>
          <w:hyperlink w:anchor="__RefHeading___Toc174349613">
            <w:r>
              <w:rPr>
                <w:rStyle w:val="IndexLink"/>
                <w:sz w:val="24"/>
                <w:szCs w:val="24"/>
                <w:lang w:val="en-US" w:eastAsia="en-US"/>
              </w:rPr>
              <w:t>Хэт автах</w:t>
              <w:tab/>
              <w:t>- 173 -</w:t>
            </w:r>
          </w:hyperlink>
        </w:p>
        <w:p>
          <w:pPr>
            <w:pStyle w:val="Contents2"/>
            <w:tabs>
              <w:tab w:val="clear" w:pos="420"/>
              <w:tab w:val="right" w:pos="6568" w:leader="dot"/>
            </w:tabs>
            <w:rPr>
              <w:caps w:val="false"/>
              <w:smallCaps w:val="false"/>
              <w:sz w:val="24"/>
              <w:szCs w:val="24"/>
              <w:lang w:val="en-US" w:eastAsia="en-US"/>
            </w:rPr>
          </w:pPr>
          <w:hyperlink w:anchor="__RefHeading___Toc174349614">
            <w:r>
              <w:rPr>
                <w:rStyle w:val="IndexLink"/>
                <w:sz w:val="24"/>
                <w:szCs w:val="24"/>
                <w:lang w:val="en-US" w:eastAsia="en-US"/>
              </w:rPr>
              <w:t>Бясалгахад мангасыг даллах нь</w:t>
              <w:tab/>
              <w:t>- 183 -</w:t>
            </w:r>
          </w:hyperlink>
        </w:p>
        <w:p>
          <w:pPr>
            <w:pStyle w:val="Contents2"/>
            <w:tabs>
              <w:tab w:val="clear" w:pos="420"/>
              <w:tab w:val="right" w:pos="6568" w:leader="dot"/>
            </w:tabs>
            <w:rPr>
              <w:caps w:val="false"/>
              <w:smallCaps w:val="false"/>
              <w:sz w:val="24"/>
              <w:szCs w:val="24"/>
              <w:lang w:val="en-US" w:eastAsia="en-US"/>
            </w:rPr>
          </w:pPr>
          <w:hyperlink w:anchor="__RefHeading___Toc174349615">
            <w:r>
              <w:rPr>
                <w:rStyle w:val="IndexLink"/>
                <w:sz w:val="24"/>
                <w:szCs w:val="24"/>
                <w:lang w:val="en-US" w:eastAsia="en-US"/>
              </w:rPr>
              <w:t>Өөрийнхөө сэтгэл санаагаар мангасыг үүсгэх нь</w:t>
              <w:tab/>
              <w:t>- 191 -</w:t>
            </w:r>
          </w:hyperlink>
        </w:p>
        <w:p>
          <w:pPr>
            <w:pStyle w:val="Contents2"/>
            <w:tabs>
              <w:tab w:val="clear" w:pos="420"/>
              <w:tab w:val="right" w:pos="6568" w:leader="dot"/>
            </w:tabs>
            <w:rPr>
              <w:caps w:val="false"/>
              <w:smallCaps w:val="false"/>
              <w:sz w:val="24"/>
              <w:szCs w:val="24"/>
              <w:lang w:val="en-US" w:eastAsia="en-US"/>
            </w:rPr>
          </w:pPr>
          <w:hyperlink w:anchor="__RefHeading___Toc174349616">
            <w:r>
              <w:rPr>
                <w:rStyle w:val="IndexLink"/>
                <w:sz w:val="24"/>
                <w:szCs w:val="24"/>
                <w:lang w:val="en-US" w:eastAsia="en-US"/>
              </w:rPr>
              <w:t>Эзэн бодол хүчтэй байх</w:t>
              <w:tab/>
              <w:t>- 197 -</w:t>
            </w:r>
          </w:hyperlink>
        </w:p>
        <w:p>
          <w:pPr>
            <w:pStyle w:val="Contents2"/>
            <w:tabs>
              <w:tab w:val="clear" w:pos="420"/>
              <w:tab w:val="right" w:pos="6568" w:leader="dot"/>
            </w:tabs>
            <w:rPr>
              <w:caps w:val="false"/>
              <w:smallCaps w:val="false"/>
              <w:sz w:val="24"/>
              <w:szCs w:val="24"/>
              <w:lang w:val="en-US" w:eastAsia="en-US"/>
            </w:rPr>
          </w:pPr>
          <w:hyperlink w:anchor="__RefHeading___Toc174349617">
            <w:r>
              <w:rPr>
                <w:rStyle w:val="IndexLink"/>
                <w:sz w:val="24"/>
                <w:szCs w:val="24"/>
                <w:lang w:val="en-US" w:eastAsia="en-US"/>
              </w:rPr>
              <w:t>Сэтгэл заавал зөв байх ёстой</w:t>
              <w:tab/>
              <w:t>- 198 -</w:t>
            </w:r>
          </w:hyperlink>
        </w:p>
        <w:p>
          <w:pPr>
            <w:pStyle w:val="Contents2"/>
            <w:tabs>
              <w:tab w:val="clear" w:pos="420"/>
              <w:tab w:val="right" w:pos="6568" w:leader="dot"/>
            </w:tabs>
            <w:rPr>
              <w:caps w:val="false"/>
              <w:smallCaps w:val="false"/>
              <w:sz w:val="24"/>
              <w:szCs w:val="24"/>
              <w:lang w:val="en-US" w:eastAsia="en-US"/>
            </w:rPr>
          </w:pPr>
          <w:hyperlink w:anchor="__RefHeading___Toc174349618">
            <w:r>
              <w:rPr>
                <w:rStyle w:val="IndexLink"/>
                <w:sz w:val="24"/>
                <w:szCs w:val="24"/>
                <w:lang w:val="en-US" w:eastAsia="en-US"/>
              </w:rPr>
              <w:t>Ушу Чигон</w:t>
              <w:tab/>
              <w:t>- 205 -</w:t>
            </w:r>
          </w:hyperlink>
        </w:p>
        <w:p>
          <w:pPr>
            <w:pStyle w:val="Contents2"/>
            <w:tabs>
              <w:tab w:val="clear" w:pos="420"/>
              <w:tab w:val="right" w:pos="6568" w:leader="dot"/>
            </w:tabs>
            <w:rPr>
              <w:caps w:val="false"/>
              <w:smallCaps w:val="false"/>
              <w:sz w:val="24"/>
              <w:szCs w:val="24"/>
              <w:lang w:val="en-US" w:eastAsia="en-US"/>
            </w:rPr>
          </w:pPr>
          <w:hyperlink w:anchor="__RefHeading___Toc174349619">
            <w:r>
              <w:rPr>
                <w:rStyle w:val="IndexLink"/>
                <w:sz w:val="24"/>
                <w:szCs w:val="24"/>
                <w:lang w:val="en-US" w:eastAsia="en-US"/>
              </w:rPr>
              <w:t>Гайхуулах сэтгэл</w:t>
              <w:tab/>
              <w:t>- 210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620">
            <w:r>
              <w:rPr>
                <w:rStyle w:val="IndexLink"/>
                <w:rFonts w:eastAsia="Arial Unicode MS;Arial"/>
              </w:rPr>
              <w:t>Долоодохь лекц</w:t>
            </w:r>
            <w:r>
              <w:rPr>
                <w:rStyle w:val="IndexLink"/>
              </w:rPr>
              <w:tab/>
              <w:t>- 215 -</w:t>
            </w:r>
          </w:hyperlink>
        </w:p>
        <w:p>
          <w:pPr>
            <w:pStyle w:val="Contents2"/>
            <w:tabs>
              <w:tab w:val="clear" w:pos="420"/>
              <w:tab w:val="right" w:pos="6568" w:leader="dot"/>
            </w:tabs>
            <w:rPr>
              <w:caps w:val="false"/>
              <w:smallCaps w:val="false"/>
              <w:sz w:val="24"/>
              <w:szCs w:val="24"/>
              <w:lang w:val="en-US" w:eastAsia="en-US"/>
            </w:rPr>
          </w:pPr>
          <w:hyperlink w:anchor="__RefHeading___Toc174349621">
            <w:r>
              <w:rPr>
                <w:rStyle w:val="IndexLink"/>
                <w:sz w:val="24"/>
                <w:szCs w:val="24"/>
                <w:lang w:val="en-US" w:eastAsia="en-US"/>
              </w:rPr>
              <w:t>Амь алах асуудал</w:t>
              <w:tab/>
              <w:t>- 215 -</w:t>
            </w:r>
          </w:hyperlink>
        </w:p>
        <w:p>
          <w:pPr>
            <w:pStyle w:val="Contents2"/>
            <w:tabs>
              <w:tab w:val="clear" w:pos="420"/>
              <w:tab w:val="right" w:pos="6568" w:leader="dot"/>
            </w:tabs>
            <w:rPr>
              <w:caps w:val="false"/>
              <w:smallCaps w:val="false"/>
              <w:sz w:val="24"/>
              <w:szCs w:val="24"/>
              <w:lang w:val="en-US" w:eastAsia="en-US"/>
            </w:rPr>
          </w:pPr>
          <w:hyperlink w:anchor="__RefHeading___Toc174349622">
            <w:r>
              <w:rPr>
                <w:rStyle w:val="IndexLink"/>
                <w:sz w:val="24"/>
                <w:szCs w:val="24"/>
                <w:lang w:val="en-US" w:eastAsia="en-US"/>
              </w:rPr>
              <w:t>Мах идэх асуудал</w:t>
              <w:tab/>
              <w:t>- 220 -</w:t>
            </w:r>
          </w:hyperlink>
        </w:p>
        <w:p>
          <w:pPr>
            <w:pStyle w:val="Contents2"/>
            <w:tabs>
              <w:tab w:val="clear" w:pos="420"/>
              <w:tab w:val="right" w:pos="6568" w:leader="dot"/>
            </w:tabs>
            <w:rPr>
              <w:caps w:val="false"/>
              <w:smallCaps w:val="false"/>
              <w:sz w:val="24"/>
              <w:szCs w:val="24"/>
              <w:lang w:val="en-US" w:eastAsia="en-US"/>
            </w:rPr>
          </w:pPr>
          <w:hyperlink w:anchor="__RefHeading___Toc174349623">
            <w:r>
              <w:rPr>
                <w:rStyle w:val="IndexLink"/>
                <w:sz w:val="24"/>
                <w:szCs w:val="24"/>
                <w:lang w:val="en-US" w:eastAsia="en-US"/>
              </w:rPr>
              <w:t>Атаархах сэтгэл</w:t>
              <w:tab/>
              <w:t>- 227 -</w:t>
            </w:r>
          </w:hyperlink>
        </w:p>
        <w:p>
          <w:pPr>
            <w:pStyle w:val="Contents2"/>
            <w:tabs>
              <w:tab w:val="clear" w:pos="420"/>
              <w:tab w:val="right" w:pos="6568" w:leader="dot"/>
            </w:tabs>
            <w:rPr>
              <w:caps w:val="false"/>
              <w:smallCaps w:val="false"/>
              <w:sz w:val="24"/>
              <w:szCs w:val="24"/>
              <w:lang w:val="en-US" w:eastAsia="en-US"/>
            </w:rPr>
          </w:pPr>
          <w:hyperlink w:anchor="__RefHeading___Toc174349624">
            <w:r>
              <w:rPr>
                <w:rStyle w:val="IndexLink"/>
                <w:sz w:val="24"/>
                <w:szCs w:val="24"/>
                <w:lang w:val="en-US" w:eastAsia="en-US"/>
              </w:rPr>
              <w:t>Өвчнийг эдгээх асуудал</w:t>
              <w:tab/>
              <w:t>- 233 -</w:t>
            </w:r>
          </w:hyperlink>
        </w:p>
        <w:p>
          <w:pPr>
            <w:pStyle w:val="Contents2"/>
            <w:tabs>
              <w:tab w:val="clear" w:pos="420"/>
              <w:tab w:val="right" w:pos="6568" w:leader="dot"/>
            </w:tabs>
            <w:rPr>
              <w:caps w:val="false"/>
              <w:smallCaps w:val="false"/>
              <w:sz w:val="24"/>
              <w:szCs w:val="24"/>
              <w:lang w:val="en-US" w:eastAsia="en-US"/>
            </w:rPr>
          </w:pPr>
          <w:hyperlink w:anchor="__RefHeading___Toc174349625">
            <w:r>
              <w:rPr>
                <w:rStyle w:val="IndexLink"/>
                <w:sz w:val="24"/>
                <w:szCs w:val="24"/>
                <w:lang w:val="en-US" w:eastAsia="en-US"/>
              </w:rPr>
              <w:t>Эмнэлгийн эмчилгээ ба чигоны эмчилгээ</w:t>
              <w:tab/>
              <w:t>- 239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626">
            <w:r>
              <w:rPr>
                <w:rStyle w:val="IndexLink"/>
                <w:rFonts w:eastAsia="Arial Unicode MS;Arial"/>
              </w:rPr>
              <w:t>Наймдугаар лекц</w:t>
            </w:r>
            <w:r>
              <w:rPr>
                <w:rStyle w:val="IndexLink"/>
              </w:rPr>
              <w:tab/>
              <w:t>- 245 -</w:t>
            </w:r>
          </w:hyperlink>
        </w:p>
        <w:p>
          <w:pPr>
            <w:pStyle w:val="Contents2"/>
            <w:tabs>
              <w:tab w:val="clear" w:pos="420"/>
              <w:tab w:val="right" w:pos="6568" w:leader="dot"/>
            </w:tabs>
            <w:rPr>
              <w:caps w:val="false"/>
              <w:smallCaps w:val="false"/>
              <w:sz w:val="24"/>
              <w:szCs w:val="24"/>
              <w:lang w:val="en-US" w:eastAsia="en-US"/>
            </w:rPr>
          </w:pPr>
          <w:hyperlink w:anchor="__RefHeading___Toc174349627">
            <w:r>
              <w:rPr>
                <w:rStyle w:val="IndexLink"/>
                <w:sz w:val="24"/>
                <w:szCs w:val="24"/>
                <w:lang w:val="en-US" w:eastAsia="en-US"/>
              </w:rPr>
              <w:t>Бигү мацаг</w:t>
              <w:tab/>
              <w:t>- 245 -</w:t>
            </w:r>
          </w:hyperlink>
        </w:p>
        <w:p>
          <w:pPr>
            <w:pStyle w:val="Contents2"/>
            <w:tabs>
              <w:tab w:val="clear" w:pos="420"/>
              <w:tab w:val="right" w:pos="6568" w:leader="dot"/>
            </w:tabs>
            <w:rPr>
              <w:caps w:val="false"/>
              <w:smallCaps w:val="false"/>
              <w:sz w:val="24"/>
              <w:szCs w:val="24"/>
              <w:lang w:val="en-US" w:eastAsia="en-US"/>
            </w:rPr>
          </w:pPr>
          <w:hyperlink w:anchor="__RefHeading___Toc174349628">
            <w:r>
              <w:rPr>
                <w:rStyle w:val="IndexLink"/>
                <w:sz w:val="24"/>
                <w:szCs w:val="24"/>
                <w:lang w:val="en-US" w:eastAsia="en-US"/>
              </w:rPr>
              <w:t>Хийг хулгайлах</w:t>
              <w:tab/>
              <w:t>- 247 -</w:t>
            </w:r>
          </w:hyperlink>
        </w:p>
        <w:p>
          <w:pPr>
            <w:pStyle w:val="Contents2"/>
            <w:tabs>
              <w:tab w:val="clear" w:pos="420"/>
              <w:tab w:val="right" w:pos="6568" w:leader="dot"/>
            </w:tabs>
            <w:rPr>
              <w:caps w:val="false"/>
              <w:smallCaps w:val="false"/>
              <w:sz w:val="24"/>
              <w:szCs w:val="24"/>
              <w:lang w:val="en-US" w:eastAsia="en-US"/>
            </w:rPr>
          </w:pPr>
          <w:hyperlink w:anchor="__RefHeading___Toc174349629">
            <w:r>
              <w:rPr>
                <w:rStyle w:val="IndexLink"/>
                <w:sz w:val="24"/>
                <w:szCs w:val="24"/>
                <w:lang w:val="en-US" w:eastAsia="en-US"/>
              </w:rPr>
              <w:t>Хийг хураан авах</w:t>
              <w:tab/>
              <w:t>- 250 -</w:t>
            </w:r>
          </w:hyperlink>
        </w:p>
        <w:p>
          <w:pPr>
            <w:pStyle w:val="Contents2"/>
            <w:tabs>
              <w:tab w:val="clear" w:pos="420"/>
              <w:tab w:val="right" w:pos="6568" w:leader="dot"/>
            </w:tabs>
            <w:rPr>
              <w:caps w:val="false"/>
              <w:smallCaps w:val="false"/>
              <w:sz w:val="24"/>
              <w:szCs w:val="24"/>
              <w:lang w:val="en-US" w:eastAsia="en-US"/>
            </w:rPr>
          </w:pPr>
          <w:hyperlink w:anchor="__RefHeading___Toc174349630">
            <w:r>
              <w:rPr>
                <w:rStyle w:val="IndexLink"/>
                <w:sz w:val="24"/>
                <w:szCs w:val="24"/>
                <w:lang w:val="en-US" w:eastAsia="en-US"/>
              </w:rPr>
              <w:t>Хэн бясалгана тэр гоныг олж авна</w:t>
              <w:tab/>
              <w:t>- 254 -</w:t>
            </w:r>
          </w:hyperlink>
        </w:p>
        <w:p>
          <w:pPr>
            <w:pStyle w:val="Contents2"/>
            <w:tabs>
              <w:tab w:val="clear" w:pos="420"/>
              <w:tab w:val="right" w:pos="6568" w:leader="dot"/>
            </w:tabs>
            <w:rPr>
              <w:caps w:val="false"/>
              <w:smallCaps w:val="false"/>
              <w:sz w:val="24"/>
              <w:szCs w:val="24"/>
              <w:lang w:val="en-US" w:eastAsia="en-US"/>
            </w:rPr>
          </w:pPr>
          <w:hyperlink w:anchor="__RefHeading___Toc174349631">
            <w:r>
              <w:rPr>
                <w:rStyle w:val="IndexLink"/>
                <w:sz w:val="24"/>
                <w:szCs w:val="24"/>
                <w:lang w:val="en-US" w:eastAsia="en-US"/>
              </w:rPr>
              <w:t>Тэнгэрийн төөрөнгө</w:t>
              <w:tab/>
              <w:t>- 261 -</w:t>
            </w:r>
          </w:hyperlink>
        </w:p>
        <w:p>
          <w:pPr>
            <w:pStyle w:val="Contents2"/>
            <w:tabs>
              <w:tab w:val="clear" w:pos="420"/>
              <w:tab w:val="right" w:pos="6568" w:leader="dot"/>
            </w:tabs>
            <w:rPr>
              <w:caps w:val="false"/>
              <w:smallCaps w:val="false"/>
              <w:sz w:val="24"/>
              <w:szCs w:val="24"/>
              <w:lang w:val="en-US" w:eastAsia="en-US"/>
            </w:rPr>
          </w:pPr>
          <w:hyperlink w:anchor="__RefHeading___Toc174349632">
            <w:r>
              <w:rPr>
                <w:rStyle w:val="IndexLink"/>
                <w:sz w:val="24"/>
                <w:szCs w:val="24"/>
                <w:lang w:val="en-US" w:eastAsia="en-US"/>
              </w:rPr>
              <w:t>Баярлах сэтгэл</w:t>
              <w:tab/>
              <w:t>- 272 -</w:t>
            </w:r>
          </w:hyperlink>
        </w:p>
        <w:p>
          <w:pPr>
            <w:pStyle w:val="Contents2"/>
            <w:tabs>
              <w:tab w:val="clear" w:pos="420"/>
              <w:tab w:val="right" w:pos="6568" w:leader="dot"/>
            </w:tabs>
            <w:rPr>
              <w:caps w:val="false"/>
              <w:smallCaps w:val="false"/>
              <w:sz w:val="24"/>
              <w:szCs w:val="24"/>
              <w:lang w:val="en-US" w:eastAsia="en-US"/>
            </w:rPr>
          </w:pPr>
          <w:hyperlink w:anchor="__RefHeading___Toc174349633">
            <w:r>
              <w:rPr>
                <w:rStyle w:val="IndexLink"/>
                <w:sz w:val="24"/>
                <w:szCs w:val="24"/>
                <w:lang w:val="en-US" w:eastAsia="en-US"/>
              </w:rPr>
              <w:t>Яриагаа бясалгах</w:t>
              <w:tab/>
              <w:t>- 274 -</w:t>
            </w:r>
          </w:hyperlink>
        </w:p>
        <w:p>
          <w:pPr>
            <w:pStyle w:val="Contents1"/>
            <w:rPr>
              <w:smallCaps/>
              <w:sz w:val="24"/>
              <w:szCs w:val="24"/>
              <w:lang w:val="en-US" w:eastAsia="en-US"/>
            </w:rPr>
          </w:pPr>
          <w:r>
            <w:rPr>
              <w:smallCaps/>
              <w:sz w:val="24"/>
              <w:szCs w:val="24"/>
              <w:lang w:val="en-US" w:eastAsia="en-US"/>
            </w:rPr>
          </w:r>
        </w:p>
        <w:p>
          <w:pPr>
            <w:pStyle w:val="Contents1"/>
            <w:rPr/>
          </w:pPr>
          <w:hyperlink w:anchor="__RefHeading___Toc174349634">
            <w:r>
              <w:rPr>
                <w:rStyle w:val="IndexLink"/>
                <w:rFonts w:eastAsia="Arial Unicode MS;Arial"/>
              </w:rPr>
              <w:t>Есдүгээр лекц</w:t>
            </w:r>
            <w:r>
              <w:rPr>
                <w:rStyle w:val="IndexLink"/>
              </w:rPr>
              <w:tab/>
              <w:t>- 277 -</w:t>
            </w:r>
          </w:hyperlink>
        </w:p>
        <w:p>
          <w:pPr>
            <w:pStyle w:val="Contents2"/>
            <w:tabs>
              <w:tab w:val="clear" w:pos="420"/>
              <w:tab w:val="right" w:pos="6568" w:leader="dot"/>
            </w:tabs>
            <w:rPr>
              <w:caps w:val="false"/>
              <w:smallCaps w:val="false"/>
              <w:sz w:val="24"/>
              <w:szCs w:val="24"/>
              <w:lang w:val="en-US" w:eastAsia="en-US"/>
            </w:rPr>
          </w:pPr>
          <w:hyperlink w:anchor="__RefHeading___Toc174349635">
            <w:r>
              <w:rPr>
                <w:rStyle w:val="IndexLink"/>
                <w:sz w:val="24"/>
                <w:szCs w:val="24"/>
                <w:lang w:val="en-US" w:eastAsia="en-US"/>
              </w:rPr>
              <w:t>Чигон ба биеийн тамир</w:t>
              <w:tab/>
              <w:t>- 277 -</w:t>
            </w:r>
          </w:hyperlink>
        </w:p>
        <w:p>
          <w:pPr>
            <w:pStyle w:val="Contents2"/>
            <w:tabs>
              <w:tab w:val="clear" w:pos="420"/>
              <w:tab w:val="right" w:pos="6568" w:leader="dot"/>
            </w:tabs>
            <w:rPr>
              <w:caps w:val="false"/>
              <w:smallCaps w:val="false"/>
              <w:sz w:val="24"/>
              <w:szCs w:val="24"/>
              <w:lang w:val="en-US" w:eastAsia="en-US"/>
            </w:rPr>
          </w:pPr>
          <w:hyperlink w:anchor="__RefHeading___Toc174349636">
            <w:r>
              <w:rPr>
                <w:rStyle w:val="IndexLink"/>
                <w:sz w:val="24"/>
                <w:szCs w:val="24"/>
                <w:lang w:val="en-US" w:eastAsia="en-US"/>
              </w:rPr>
              <w:t>Бодол</w:t>
              <w:tab/>
              <w:t>- 280 -</w:t>
            </w:r>
          </w:hyperlink>
        </w:p>
        <w:p>
          <w:pPr>
            <w:pStyle w:val="Contents2"/>
            <w:tabs>
              <w:tab w:val="clear" w:pos="420"/>
              <w:tab w:val="right" w:pos="6568" w:leader="dot"/>
            </w:tabs>
            <w:rPr>
              <w:caps w:val="false"/>
              <w:smallCaps w:val="false"/>
              <w:sz w:val="24"/>
              <w:szCs w:val="24"/>
              <w:lang w:val="en-US" w:eastAsia="en-US"/>
            </w:rPr>
          </w:pPr>
          <w:hyperlink w:anchor="__RefHeading___Toc174349637">
            <w:r>
              <w:rPr>
                <w:rStyle w:val="IndexLink"/>
                <w:sz w:val="24"/>
                <w:szCs w:val="24"/>
                <w:lang w:val="en-US" w:eastAsia="en-US"/>
              </w:rPr>
              <w:t>Тайван сэтгэл</w:t>
              <w:tab/>
              <w:t>- 287 -</w:t>
            </w:r>
          </w:hyperlink>
        </w:p>
        <w:p>
          <w:pPr>
            <w:pStyle w:val="Contents2"/>
            <w:tabs>
              <w:tab w:val="clear" w:pos="420"/>
              <w:tab w:val="right" w:pos="6568" w:leader="dot"/>
            </w:tabs>
            <w:rPr>
              <w:caps w:val="false"/>
              <w:smallCaps w:val="false"/>
              <w:sz w:val="24"/>
              <w:szCs w:val="24"/>
              <w:lang w:val="en-US" w:eastAsia="en-US"/>
            </w:rPr>
          </w:pPr>
          <w:hyperlink w:anchor="__RefHeading___Toc174349638">
            <w:r>
              <w:rPr>
                <w:rStyle w:val="IndexLink"/>
                <w:sz w:val="24"/>
                <w:szCs w:val="24"/>
                <w:lang w:val="en-US" w:eastAsia="en-US"/>
              </w:rPr>
              <w:t>Хүний суурь</w:t>
              <w:tab/>
              <w:t>- 293 -</w:t>
            </w:r>
          </w:hyperlink>
        </w:p>
        <w:p>
          <w:pPr>
            <w:pStyle w:val="Contents2"/>
            <w:tabs>
              <w:tab w:val="clear" w:pos="420"/>
              <w:tab w:val="right" w:pos="6568" w:leader="dot"/>
            </w:tabs>
            <w:rPr>
              <w:caps w:val="false"/>
              <w:smallCaps w:val="false"/>
              <w:sz w:val="24"/>
              <w:szCs w:val="24"/>
              <w:lang w:val="en-US" w:eastAsia="en-US"/>
            </w:rPr>
          </w:pPr>
          <w:hyperlink w:anchor="__RefHeading___Toc174349639">
            <w:r>
              <w:rPr>
                <w:rStyle w:val="IndexLink"/>
                <w:sz w:val="24"/>
                <w:szCs w:val="24"/>
                <w:lang w:val="en-US" w:eastAsia="en-US"/>
              </w:rPr>
              <w:t>Ухамсар</w:t>
              <w:tab/>
              <w:t>- 295 -</w:t>
            </w:r>
          </w:hyperlink>
        </w:p>
        <w:p>
          <w:pPr>
            <w:pStyle w:val="Contents2"/>
            <w:tabs>
              <w:tab w:val="clear" w:pos="420"/>
              <w:tab w:val="right" w:pos="6568" w:leader="dot"/>
            </w:tabs>
            <w:rPr>
              <w:sz w:val="24"/>
              <w:szCs w:val="24"/>
              <w:lang w:val="en-US" w:eastAsia="en-US"/>
            </w:rPr>
          </w:pPr>
          <w:hyperlink w:anchor="__RefHeading___Toc174349640">
            <w:r>
              <w:rPr>
                <w:rStyle w:val="IndexLink"/>
                <w:caps w:val="false"/>
                <w:smallCaps w:val="false"/>
                <w:sz w:val="24"/>
                <w:szCs w:val="24"/>
                <w:lang w:val="en-US" w:eastAsia="en-US"/>
              </w:rPr>
              <w:t>Аугаа суурьтай хүн</w:t>
              <w:tab/>
              <w:t>- 303 -</w:t>
            </w:r>
          </w:hyperlink>
          <w:r>
            <w:rPr>
              <w:rStyle w:val="IndexLink"/>
              <w:smallCaps w:val="false"/>
              <w:caps w:val="false"/>
              <w:sz w:val="24"/>
              <w:szCs w:val="24"/>
              <w:lang w:val="en-US" w:eastAsia="en-US"/>
            </w:rPr>
            <w:fldChar w:fldCharType="end"/>
          </w:r>
        </w:p>
      </w:sdtContent>
    </w:sdt>
    <w:p>
      <w:pPr>
        <w:sectPr>
          <w:footerReference w:type="default" r:id="rId4"/>
          <w:type w:val="nextPage"/>
          <w:pgSz w:w="8391" w:h="11906"/>
          <w:pgMar w:left="567" w:right="680" w:gutter="567" w:header="0" w:top="680" w:footer="737" w:bottom="793"/>
          <w:pgNumType w:start="1" w:fmt="decimal"/>
          <w:formProt w:val="false"/>
          <w:textDirection w:val="lrTb"/>
          <w:docGrid w:type="lines" w:linePitch="312" w:charSpace="0"/>
        </w:sectPr>
        <w:pStyle w:val="Normal"/>
        <w:spacing w:lineRule="atLeast" w:line="0" w:before="156" w:after="0"/>
        <w:rPr>
          <w:b/>
          <w:b/>
          <w:bCs/>
          <w:caps/>
          <w:sz w:val="24"/>
          <w:szCs w:val="24"/>
          <w:lang w:val="mn-Cyrl-MN" w:eastAsia="en-US"/>
        </w:rPr>
      </w:pPr>
      <w:r>
        <w:rPr>
          <w:b/>
          <w:bCs/>
          <w:caps/>
          <w:sz w:val="24"/>
          <w:szCs w:val="24"/>
          <w:lang w:val="mn-Cyrl-MN" w:eastAsia="en-US"/>
        </w:rPr>
      </w:r>
    </w:p>
    <w:p>
      <w:pPr>
        <w:sectPr>
          <w:footerReference w:type="default" r:id="rId5"/>
          <w:type w:val="nextPage"/>
          <w:pgSz w:w="8391" w:h="11906"/>
          <w:pgMar w:left="567" w:right="680" w:gutter="567" w:header="0" w:top="680" w:footer="737" w:bottom="793"/>
          <w:pgNumType w:start="1" w:fmt="decimal"/>
          <w:formProt w:val="false"/>
          <w:textDirection w:val="lrTb"/>
          <w:docGrid w:type="lines" w:linePitch="312" w:charSpace="0"/>
        </w:sectPr>
        <w:pStyle w:val="Normal"/>
        <w:numPr>
          <w:ilvl w:val="0"/>
          <w:numId w:val="0"/>
        </w:numPr>
        <w:rPr>
          <w:b/>
          <w:b/>
          <w:bCs/>
          <w:caps/>
          <w:sz w:val="28"/>
          <w:szCs w:val="28"/>
          <w:lang w:val="mn-Cyrl-MN"/>
        </w:rPr>
      </w:pPr>
      <w:r>
        <w:rPr>
          <w:b/>
          <w:bCs/>
          <w:caps/>
          <w:sz w:val="28"/>
          <w:szCs w:val="28"/>
          <w:lang w:val="mn-Cyrl-MN"/>
        </w:rPr>
      </w:r>
    </w:p>
    <w:p>
      <w:pPr>
        <w:pStyle w:val="Normal"/>
        <w:spacing w:lineRule="atLeast" w:line="0" w:before="156" w:after="0"/>
        <w:ind w:firstLine="560"/>
        <w:rPr>
          <w:sz w:val="28"/>
          <w:szCs w:val="28"/>
          <w:lang w:val="mn-Cyrl-MN"/>
        </w:rPr>
      </w:pPr>
      <w:r>
        <w:rPr>
          <w:sz w:val="28"/>
          <w:szCs w:val="28"/>
          <w:lang w:val="mn-Cyrl-MN"/>
        </w:rPr>
      </w:r>
    </w:p>
    <w:p>
      <w:pPr>
        <w:pStyle w:val="Style14"/>
        <w:spacing w:before="720" w:after="720"/>
        <w:outlineLvl w:val="0"/>
        <w:rPr>
          <w:rFonts w:eastAsia="Arial Unicode MS;Arial"/>
        </w:rPr>
      </w:pPr>
      <w:bookmarkStart w:id="0" w:name="__RefHeading___Toc174349572"/>
      <w:bookmarkEnd w:id="0"/>
      <w:r>
        <w:rPr>
          <w:rFonts w:eastAsia="Arial Unicode MS;Arial"/>
        </w:rPr>
        <w:t>Нэгдүгээр лекц</w:t>
      </w:r>
    </w:p>
    <w:p>
      <w:pPr>
        <w:pStyle w:val="Style13"/>
        <w:rPr/>
      </w:pPr>
      <w:bookmarkStart w:id="1" w:name="__RefHeading___Toc174349573"/>
      <w:bookmarkEnd w:id="1"/>
      <w:r>
        <w:rPr/>
        <w:t>Хүмүүсийг жинхэнэ дээд давхарга руу дагуулах нь</w:t>
      </w:r>
    </w:p>
    <w:p>
      <w:pPr>
        <w:pStyle w:val="3102"/>
        <w:rPr/>
      </w:pPr>
      <w:r>
        <w:rPr/>
        <w:t>Намайг номыг заан тараахад, бясалгалыг заах бүхэл явцад нийгэм болон сурч байгаа сурагчиддаа хариуцлагатай байхын үүднээс, үр дүн сайн байгаа бөгөөд бүх нийгмийн нөлөө тус ч бас чамгүй сайн байгаа. Хэдэн жилийн өмнө олон Чигон багш нар чигон бясалгалыг зааж байсан, тэдний ярьсан зүйл нь бүгд өвчнийг</w:t>
      </w:r>
      <w:r>
        <w:rPr/>
        <w:t xml:space="preserve"> </w:t>
      </w:r>
      <w:r>
        <w:rPr/>
        <w:t>арилгах биеэ боловсруулах давхаргад харъяалагддаг байсан. Мэдээж бусад хүний бясалгалыг муулж байгаа юм биш, би зөвхөн тэднийг дээд давхаргын зүйлийг заагаагүй гэж хэлж байгаа юм. Би</w:t>
      </w:r>
      <w:r>
        <w:rPr/>
        <w:t xml:space="preserve"> </w:t>
      </w:r>
      <w:r>
        <w:rPr/>
        <w:t xml:space="preserve">орон даяарх Чигоны байдлыг мэдэж байгаа. Дотоод ч, гадаад ч бясалгалыг жинхэнэ дээд давхарга руу заан тараахад одоо би ганцаараа л хийж байгаа. Дээд давхарга руу бясалгалыг заахад, яагаад үүнийг хийх хүн байхгүй вэ? Учир нь энэ нь маш том асуудлыг чирэгдүүлдэг, маш гүн гүнзгий түүхийн эх сурвалжийг чирэгдүүлдэг, цар хүрээ нь бас өргөнөөр чирэгддэг, мөн маш хурц асуудлууд хөндөгддөг. Үүнийг энгийн хүн ч зааж чадаад байх зүйл биш, яагаад гэвэл энэ нь олон бясалгалын бүлэглэлийн зүйлсийг хөндөж чирэгдүүлдэг. Ялангуяа бидний маш олон бясалгагчид, өнөөдөр энэ бясалгалыг сурч, маргааш нь нөгөө бясалгалыг сурч, өөрийнхөө биеийг замбараагүй болгодог, цаашид дээшээгээ бясалгаж чадахгүй нь зайлшгүй. Бусад хүмүүс нэг гол замаар дээшээ бясалгадаг, харин тэр бол олон салаа замтай юм, тэр энийг бясалгахад нөгөөдөх нь; нөгөөдөхийг нь бясалгахад энэ нь саад болдог, бүгд түүнд саад болдог, тэр аль хэдийн цаашид бясалгах боломжгүй болно. </w:t>
      </w:r>
    </w:p>
    <w:p>
      <w:pPr>
        <w:pStyle w:val="3102"/>
        <w:rPr/>
      </w:pPr>
      <w:r>
        <w:rPr/>
        <w:t xml:space="preserve">Эдгээр зүйлийг бүгдийг нь бид зохицуулна, сайныг нь үлдээж, мууг нь хаяна, чамайг үүнээс хойш бясалгаж чадахыг чинь батална, гэвч заавал жинхэнэ аугаа номыг сурхаар ирсэн хүнд л юм. Хэрэв чи янз бүрийн зууралдсан сэтгэлтэй, гон чадвартай болох хүсэлтэй, өвчнөө эдгэрүүлэх, зүгээр ирж онолыг сонсох, эсвэл ямар нэг муу зорилоготойгоор ирсэн бол, энэ бүгд болохгүй. Учир нь энэхүү зүйлийг ганцхан би хийж байгаа гэж хэлсэн. Иймэрхүү зүйлийн боломж тийм их байхгүй, би ч гэсэн үргэлж ингээд заан тараахгүй. Би ингэж мэдэрдэг, миний бясалгалыг зааж, номыг ярин тараахыг биеэрээ сонссон хүн, би хэлбэл ёстой...... ирээдүйд чи мэдэх болно, чи энэ цаг хугацаандаа маш их аз жаргалыг мэдрэх болно. Мэдээж бид хувь тавиланг ярьдаг, та бүгд энд хувь тавилангаараа сууж байгаа. </w:t>
      </w:r>
    </w:p>
    <w:p>
      <w:pPr>
        <w:pStyle w:val="3102"/>
        <w:rPr/>
      </w:pPr>
      <w:r>
        <w:rPr/>
        <w:t>Дээд давхарга руу бясалгалыг заан тараахад, та бүгд боддоо, энэ ямар асуудал вэ? Энэ нь хүнийг аварч байгаа биш гэж үү? Хүнийг аварч байгаа, чи өөрийгөө жинхэнэ бясалгаж байгаа, зөвхөн өвчнийг арилгаж биеэ боловсруулахын тулд биш болно. Тэгвэл жинхэнэ бясалгавал, сурч буй хүмүүсийн зан авир өндөр байх шаардлагатай. Бидний энд сууж байгаа хүмүүс, аугаа номыг сурахаар ирсэн, тэгвэл чи өөрийгөө нэг жинхэнэ бясалгал хийж буй хүн гэж үзэн энд суу, чи зууралдсан сэтгэлээ тавих ёстой. Чи янз бүрийн хүслийнхээ зорилгоор ирж бясалгал сурах, аугаа номыг сурахаар ирвэл, чи юуг ч сурахгүй. Чамд нэг үнэнийг хэлье: хүний бүх бясалгалын явцад тасралтгүйгээр зууралдсан сэтгэлийг нь хаяулах явц юм. Хүн энгийн хүний нийгэмд, тэмцэлдэж, булаалдаж, нэг нэгнийгээ залилаж, өөрийнхөө тэр жоохон ашгийн тулд хүнийг хохироож, эдгээр сэтгэлийг бүгдийг нь хая. Ялангуяа бидний өнөөдөр бясалгалыг сурч байгаа хүн, эдгээр сэтгэлийг бүр ч орхих ёстой.</w:t>
      </w:r>
    </w:p>
    <w:p>
      <w:pPr>
        <w:pStyle w:val="3102"/>
        <w:rPr/>
      </w:pPr>
      <w:r>
        <w:rPr/>
        <w:t>Би энд өвчин эдгээхийг ярихгүй, бид нар ч өвчнийг эдгээхгүй. Гэвч жинхэнэ бясалгадаг хүн, чи өвчтэй биетэй бол, бясалгаж чадахгүй. Би чиний биеийг ариутгана. Биеийг ариутгахад, зөвхөн жинхэнэ бясалгалыг сурч байгаа хүнд хийнэ, жинхэнэ ном сурахаар ирсэн хүнд. Бид нэг зүйлийг онцлоё: чи тэр сэтгэлээ тавьж чадахгүй, тэр өвчнөө тавьж чадахгүй бол бид юуг ч хийж чадахгүй, мөн чамд ямар ч арга байхгүй. Яагаад вэ? Яагаад гэвэл энэ сансар ертөнцөд ийм нэг ёс байдаг, энгийн хүний дундын зүйлийг Буддынхаар яривал бүгд хувь тавилангийн харилцаатай байдаг, төрөх өтлөх өвчлөх үхэх байдал, энгийн хүнд ингэж л оршдог юм. Учир нь хүн урьд нь муу зүйлс хийснээс нүглийг бий болгодог иймээс өвчин эсвэл гай зовлон үүсдэг. Гай зовлонтой цаг хугацаанд байгаа нь нүглийн өрийг төлж байгаа юм, иймээс хэн ч дураараа түүнийг өөрчилж болохгүй, өөрчилчихвөл өр тавиад түүнийгээ төлөхгүй болж байна гэсэн үг; бас дураараа хийж болохгүй, хэрэв тэгвэл, энэ нь муу зүйл хийж байгаатай адил юм.</w:t>
      </w:r>
    </w:p>
    <w:p>
      <w:pPr>
        <w:pStyle w:val="3102"/>
        <w:rPr/>
      </w:pPr>
      <w:r>
        <w:rPr/>
        <w:t xml:space="preserve">Зарим хүмүүс хүний өвчнийг эдгээх, өвчнийг арилгах биеийг боловсруулахыг нь сайн зүйл хийж байна гэж үздэг. Миний харж байгаагаар, өвчнийг үнэхээр эдгээдэггүй, өвчнийг хойшлуулдаг юм, эсвэл хувиргадаг, мөн түүнийг ер авч хаядаггүй. Жинхэнэ энэ гай зовлонг байхгүй болгоё гэвэл нүглийг арилгах ёстой. Хэрэв энэ өвчнийг үнэхээр эдгээж чадах юм бол, эдгээр нүглийг бүр мөсөн арилгачихвал, үнэхээр ингэж чадах юм бол энэ хүний давхарга доогуур биш юм. Тэр аль хэдийн нэг ёсыг олж харсан, өөрөөр яривал энгийн хүний дундын ёсыг хамаагүй эвдэж болохгүй. Бясалгалын явцад, бясалгагч нинжин сэтгэлийн улмаас, зарим сайн зүйлийг хийж, хүнд тусалж өвчнийг эдгээх, өвчнийг арилгах, биеийг боловсруулах, эдгээрийг бол зөвшөөрнө, гэвч бүрэн дүүрэн хүнийг эдгээж болохгүй. Хэрэв нэг энгийн хүний өвчнийг бүр арилгачих юм бол, нэг бясалгадаггүй энгийн хүн эндээс гараад, ямар ч өвчин байхгүй болбол, үүднээс гараад бас л нэг энгийн хүн хэвээрээ үлдэнэ, өөрийнхөө ашгийн тулд энгийн хүнтэй адил булаацалдана, яаж хамаагүй түүний нүглийг арилгаж болох юм бэ? Үүнийг туйлаас зөвшөөрөхгүй. </w:t>
      </w:r>
    </w:p>
    <w:p>
      <w:pPr>
        <w:pStyle w:val="3102"/>
        <w:rPr/>
      </w:pPr>
      <w:r>
        <w:rPr/>
        <w:t xml:space="preserve">Тэгвэл яагаад бясалгаж байгаа хүнд хийж болж байгаа вэ? Яагаад гэвэл бясалгадаг хүн хамгийн нандин хүн, тэр бясалгах бодолтой, иймээс, гарсан энэ бодол нь хамгийн нандин юм. Буддын шашинд Буддын мөн чанарыг ярьдаг, Буддын мөн чанар гарахад, гэгээрэгчид түүнд тусалж болно. Ямар утгатай вэ? Би үүнийг яривал, би дээд давхарга руу бясалгал заан тарааж байгаа учраас дээд давхаргын ёстой холбогддог, холбогдсон асуудал нь маш том. Энэ сансар ертөнцөд, бидний харж байгаагаар, хүний амь энгийн хүний нийгэмд үүссэн биш. Хүний жинхэнэ амь сансар ертөнцийн орон зайнд үүсдэг. Учир нь энэ сансар ертөнцөд маш олон амийг бий болгодог янз бүрийн бие бодь байдаг, эдгээр бие бодийн хоорондын хөдөлгөөнөөр амийг үүсгэж болно, өөрөөр яривал хүний хамгийн анхны амь сансар ертөнцөд эх сурвалжилтай байдаг. Сансар ертөнцийн орон зай нь угаасаа цайлган, үнэн, нинжин, тэвчээр гэсэн мөн чанартай юм, хүн төрөхөд сансар ертөнцийн мөн чанартай адилхан төрдөг. Гэвч амь бодь их үүсэхэд, нэг янзын бөөгнөрсөн нийгмийн харилцаа үүсдэг. Үүний дунд зарим хүн магадгүй амиа хичээсэн сэтгэлтэй болж, аажмаар тэдний давхарга унаад ирдэг, тиймээс тэр давхаргадаа байж чадахгүй болж, тэд доошоо унадаг. Харин нөгөө давхаргад дахин муу болж, тэд бас л байж чадахгүй, үргэлжлээд л доошоо унадаг, эцэст нь хүн төрөлхтний энэ давхаргад унаж ирдэг. </w:t>
      </w:r>
    </w:p>
    <w:p>
      <w:pPr>
        <w:pStyle w:val="3102"/>
        <w:rPr/>
      </w:pPr>
      <w:r>
        <w:rPr/>
        <w:t>Бүхэл хүн төрөлхтний нийгэм нэг л давхаргад байдаг. Энэ давхаргад уначихвал, гон чадвараар харвал, эсвэл аугаа гэгээрэгчээр харвал, уул нь эдгээр амьтай зүйлүүд устгагдах ёстой. Гэвч аугаа гэгээрэгчид энэрэнгүй сэтгэлийн улмаас тэдэнд дахин нэг боломжийг өгсөн, тэгээд ийм нэг онцгой орчин, онцгой орон зайг бий болгосон. Мөн энэ орон зайны амь бодиуд нь сансар ертөнцийн бүх орон зайны амь бодиудтай ер адилгүй. Энэ орон зайны амь бодиуд, өөр орон зайны амь бодиудыг харахгүй, сансар ертөнцийн үнэн байдал харагдахгүй, иймээс эдгээр хүмүүс төөрөлтийн дунд унасантай адил. Хэрэв өвчнийг сайжруулах, гай зовлоноосоо салах, нүглийг арилгах бодолтой байвал, эдгээр хүмүүс заавал бясалгах ёстой, үндсэндээ буцаж үнэнд хүрэх, үүнийг янз бүрийн бясалгалын дунд ингэж үздэг юм. Хүн үндсэндээ буцаж үнэнд хүрэхийг хүсвэл, энэ нь хүн болсоны жинхэнэ зорилго юм, тиймээс энэ хүн бясалгахыг хүсэхэд, түүний Буддын чанар нь гарч ирсэн гэж үздэг. Энэ бодол нь хамгийн нандин юм, яагаад гэвэл тэр хүн үндсэндээ буцаж үнэнд хүрэх хүсэлтэй, энгийн хүний энэ давхаргаас гарахыг хүсч байна.</w:t>
      </w:r>
    </w:p>
    <w:p>
      <w:pPr>
        <w:pStyle w:val="3102"/>
        <w:rPr/>
      </w:pPr>
      <w:r>
        <w:rPr/>
        <w:t xml:space="preserve">Магадгүй та бүгд Буддын шашинд ийм нэг яриаг сонссон байх : Буддын чанар гарахад арван зүгийн ертөнцийг доргиодог. Хэн ч харсан түүнд тусална, ямар ч нөхцөлгүйгээр түүнд тусална. Будда хүнийг аврахдаа ямар ч нөхцөл ярьдаггүй, ямар ч үнэ цэнэгүйгээр, ямар ч нөхцөлгүйгээр түүнд тусалж болно, тиймээс бид сурагчиддаа маш олон зүйлийг хийж болно. Мөн нэг энгийн хүний хувьд, зөвхөн энгийн хүн байх бодолтой хүн, эдгэрэхийг хүсч байгаа бол болохгүй. Зарим хүмүүс ингэж боддог: миний өвчин эдгэрвэл, би бясалгана. Бясалгахад ямар ч нөхцөл байдаггүй, бясалгахыг хүсвэл зүгээр л бясалга. Гэхдээ өвчтэй биетэй, эсвэл зарим хүний биеийн мэдээлэл маш их замбараагүй, зарим хүн ер бясалгал хийж байгаагүй, бас зарим хүн хэдэн арван жил бясалгачихаад, бас л хийн дунд эргэцсээр байдаг, дээшээ бясалгаж чадаагүй. </w:t>
      </w:r>
    </w:p>
    <w:p>
      <w:pPr>
        <w:pStyle w:val="3102"/>
        <w:rPr/>
      </w:pPr>
      <w:r>
        <w:rPr/>
        <w:t xml:space="preserve">Тэгвэл яах уу? Бид түүний биеийг ариутгаж өгнө, түүнийг дээд давхарга руу бясалгаж чадуулна. Хамгийн доод давхаргад бясалгахад, ийм нэг явц байдаг, чиний биеийг бүр мөсөн ариутгаж, бүх үзэл санаанд байгаа муу муухай зүйлийг, биеийн эргэн тойронд байгаа нүглийн орон зайг мөн өвчинг бий болгосон хүчин зүйлс, энэ бүгдийг цэвэрлэнэ. Цэвэрлэхгүй бол, ийм нэгэн бохирдсон биетэй, хав харанхуй бүрхэг биетэй мөн нэг бохир үзэл бодолтой байхад, яаж дээд давхарга руу бясалгах юм? бид энд хийгээр хичээллэхгүй, доод давхаргын эдгээр зүйлүүдийг чи хичээллэх хэрэггүй. Бид чамайг түлхэж өнгөрүүлнэ, чиний биеийг эрүүл нөхцөлд хүргэнэ. Мөн бид дахиад доод давхаргад байгуулах ёстой бүх суурийг, эдгээр зүйлүүдийг чамд бэлнээр нь өгнө, ингэвэл бид маш өндөр давхаргад бясалгаж байгаа юм. </w:t>
      </w:r>
    </w:p>
    <w:p>
      <w:pPr>
        <w:pStyle w:val="3102"/>
        <w:rPr/>
      </w:pPr>
      <w:r>
        <w:rPr/>
        <w:t>Бясалгалаар яривал, хийг тоолвол, гурван давхаргатай. Гэхдээ жинхэнэ бясалгалд</w:t>
      </w:r>
      <w:r>
        <w:rPr/>
        <w:t>（</w:t>
      </w:r>
      <w:r>
        <w:rPr/>
        <w:t>хийг хичээллэхийг тооцохгүйгээр</w:t>
      </w:r>
      <w:r>
        <w:rPr/>
        <w:t>）</w:t>
      </w:r>
      <w:r>
        <w:rPr/>
        <w:t xml:space="preserve">, хоёр гол давхарга байдаг: нэг нь Гурамсан ертөнцийн номын бясалгал; нөгөөдөхь нь Гурамсан ертөнцөөс гарсан номын бясалгал юм. Энэ Гурамсан ертөнцийн ном, Гурамсан ертөнцөөс гарсан ном хоёр нь хийдийн доторх хүний ертөнцөөс гарах, хүний ертөнцөд орох гэсэн хоёр зүйлээс маш өөр юм, тэдгээр нь зөвхөн онолын зүйл юм. Биднийх бол жинхэнэ хүний биеийн бясалгалын хоёр гол давхаргын өөрчлөлт юм. Яагаад гэвэл Гурамсан ертөнцийн номыг бясалгах явцад, хүний бие тасралтгүйгээр цэвэршидэг, тасралтгүйгээр цэвэршинэ, иймээс Гурамсан ертөнцийн номын хамгийн дээд хэлбэрт хүрэхэд, бие аль хэдийн бүрэн дүүрэн дээд энергийн бие бодиор орлодог. Мөн Гурамсан ертөнцөөс гарсан номын бясалгал, үндсэндээ Буддын биений бясалгал болдог, энэ нь дээд энергийн бие бодиор бий болсон бие юм, бүх гон чадвар дахин шинээр гардаг. Бидний ярьж байгаа нь энэ хоёр гол давхарга юм. </w:t>
      </w:r>
    </w:p>
    <w:p>
      <w:pPr>
        <w:pStyle w:val="3102"/>
        <w:rPr/>
      </w:pPr>
      <w:r>
        <w:rPr/>
        <w:t xml:space="preserve">Бид хувь тавиланг ярьдаг, та бүхэн энд сууж байгаа, би та бүгдэд энэ зүйлийг хийж болно. Бидний энд одоо 2000 гаруй хүнтэй л байна, хэдэн мянгаад хүн байсан ч, тэр ч байтугай их хүн байсан ч, 10000аас дээш хүн байсан ч би бүгдэд нь хийж чадна, өөрөөр яривал, доод давхаргад чи хичээллэх шаардлагагүй болсон. Чиний биеийг ариутгасаны дараа, чамайг түлхэн өнгөрүүлнэ, би чамд нэг бүрэн бясалгалын тогтолцоог байрлуулна, чи шууд дээд давхаргад бясалгана. Гэхдээ, зөвхөн жинхэнэ бясалгах гэж ирсэн сурагчдад хийж өгнө, чиний энд сууж байгааг, чамайг нэг бясалгадаг хүн гэж ярьж болохгүй. Үзэл санааг үндсээр нь өөрчилж чадвал бид үүнийг өгч болно, мөн үүнээс ч илүү, би та бүгдэд ямар зүйл өгсөн бэ гэдгийг дараа нь та нар ойлгох болно. Бид нар энд бас өвчин эдгээхийг ярихгүй, гэхдээ бид нар нийт сурагчдын биеийг зохицуулахыг ярина, чамайг бясалгуулж чадах болно. Чи өвчтэй биетэй байвал, чамаас үндсэндээ гон гарахгүй, тиймээс та бүгд өвчнөө эдгээх гэж над дээр ирэхийн хэрэггүй, би ч ийм зүйл хийхгүй. Миний гарч ирсэн гол зорилго маань, дээд давхарга руу хүнийг дагуулах, жинхэнэ дээд давхарга руу хүнийг дагуулах л юм. </w:t>
      </w:r>
    </w:p>
    <w:p>
      <w:pPr>
        <w:pStyle w:val="Style13"/>
        <w:rPr/>
      </w:pPr>
      <w:bookmarkStart w:id="2" w:name="__RefHeading___Toc174349574"/>
      <w:bookmarkEnd w:id="2"/>
      <w:r>
        <w:rPr/>
        <w:t>Өөр өөр давхаргад өөр өөр ном байдаг</w:t>
      </w:r>
    </w:p>
    <w:p>
      <w:pPr>
        <w:pStyle w:val="3102"/>
        <w:rPr/>
      </w:pPr>
      <w:r>
        <w:rPr/>
        <w:t>Өмнө нь маш олон Чигон багш нар Чигонд эхлэл шат, дунд шат, дээд шат байдаг гэж ярьж байсан. Энэ бүгд бол хий, бүгд хийг хичээллэх тэр давхаргын дундын зүйл юм, мөн үүнийг эхлэл шат, дунд шат, дээд шат гэж ялгасан. Жинхэнэ дээд давхаргын зүйлийг, чигон бясалгагчид мэдэхгүй, үндсэндээ мэдэхгүй. Үүнээс хойш бидний тодорхой ярих зүйл бол</w:t>
      </w:r>
      <w:r>
        <w:rPr/>
        <w:t xml:space="preserve"> </w:t>
      </w:r>
      <w:r>
        <w:rPr/>
        <w:t xml:space="preserve">дээд давхаргын ном л юм. Мөн би бясалгалыг цэвэр ариун болгох хүсэлтэй байна. Би хичээл дээр, бясалгалын орны зарим муу үзэгдлийг ярина. Бид яаж хандах, яаж эдгээр үзэгдэлд хандах, би бүгдийг нь ил тодорхой ярина; бас дээд давхаргад бясалгалыг заах номыг ярихад, цар хүрээнд их холбогддог, мөн холбогдох асуудал нь нэлээд том, тэр ч байтугай маш их хурц, эдгээр зүйлийг би бас ил тодорхой ярихыг бодож байна; зарим нь өөр орон зайгаас ирж бидний энгийн хүний нийгмийг үймүүлж, ялангуяа бясалгалын орныг үймүүлдэг, би үүнийг бас ярина, мөн түүнчлэн энэ асуудлыг сурагчиддаа шийдвэрлэж өгнө. Эдгээр асуудлыг шийдвэрлэхгүй бол, чи бясалгаж чадахгүй. Эдгээр асуудлыг үндсээр нь шийдвэрлэвэл, бид заавал та бүгдийг жинхэнэ бясалгадаг хүн гэж үзэн хийнэ. Мэдээж, чиний үзэл санааг гэнэт өөрчлөхөд амаргүй, үүнээс хойших хичээл дунд, чи аажмаар өөрийнхөө үзэл санаагаа өөрчилнө, мөн та бүхнийг анхааралтай сонсохыг хүсч байна. Миний бясалгалыг заах нь бусад бясалгал заадаг хүнтэй адилгүй. Зарим хүн бясалгалыг заахдаа, тэр зөвхөн түүний бясалгалын онолыг хялбархан ярьдаг, дараа нь мэдээлэл хүлээн аваад, ямар нэг хөдөлгөөнийг заагаад л гүйцээ. Хүмүүс аль хэдийн ингэж бясалгалыг заалгуулаад дасчихсан байдаг. </w:t>
      </w:r>
    </w:p>
    <w:p>
      <w:pPr>
        <w:pStyle w:val="3102"/>
        <w:rPr/>
      </w:pPr>
      <w:r>
        <w:rPr/>
        <w:t>Жинхэнэ бясалгалыг заахад номыг ярьдаг, мөн Бумбыг ярьдаг. 10 удаагийн хичээлийн турш, би дээд давхаргын ёсыг бүгдийг нь тодорхой ярина, тэгвэл чи бясалгаж чадах болно; тийм биш бол, үндсэндээ бясалгах аргагүй. Бусад хүмүүсийн зааж байгаа нь бүгд өвчинг арилгах биеэ боловсруулах тэр давхаргын зүйл юм, чи дээд давхарга руу бясалгахыг хүсвэл, чамд дээд давхаргын номын удирдлага байхгүй бол, чи бясалгаж чадахгүй. Чи сургуульд явж байгаатай адил юм, чи бага сургуулийн номыг их сургуульд үзвэл чи бас л бага сургуулийн сурагч л юм. Зарим хүн маш олон бясалгалыг сурчихсан гэж үздэг, ийм ч бясалгал, тийм ч бясалгал гээд олон үнэмлэх гэрчилгээтэй болчихсон, гэхдээ түүний гон бас л дээшлээгүй байдаг. Тэд эдгээрийг чигоны үнэн утга ба бүх зүйл нь гэж үздэг, гэхдээ биш юм, энэ нь зөвхөн Чигоны хальс шиг, хамгийн доод давхаргын зүйл л юм. Чигон нь зөвхөн эдгээр ч биш, энэ бол бясалгал, маш өргөн хүрээтэй гүн гүнзгий зүйл юм, мөн өөр өөр давхаргад өөр өөр ном байдаг, иймээс бидний өнөөдрийн мэдэж байгаа нь хийг хичээллэх зүйлтэй адилгүй, чи яаж их сурсан ч адилхан. Жишээ нь, чи Английн бага сургуулийн хичээлийг сурсан ч; Амеркийн бага сургуулийн хичээлийг сурсан ч; Японы бага сургуулийн хичээлийг сурсан ч; мөн Хятадын бага сургуулийн хичээлийг бас сурсан ч, чи бага сургуулийн сурагч хэвээрээ л юм. Чигоны доод давхаргын хичээлийг чи хичнээн их сурсан ч, яаж дүүргэсэн ч, харин ч чамд улам ч муу, чиний бие аль хэдийн замбараагүй болчихно.</w:t>
      </w:r>
    </w:p>
    <w:p>
      <w:pPr>
        <w:pStyle w:val="3102"/>
        <w:rPr/>
      </w:pPr>
      <w:r>
        <w:rPr/>
        <w:t>Би бас нэг асуудлыг чухалчмаар байна, бид бясалгахдаа, бясалгал зааж номыг ярина. Зарим хийд дэхь хуушаан, ялангуяа Дияаны аймаг магадгүй өөр санаа бодолтой байх. Номыг яримагц, тэд сонсох дургүй. Яагаад вэ? Дияаны аймагт ингэж үздэг: энэ номыг ярьж болохгүй, номыг яричихвал, ном биш болно, ямар ч ярих ном байхгүй, зөвхөн оюун санаагаараа олж мэдэх ёстой, иймээс Дияаны аймаг өнөөдөр хүртэл ямар ч номыг ярьж чадахгүй. Дияаны аймгийн Дамө Шагжамүнигийн нэгэн ярьсан үгээр энэ зүйлийг үндэслэн зааж тараасан. Шагжамүни тогтсон ном байдаггүй гэж ярьсан. Тэр Шагжамүнигийн энэ ярьсан үгийн үндэслэлээр Дияаны аймгийг байгуулсан. Бид хэлбэл энэ номын үүд мухарын ирмэгт орсон юм. Яагаад мухарын ирмэгт орсон гэж? Анх Дамө энэ үүдээр ороход түүнд өргөн юм шиг санагдсан; хоёрдохь хамба ороход тийм өргөн санагдаагүй; гуравдахь хамба дөнгөн багтаж орсон; дөрөвдөхь хамбад аль хэдийн их нарийн болсон байсан; тавдахь хамбад бараг орох нөхцөлгүй болсон; зургаадахь хамба Хүйнэн нь мухарын ирмэгт орсон, дахин орж чадахгүй болсон. Өнөөдөр чи Дияаны аймагт очоод ном сурвал, чи битгий юм асуу, чи ямар нэг юм түүнээс асуувал, эргээд чиний толгойн дээр саваагаар цохино, "савааны хашир" гэнэ. Үүний утга нь чамайг битгий асуу, өөрөө ухамсарла гэсэн үг. Чи ингэж хэлнэ: би юу ч мэдэхгүйгээс энд сурах гэж ирсэн, юуг нь ухамсарлах юм? чи намайг цохиноо?! Энэ нь мухарын ирмэгт тулсан гэсэн үг, дахин ярих юмгүй болсон. Дамө зургаадахь хамба хүртэл уламжлагдаад, дараа нь болохгүй болно гэж ярьсан. Хэдэн зуун жил өнгөрлөө, гэхдээ одоо хүртэл зарим хүмүүс Дияаны аймгийн ёсыг бодол санаанаасаа тавьдаггүй.</w:t>
      </w:r>
      <w:r>
        <w:rPr/>
        <w:t xml:space="preserve"> </w:t>
      </w:r>
      <w:r>
        <w:rPr/>
        <w:t>Шагжамүнигийн "тогтсон ном байхгүй" гэсний жинхэнэ утга нь юу вэ? Шагжамүни байсан давхарга нь Рулай давхарга юм, түүнээс хойш олон хувраг нар бүгд Шагжамүнигийн байсан давхаргад, түүний үзэл санааны байдалд гэгээрээгүй, түүний ярьсан номын жинхэнэ утгыг, ярьсан үгийн жинхэнэ утгыг тэд ойлгоогүй. Тиймээс түүний дараах хүмүүс ийм ч тайлбараар, тийм ч тайлбараар, маш замбараагүй тайлбарласан, тогтсон ном байхгүй бол чи битгий ярь, ярьчихвал ном биш болчихно гэж үздэг. Үнэндээ ийм утгатай биш. Шагжамүни бодь модны доор гон нь нээгдэж гэгээрсэний дараа, шууд Рулай энэ давхаргад хүрээгүй. Тэр 49 жилийн турш номыг заан таарах явцад, тэр үргэлж өөрийгөө дээшлүүлдэг байсан. Тэр нэг давхаргаар дээширэх тутамд, эргээд харахад өөрийнх нь дөнгөж ярьсан ном нь буруутсан. Дахин дээширсэний дараа, түүний ярьсан ном нь бас л буруутсаныг олж харсан. Тэр дахин дээширэхэд, өөрийнх нь дөнгөж ярьсан ном нь бас л буруутсаныг олж харсан. Бүх л 49 жилийн турш, тэр ингэж тасралтгүйгээр алгасдаг байсан, давхарга болгон дээширсэний дараа, түүний өмнө нь ярьж байсан ном бүгд танин мэдэхүйн хувьд маш доогуур байсныг олж мэдсэн. Мөн давхарга болгоны ном нь, бүгд ном нь тэр давхаргын дундын илрэл гэдгийг тэр олж мэдсэн, мөн давхарга болгонд ном байдаг, гэвч бүгд сансар ертөнцийн туйлын үнэн биш. Мөн дээд давхаргын номыг доод давхаргын номтой харьцуулахад сансар ертөнцийн мөн чанартай улам ойртдог, тиймээс, тэр тогтсон ном байхгүй гэж ярьсан.</w:t>
      </w:r>
    </w:p>
    <w:p>
      <w:pPr>
        <w:pStyle w:val="3102"/>
        <w:rPr/>
      </w:pPr>
      <w:r>
        <w:rPr/>
        <w:t>Эцэст нь Шагжамүни бас ингэж ярьсан: би энэ насандаа ямар ч ном яриагүй. Дияаны аймаг бас л ярих ном байхгүй гэж ойлгосон. Шагжамүни амьдралынхаа өтөл насандаа Рулай давхаргад хүрсэн, тэр яагаад ямар ч ном яриагүй гэж ярьсан бэ? Тэр чухамдаа ямар асуудлыг ярьсан бэ? Түүний ярьсан утга нь: би Рулай энэ давхаргад хүрчихээд, сансар ертөнцийн хамгийн эцсийн ёс, хамгийн эцсийн ном юу байгааг нь харж чадаагүй. Иймээс тэр хойч үеийнхэндээ өөрийнх нь ярьсан үгийг туйлын үнэн, өөрчлөгдөшгүй үнэн гэж битгий бодоорой гэсэн, эс бөгөөс, хойч үеийнхнээ Рулай давхаргад эсвэл Рулайгаас доош давхаргад хязгаарлачихна, бүр дээд давхарга руу нэвтэрч чадахгүй болчихно. Хойч үеийнхэн нь энэ үгийн жинхэнэ утгыг ойлгож чадаагүй, номыг ярьчихвал энэ нь ном биш болно гэж үздэг, ингэж ойлгосон. Үнэндээ Шагжамүнигийн ярьсан нь бол: өөр өөр давхаргад өөр өөр ном байдаг, давхарга болгоны ном нь бүгд сансар ертөнцийн туйлын үнэн биш, гэхдээ энэ давхарга дундын ном нь энэ давхаргад удирдах нөлөөтэй байдаг. Тэр үнэндээ ийм нэг ёсыг л ярьсан.</w:t>
      </w:r>
    </w:p>
    <w:p>
      <w:pPr>
        <w:pStyle w:val="3102"/>
        <w:rPr/>
      </w:pPr>
      <w:r>
        <w:rPr/>
        <w:t>Хуучин маш олон хүн, ялангуяа Дияаны аймаг, үргэлж ийм нэгэн ташаа үзэлтэй ба туйлын буруу үзэгдэлтэй байсан. Чамд заахгүй, юугаар удирдах юм, яаж хийх юм, яаж бясалгах юм? Буддын шашинд маш олон Буддын шашны үлгэр байдаг, магадгүй зарим хүн ингэж уншсан байх, тэнгэрлүү авирсан тухай, тэнгэрийн оронд хүрээд, тэнгэрийн</w:t>
      </w:r>
      <w:r>
        <w:rPr/>
        <w:t>《</w:t>
      </w:r>
      <w:r>
        <w:rPr/>
        <w:t>Доржзодов судар</w:t>
      </w:r>
      <w:r>
        <w:rPr/>
        <w:t>》</w:t>
      </w:r>
      <w:r>
        <w:rPr>
          <w:rFonts w:cs="Times New Roman" w:eastAsia="Times New Roman"/>
        </w:rPr>
        <w:t xml:space="preserve"> </w:t>
      </w:r>
      <w:r>
        <w:rPr/>
        <w:t xml:space="preserve">болон дооддохь </w:t>
      </w:r>
      <w:r>
        <w:rPr/>
        <w:t>《</w:t>
      </w:r>
      <w:r>
        <w:rPr/>
        <w:t>Доржзодов судар</w:t>
      </w:r>
      <w:r>
        <w:rPr/>
        <w:t>》</w:t>
      </w:r>
      <w:r>
        <w:rPr/>
        <w:t>-аас үсэг болгон өөр байсан бөгөөд утга нь ч мөн адилгүй байсан. Энэ</w:t>
      </w:r>
      <w:r>
        <w:rPr/>
        <w:t>《</w:t>
      </w:r>
      <w:r>
        <w:rPr/>
        <w:t>Доржзодов судар</w:t>
      </w:r>
      <w:r>
        <w:rPr/>
        <w:t>》</w:t>
      </w:r>
      <w:r>
        <w:rPr>
          <w:rFonts w:cs="Times New Roman" w:eastAsia="Times New Roman"/>
        </w:rPr>
        <w:t xml:space="preserve"> </w:t>
      </w:r>
      <w:r>
        <w:rPr/>
        <w:t xml:space="preserve">яагаад энгийн хүний тэр </w:t>
      </w:r>
      <w:r>
        <w:rPr/>
        <w:t>《</w:t>
      </w:r>
      <w:r>
        <w:rPr/>
        <w:t>Доржзодов судар</w:t>
      </w:r>
      <w:r>
        <w:rPr/>
        <w:t>》</w:t>
      </w:r>
      <w:r>
        <w:rPr/>
        <w:t xml:space="preserve">-аас өөр байсан бэ? Зарим хүмүүс ингэж ярьдаг: диваажингийн судар нь доодхоос юугаараа ч адилгүй, үндсэндээ нэг зүйл биш болсон, зөвхөн үсэг нь ч адилгүй төдийгүй утга болон агуулга нь бүгд адилгүй, өөрчлөлт гарсан. Үнэндээ адилхан нэг ном нь өөр өөр давхаргад бүгд өөр өөрөөр хувирах болон илрэх хэлбэртэй, бясалгагчидийг өөр өөр давхаргад өөр өөрөөр удирдах нөлөөтэй байдаг. </w:t>
      </w:r>
    </w:p>
    <w:p>
      <w:pPr>
        <w:pStyle w:val="3102"/>
        <w:rPr/>
      </w:pPr>
      <w:r>
        <w:rPr/>
        <w:t xml:space="preserve">Та бүгд мэдэж байгаа, Буддын шашинд ийм нэг товхимол байдаг </w:t>
      </w:r>
      <w:r>
        <w:rPr/>
        <w:t>《</w:t>
      </w:r>
      <w:r>
        <w:rPr>
          <w:rFonts w:cs="Times New Roman" w:eastAsia="Times New Roman"/>
        </w:rPr>
        <w:t xml:space="preserve"> </w:t>
      </w:r>
      <w:r>
        <w:rPr/>
        <w:t>Барууны диваажингийн аялалын тэмдэглэл</w:t>
      </w:r>
      <w:r>
        <w:rPr/>
        <w:t>》</w:t>
      </w:r>
      <w:r>
        <w:rPr/>
        <w:t>, үүнд нэгэн хувраг самтат сууж бясалгахдаа, эзэн сүнс нь диваажинд очиж байдлыг нь харсан, нэг өдөр аяласан, хүн төрөлхтөнд буцаж ирэхэд аль хэдийн зургаан жил өнгөрсөн байсан. Тэр харж чадсан уу үгүй юү? тэр харсан, гэхдээ түүний харсан зүйл үнэн байдал биш. Яагаад вэ? Учир нь түүний давхарга нь хүрээгүй, зөвхөн түүний байгаа тэр давхаргад түүнд илэрч гарсан тэр харах ёстой Буддын номын илрэл юм. Учир нь тийм нэг орон бол номын бүтцийн илрэл юм, иймээс тэр үнэн байдлыг харж чадахгүй. Миний хэлж байгаа “тогтсон ном байдаггүй”</w:t>
      </w:r>
      <w:r>
        <w:rPr/>
        <w:t xml:space="preserve"> </w:t>
      </w:r>
      <w:r>
        <w:rPr/>
        <w:t>гэдгийн агуулга нь энэ юм.</w:t>
      </w:r>
    </w:p>
    <w:p>
      <w:pPr>
        <w:pStyle w:val="Style13"/>
        <w:rPr>
          <w:rFonts w:eastAsia="宋体;SimSun"/>
        </w:rPr>
      </w:pPr>
      <w:bookmarkStart w:id="3" w:name="__RefHeading___Toc174349575"/>
      <w:bookmarkEnd w:id="3"/>
      <w:r>
        <w:rPr/>
        <w:t>Үнэн, нинжин, тэвчээр бол сайн, муу хүнийг цэгнэдэг цорын ганц шалгуур</w:t>
      </w:r>
    </w:p>
    <w:p>
      <w:pPr>
        <w:pStyle w:val="3102"/>
        <w:rPr/>
      </w:pPr>
      <w:r>
        <w:rPr/>
        <w:t>Буддын шашинд хүмүүс үргэлж Буддын ном гэж юу вэ гэдгийг судалдаг. Зарим хүмүүс Буддын шашинд ярьсан номыг Буддын бүхэл ном гэж үздэг, үнэндээ тийм биш. Шагжамүнигийн ярьсан ном нь, зөвхөн 2500 жилийн өмнө давхарга нь маш доогуур байсан тэр янзын энгийн хүнд, өөрөөр яривал дөнгөж хүй нэгдлээс гарч ирсэн, үзэл санаа нь нэлээд гэнэн байсан тийм янзын хүмүүст ярьсан ном юм. Тэр номын төгсгөлийн үеийг ярьсан, энэ бол одоо үе юм, орчин үеийн хүмүүс тэр номоор аль хэдийн бясалгаж чадахгүй болсон. Номын төгсгөлийн үед хүрээ хийдэд байгаа хуушаан нар хүнийг аврах байтугай өөрсдийгөө аварахад хэцүү болсон юм. Шагжамүни тэр үед заасан ном нь тэр үеийн байдалд тааруулж заасан юм, мөн тэр өөрийнхөө байгаа давхаргад мэддэг бүх Буддын номыг яриагүй төдийгүй, үүнийг үүрд хадгалаж өөрчлөхгүйг хүсвэл, бас боломжгүй.</w:t>
      </w:r>
    </w:p>
    <w:p>
      <w:pPr>
        <w:pStyle w:val="3102"/>
        <w:rPr/>
      </w:pPr>
      <w:r>
        <w:rPr/>
        <w:t xml:space="preserve">Нийгэм хөгжөөд л байна, хүн төрөлхтний үзэл санаа улам улам нарийн төвөгтэй болж байна, иймээс хүн тэгэж бясалгавал тийм амаргүй болсон. Буддын шашны ном нь Буддын номыг бүхэлд нь ерөнхийлж чадахгүй, энэ нь зөвхөн Буддын номын өчүүхэн хэсэг л юм. Бас маш олон Буддын аугаа номнууд энгийн ард түмэнд уламжлагдаж, үе үед зөвхөн нэг л хүнд заан уламжладаг. Өөр өөр давхаргад өөр өөр ном байдаг, өөр өөр орон зайнд өөр өөр ном байдаг, энэ бүгд Буддын номын өөр өөр орон зайнд өөр өөр давхаргадахь өөр өөр илрэл юм. Шагжамүни Буддын бясалгалд 84000 номын үүд байдаг тухай ярьсан, Буддын шашинд Дияаны аймаг, Ариутгасан орон, Тэньтай, Хуаянь, Нууц бүлгэн гэх мэт арван хэдэн номын үүд байдаг, Буддын номыг бүгдийг нь ерөнхийлөөгүй юм. Шагжамүни өөрийнхөө номыг ч бүгдийг нь заан тараагаагүй, зөвхөн тэр үеийн хүний хүлээн авах чадварт тааруулж үүний нэг хэсгийг заан тараасан. </w:t>
      </w:r>
    </w:p>
    <w:p>
      <w:pPr>
        <w:pStyle w:val="3102"/>
        <w:rPr/>
      </w:pPr>
      <w:r>
        <w:rPr/>
        <w:t>Тэгвэл Буддын ном гэж юу вэ? Энэ сансар ертөнцийн хамгийн үндсэн мөн чанар болох үнэн, нинжин, тэвчээр юм, энэ нь Буддын номын хамгийн дээд илрэл, энэ бол хамгийн үндсэн Буддын ном юм. Буддын ном өөр өөр давхаргад өөр өөр илрэх хэлбэртэй, өөр өөр давхаргад өөр өөр удирдах нөлөөтэй байдаг, давхарга нь улам доогуур тусам, улам маш их төвөгтэй илэрдэг. Агаарын бичил биетэн, чулуу, мод, шороо, ган төмөр, хүний бие, бүх бие бодид үнэн, нинжин, тэвчээр гэсэн мөн чанар оршдог; эрт дээр үед таван мах бодийг сансар ертөнцийн бүх зүйлийг бий болгосон гэж ярьдаг, мөн энэ бүгд үнэн, нинжин, тэвчээр гэсэн мөн чанартай. Бясалгадаг хүн аль нэг давхарга руу бясалгаад хүрчихвэл, зөвхөн тэр давхаргын Буддын номын бодит илрэлийг ойлгодог, энэ нь бясалгалын бүтээлийн орон, давхарга юм. Дэлгэрэнгүй хэлбэл, ном маш их аугаа. Хамгийн дээд цэгт яривал, тэр нь маш хялбархан, яагаад гэвэл ном нь пирамид хэлбэртэй адил байдаг. Хамгийн дээд давхаргад хүрвэл үнэн, нинжин, тэвчээр гэсэн зөвхөн гурван үгээр ерөнхийлдөг, давхарга болгонд илрэхэд маш их нарийн болдог. Хүнээр яривал, Бумба хүний биеийг жижиг сансар ертөнц гэж үздэг, хүн бодит биетэй, гэвч зөвхөн бодит биетэй байх нь бүрэн төгс хүн болгохгүй, бас заавал хүний зан ааш, зан авир, мөн чанар, сүнс байдаг, тэгээд нэг бүрэн төгс, тусгаар тогтносон, өөрийн гэсэн зан ааштай хүн бүтдэг.</w:t>
      </w:r>
      <w:r>
        <w:rPr/>
        <w:t xml:space="preserve"> </w:t>
      </w:r>
      <w:r>
        <w:rPr/>
        <w:t>Бид нарын энэ сансар ертөнц бас адилхан, тэнгэрийн оёдлын аймагтай, өөр оддын аймагтай, бас амь ба устай, энэ сансар ертөнцийн бүх зүйл, энэ бол бие бодь оршиж байгаа нэг тал нь юм; түүнчлэн түүнд бас үнэн, нинжин, тэвчээр гэсэн мөн чанар оршдог. Янз бүрийн бие бодийн бүх бичил биетэн ийм мөн чанарыг агуулдаг, маш жижиг бичил биетэн бүгд энэ янзын мөн чанарыг агуулдаг.</w:t>
      </w:r>
    </w:p>
    <w:p>
      <w:pPr>
        <w:pStyle w:val="3102"/>
        <w:rPr/>
      </w:pPr>
      <w:r>
        <w:rPr/>
        <w:t xml:space="preserve">Үнэн, нинжин, тэвчээр энэ мөн чанар бол сансар ертөнцийн сайн мууг цэгнэдэг шалгуур юм. Сайн нь юу, муу нь юу вэ? Үүгээр л цэгнэдэг. Бидний урьд нь ярьж байсан буян бас адилхан. Мэдээж өнөөдрийн хүн төрөлхтний нийгмийн ёс суртахууны шалгуурт аль хэдийн өөрчлөлт гарсан, ёс суртахууны шалгуур нь бүгд мушгирсан. Одоо зарим хүн Лэй Фэнгээс суралцвал, магадгүй түүнийг мэдрэлийн өвчтэй гэж ярина. Гэхдээ 50, 60аад оны үед, хэн түүнийг мэдрэлийн өвчтэй гэж хэлэх юм? Хүн төрөлхтний ёс суртахууны шалгуур нь маш их уруудсан, ёс суртал нь өдөр болгон уруудаж байна, ашиг хонжоо хөөцөлдөх, өөрийнхөө жоохон ашгийн хувьд хүнийг хохироож, тэмцэлдэж булаацалдаж, ямар ч хамаагүй аргаар хийдэг. Та бүгд боддоо, ингэж үргэлжлээд байхыг нь зөвшөөрөх юм уу? Зарим хүн муу зүйл хийдэг, чи түүнд муу зүйл хийж байна гэж хэлбэл, тэр үнэмшихгүй, тэр үнэндээ өөрийгөө муу зүйл хийж байна гэдэгтээ үнэмшихгүй; зарим хүн бас уруудсан ёс суртахууны шалгуураар өөрийгөө цэгнэдэг, өөрийгөө бусад хүнээс сайн гэж үздэг, учир нь цэгнэдэг шалгуур нь өөрчлөгдсөн. Хүн төрөлхтний ёс суртахуун нь яаж өөрчлөгдсөн ч, энэ сансар ертөнцийн мөн чанар нь өөрчлөгдөхгүй, энэ нь сайн муу хүнийг цэгнэдэг цорын ганц л шалгуур юм. Тэгвэл нэг бясалгаж байгаа хүний хувьд сансар ертөнцийн энэ мөн чанарын дагуугаар өөрийгөө шаардах ёстой, энгийн хүний шалгуурын дагуугаар өөрийгөө шаардаж болохгүй. Чи үндсэндээ буцаж, үнэнд хүрэх хүсэлтэй байвал, чи бясалгаж дээшлэх хүсэлтэй байвал, чи энэ шалгуурын дагуугаар хийх ёстой. Нэг хүний хувьд, сансар ертөнцийн үнэн, нинжин, тэвчээр энэ мөн чанарыг дагаж чадвал, тэр бол сайн хүн; энэ мөн чанарыг гажисан хүн, тэр бол жинхэнэ муу хүн юм. Ажлын газарт, нийгэмд, зарим хүн чамайг магадгүй муу гэж хэлнэ, гэвч чи үнэндээ магадгүй муу биш; зарим хүн чамайг сайн гэж хэлнэ, гэвч чи үнэндээ магадгүй сайн биш. Бясалгагчийн хувьд, энэ мөн чанарт уусаж байвал, чи бол жинхэнэ Бумбыг олсон хүн юм, ийм л хялбархан ёс юм. </w:t>
      </w:r>
    </w:p>
    <w:p>
      <w:pPr>
        <w:pStyle w:val="3102"/>
        <w:rPr/>
      </w:pPr>
      <w:r>
        <w:rPr/>
        <w:t>Бумба нь үнэн, нинжин, тэвчээрийг бясалгахдаа, гол нь үнэнийг нь бясалгадаг. Тиймээс Бумба үнэнийг нь бясалгаад зан авирыг сайжруулах гэж ярьдаг, үнэн үг ярих, үнэн зүйл хийх, үнэн хүн болох, үндсэндээ буцаж үнэнд хүрэх, эцэст нь бясалгаад үнэн хүн болдог. Гэхдээ тэвчээр ч байна, нинжин ч байна, гол нь үнэн дээр бясалгадаг. Будда үнэн, нинжин, тэвчээрийн гол нь нинжинийг нь бясалгадаг. Учир нь нинжинг бясалгахад аугаа энэрэнгүй сэтгэлийг бясалгаж гаргадаг, энэрэнгүй сэтгэл нэг л гарчихвал, бүх амийг харахад бүгд гашуун зовлонтой гэж хардаг, иймээс нэг хүслээ илтгэж, бүх амийг аварна. Гэвч үнэн ч байна, тэвчээр ч байна, гол нь нинжин дээр бясалгадаг. Бидний энэ Фалунь Дафагийн номын үүд бол сансар ертөнцийн хамгийн дээд шалгуур</w:t>
        <w:softHyphen/>
        <w:softHyphen/>
      </w:r>
      <w:r>
        <w:rPr>
          <w:rFonts w:ascii="宋体;SimSun" w:hAnsi="宋体;SimSun"/>
        </w:rPr>
        <w:t>—</w:t>
      </w:r>
      <w:r>
        <w:rPr/>
        <w:t xml:space="preserve"> үнэн, нинжин, тэвчээрийн дагуугаар бүгдийг нь бясалгана. Бидний хийж байгаа бясалгал маш их аугаа.</w:t>
      </w:r>
    </w:p>
    <w:p>
      <w:pPr>
        <w:pStyle w:val="Style13"/>
        <w:rPr/>
      </w:pPr>
      <w:bookmarkStart w:id="4" w:name="__RefHeading___Toc174349576"/>
      <w:bookmarkEnd w:id="4"/>
      <w:r>
        <w:rPr/>
        <w:t>Чигон бол өнө эртний соёл</w:t>
      </w:r>
    </w:p>
    <w:p>
      <w:pPr>
        <w:pStyle w:val="3102"/>
        <w:rPr/>
      </w:pPr>
      <w:r>
        <w:rPr/>
        <w:t>Чигон гэж юу вэ? Маш олон Чигоны багш нар бүгд үүнийг ярьдаг, миний ярьж байгаа нь тэднийхтэй адилгүй. Маш олон Чигоны багш нар тийм нэг л давхаргын дунд ярьдаг, би бол бүр өндөр давхаргад Чигоны мэдэгдэхүүнийг ярьж байна, тэдний ярьсантай эрс ондоо юм. Зарим Чигоны багш нар ингэж ярьдаг: Чигон бидний оронд 2000 жилийн түүхтэй; бас зарим хүн 3000 жилийн түүхтэй гэдэг; зарим хүн 5000 жилийн түүхтэй гэдэг, бидний хятад үндэстний соёлын түүхтэй бараг ойролцоо юм; бас зарим хүн ингэж ярьдаг, археологийн олдвороос үзвэл, 7000 жилийн түүхтэй, энэ нь бидний хятад үндэстний соёлын түүхээс маш хол зөрсөн. Гэвч яаж үүнийг таньсан ч, бүгд хүн төрөлхтний соёлын түүхээс тийм их хол гараагүй. Одоо Дарвины хувьсалын онолоос харахад, хүн төрөлхтөн усны ургамлаас усны амьтан болж; дараа нь газарт гарч; дахин модонд авирч; дараа нь модноос бууж сармагчин хүн болсон; эцэст нь соёлтой, бодол санаатай, орчин үеийн хүн төрөлхтөн болсоноор бодоход, хүн төрөлхтөнд жинхэнэ соёл иргэншил гарсан нь 10000 жилээс гараагүй юм. Өшөө урагшаа үзвэл, юмыг яаж тэмдэглэхийг ч мэдэхгүй. Тэр модны навч зүүж, түүхий мах иддэг байсан; өшөө цаашилбал, магадгүй яаж гал асаадгыг ч мэддэггүй байсан, бүхэлдээ тийм янзын зэрлэг хүн, тийм балар эртний хүн юм.</w:t>
      </w:r>
    </w:p>
    <w:p>
      <w:pPr>
        <w:pStyle w:val="3102"/>
        <w:rPr/>
      </w:pPr>
      <w:r>
        <w:rPr/>
        <w:t xml:space="preserve">Гэвч бид ийм нэг асуудлыг олж мэдсэн, дэлхийн олон газарт маш олон эртний соёлын ул мөр үлдсэн байдаг, эдгээр нь бидний хүн төрөлхтний соёл иргэншилийн түүхээс маш хол гарсан юм. Эдгээр эртний үлдцийн гар урлалын ур чадвараас харвал, бүгд маш өндөр гар урлалын түвшинтэй байсан; урлагийн түвшингөөс нь харвал, тэд маш өндөр, орчин үеийн хүмүүс эртний хүн төрөлхтний урлагийг дууриачихсан, тэд нь маш өндөр гоо зүйн үнэ цэнэтэй байсан. Гэвч тэдгээр нь хэдэн зуун мянга гаруй жилийн өмнөх, хэдэн сая жилийн өмнөх, сая сая жилийн өмнөх байтугай, хэдэн миллиард жилийн өмнөх үлдэц юм. Та бүгд үүнийг боддоо, энэ өнөөдрийн түүхээр хошигнож байгаа юм биш үү? зугаацаад байх зүйл биш, учир нь хүн төрөлхтөн өөрсдийгөө үргэлж боловсронгуй болгодог, үргэлж өөрсдийгөө шинээр таньж байдаг, нийгэм ингэж л хөгжиж байдаг, анх таньсан нь магадгүй туйлын зөв биш. </w:t>
      </w:r>
    </w:p>
    <w:p>
      <w:pPr>
        <w:pStyle w:val="3102"/>
        <w:rPr/>
      </w:pPr>
      <w:r>
        <w:rPr/>
        <w:t xml:space="preserve">Магадгүй олон хүн “Өнө эртний үеийн соёл”, өөрөөр хэлбэл “Өнө эртний соёл иргэншил” гэж сонссон байх, бид энэ өнө эртний соёл иргэншлийн тухай ярья. Дэлхий дээр Ази, Европ, Өмнөд Америк, Хойд Америк, далайн орнууд, Африк мөн Антарктит тивүүд, геологийн эрдэм шинжилгээний эрдэмтэд эдгээрийг ерөнхийд нь “Эх газрын хавтгай” гэж нэрлэдэг. Эх газрын хавтгай үүссэнээс өнөөдөр хүртэл, аль хэдийн хэдэн 10 сая жилийн түүхтэй болсон. Өөрөөр яривал, маш олон хуурай газар далайн ёроолоос үүссэн, мөн маш олон хуурай газар далайн ёроолд живсэн, тогтворжсоноос өнөөдрийн энэ байдал хүртэл аль хэдийн хэдэн 10 сая жилийн түүхтэй болсон. Гэвч маш олон далайн ёроолд, өндөр бөгөөд том эртний барилга байгууламж байгааг олж мэдсэн, эдгээр барилгууд нь маш гоёмсог шуумал сийлбэртэй, бидний өнөөгийн хүн төрөлхтний соёлын үлдэц биш юм, тиймээс, тэднийг далайн ёроолд живхээс нь өмнө барьсан нь лавтай. Тэгвэл хэн хэдэн 10 сая жилийн өмнөх энэ соёл иргэншлийг бий болгосон байх вэ? тэр үед, бидний хүн төрөлхтөн сармагчин ч биш, яаж ийм оюун билэгт зүйлсийг бий болгосон байх юм? энэ дэлхийд, археологчид “гурамсан навчит хорхой” гэдэг биог олж мэдсэн, энэ нь 6 миллиард жилийн өмнөөс 2 миллиард 60 сая жил хүртэлх байсан зүйл юм, 2 миллиард 60 сая жилээс хойш, ийм био байхгүй болсон. Амеркийн нэг шинжлэх ухааны эрдэмтэн “гурамсан навчит хорхой”-н чулуужсан ясыг илрүүлсэн, үүн дээр хүний хөлийн мөр зэрэгцсэн байсан, тэр мөр нь гутлын мөр, маш тодорхой мөр байсан. Энэ нь түүхчидтэй тоглоом хийсэн биш гэж үү? Дарвины хувьслын онолын дагуугаар, 2 миллиард 60 сая жилийн өмнө яаж хүн байх юм? </w:t>
      </w:r>
    </w:p>
    <w:p>
      <w:pPr>
        <w:pStyle w:val="3102"/>
        <w:rPr/>
      </w:pPr>
      <w:r>
        <w:rPr/>
        <w:t xml:space="preserve">Перугийн Улсын Их Сургуулийн музейд хүний дүрс сийлэгдсэн чулуу байдаг, судалгаагаар тэр чулуундахь хүний дүрс нь 30000 жилийн өмнө сийлэгдсэн. Гэвч, энэ хүний дүрс нь хувцас өмсчихсөн, малгаатай, гуталтай, мөн түүний гарт нь дуран авай бариад оддыг ажиглаж байгаа харагдсан. 30000 жилийн өмнөх хүмүүс яаж даавуу нэхэж, хувцас өмсөхөө мэдэж чадсан байх юм? Өшөө ухаан санаанд багтамгүй нь, түүний дуран авай барьж оддыг судалж байгаа нь, тэр одон орны мэдлэгтэй байсан юм. Бид үргэлж л Европын Галилиог дуран авайг бүтээсэн гэж үздэг, одоог хүртэл 300 гаруй жил л болж байна, гэхдээ 30000 жилийн өмнө хэн дуран авайг бүтээсэн бэ? Бас маш олон олон тайлбарлагдаагүй нууцууд байгаа. Жишээлбэл, Франц, Өмнөд Африк, Альбын нуруунд маш олон агуй байдаг, агуйны ханан дээр зурагнууд байдаг, тэдгээр зурагнууд маш тодоор сийлбэрлэгдсэн, амьд юм шиг. Сийлэгдсэн хүн дүрс маш үзэмж сайтай, мөн эрдэс бодьсын будгаар будагдсан байсан. Гэвч, тэдгээр хүний дүрсэн дээр орчин үеийн хүмүүс шиг хувцалсан, костьюм өмсчихсөн юм шиг, бариу өмд өмсчихсөн байсан. Зарим нь тамхины гаанс шиг зүйл барьчихсан, зарим нь таяг барьчихсан, малгай өмсчихсэн байсан. Хэдэн зуугаад мянган жилийн өмнөх сармагчин, яаж ийм өндөр урлагийн түвшинд байх юм бэ? </w:t>
      </w:r>
    </w:p>
    <w:p>
      <w:pPr>
        <w:pStyle w:val="3102"/>
        <w:rPr/>
      </w:pPr>
      <w:r>
        <w:rPr/>
        <w:t>Жоохон цаашилаад ярья, Африк тивийн Бүгд Найрамдах Габон Улсад ураны хүдэр байдаг, энэ орон нь буурай хөгжилтэй орон ба тэд өөрсдөө ураныг гаргаж авах чадваргүй, тэд хүдрийг өндөр хөгжилтэй орон руу экспортлодог. 1972 онд, Францын нэг үйлдвэр ураны хүдрийг импортлосон. Химийн шинжилгээ хийсний дараа, тэрхүү ураны хүдэр нь аль хэдийн боловсруулагдаад ашиглагдсан байсныг олж мэдсэн. Энэ маш сонин санагдсан, тэгээд эрдэмтдийг судалгаа хийлгүүлэхээр явуулсан, маш олон орны эрдэмтэд бүгд судалгаа хийхээр очсон. Эцэст нь энэ ураны хүдрийн уурхай нь маш том цөмийн урвалын тогоо байсныг баталсан, ба үүний байрлуулалт нь маш их зүй зохистой байсан, бидний орчин үеийн хүн үүнийг бий болгох магадлал байхгүй. Тэгвэл, хэзээ энэ нь байгуулагдсан байх уу? 20 миллиард жилийн өмнө, тэр нь таван зуун мянган жилийн турш ажилсан байсан. Энэ тоо ёстой одон орны тоо юм, Дарвины хувьслын онолын дагуугаар үүнийг үндсэндээ тайлбарлах аргагүй, үүн шиг зүйлүүд маш их байгаа. Одоогийн технологийн нэгдлийн олж мэдсэн зүйлүүд бидний өнөөдрийн сурах бичгийг өөрчлөхөд хангалттай юм. Хүн төрөлхтний төрөлхийн хуучимсаг төсөөлөл, нэг хэвийн ажиллах, бодох арга үүссэнээс хойш, шинэ танин мэдэхүйг хүлээж авахад хэцүү байдаг. Үнэн зөв нь илчлэгдсэн ч, үүнийг хүлээн авч зүрхлэхгүй, рефлексээр ийм нэг гадуурхал үүсдэг. Уламжлагдсан төсөөллийн нөлөөний улмаас, өнөөдөр эдгээр зүйлсийг дэс дараатай системд оруулан янзлах хүн байхгүй, иймээс хүний төсөөлөл хөгжлийг хэзээ ч дагадаггүй, чи эдгээр зүйлсийг нэг ярихад, тэр дэлгэрч гараагүй боловч, аль хэдийн илэрчихсэн байдаг, гэхдээ зарим хүн нөгөө л сохор сүсэг гэж ярьдаг, хүлээж авахгүй.</w:t>
      </w:r>
    </w:p>
    <w:p>
      <w:pPr>
        <w:pStyle w:val="3102"/>
        <w:rPr/>
      </w:pPr>
      <w:r>
        <w:rPr/>
        <w:t xml:space="preserve">Гадаад оронд маш олон зоригтой эрдэмтэд аль хэдийн ил тод тэр зүйлийг өнө эртний соёл гэж хүлээн зөвшөөрсөн, бидний хүн төрөлхтний энэ удаагийн соёл иргэншлийн өмнөх соёл иргэншлийнх юм, өөрөөр яривал бидний энэ удаагийн соёл иргэншилээс өмнө бас өөр соёл иргэншлийн үе оршиж байсан, мөн нэг ч бус удаа байсан. Археологийн олдвороос харахад, бүгд нэг соёл иргэншлийн үеийнх биш. Тиймээс хүн төрөлхтөн нь олон удаагийн соёл иргэншлийн сүйрэлд автсаны дараа, зөвхөн багахан тооны хүмүүс амьд гарч, тэд балар эртний байдлаар амьдарч, дараа нь аажим аажмаар шинэ хүн төрөлхтнийг өсгөн үржүүлж, шинэ соёл иргэншилд ордог. Дараа нь дахин сүйрэлд автаж, дахин шинэ хүн төрөлхтнийг үржүүлдэг, энэ нь өөр өөр ийм нэг мөчлөгийн өөрчлөлтүүдийг давдаг юм. Физикчид бие бодийн хөдөлгөөн зүй тогтолтой гэж ярьдаг, бидний бүх сансар ертөнцийн өөрчлөлт ч бас зүй тогтолтой байдаг. </w:t>
      </w:r>
    </w:p>
    <w:p>
      <w:pPr>
        <w:pStyle w:val="3102"/>
        <w:rPr/>
      </w:pPr>
      <w:r>
        <w:rPr/>
        <w:t xml:space="preserve">Бидний дэлхийн хөдөлгөөн нь энэ аугаа өргөн сансар ертөнцийн дунд мөн эргэдэг тэнгэрийн оёдлын аймагт, үргэлж бэрхшээлгүй байж байх боломжгүй, магадгүй аль нэг гаригтай мөргөлдөнө, эсвэл ямар нэг асуудал гарна, маш том гай гамшиг үүснэ. Бид гон чадвараараа харвал, яг тэгэж зохицуулагдсан байдаг. Нэг удаа би үүнийг нарийнаар шинжиж үзэхэд, хүн төрөлхтөн бүхэлдээ 81 удаа сүйрч байсаныг олж харсан, зөвхөн цөөн тооны хүмүүс амьд гарч, багахан хэмжээний өнө эртний соёл иргэншил үлдэж, дараагийн үед шилжин орж, балар эртний болхи бүдүүлгээр амьдардаг. Хүн төрөлхтөн хангалттай өсч үржихэд, эцэст нь дахин соёл иргэншил бий болдог. Ингэж 81 удаа ийм мөчлөгийн өөрчлөлтийг өнгөрөөгөөд, би үүний төгсгөл хүртэл шалгаагүй. Хятад хүн тэнгэрийн цаг, газрын ашиг, хүний эв нэгдлийг ярьдаг. Янз янзын тэнгэрийн үзэгдлийн өөрчлөлтүүд, янз янзын тэнгэрийн цаг хугацаанаас болж, энгийн хүний нийгэмд янз янзын нийгмийн байдлуудыг бий болгодог. Физикээр яривал, бие бодийн хөдөлгөөнд зүй тогтол байдаг гэж ярьдаг, сансар ертөнцийн хөдөлгөөн ч бас адилхан. </w:t>
      </w:r>
    </w:p>
    <w:p>
      <w:pPr>
        <w:pStyle w:val="3102"/>
        <w:rPr/>
      </w:pPr>
      <w:r>
        <w:rPr/>
        <w:t xml:space="preserve">Саяны та бүгдэд өнө эртний соёлыг ярьсан гол учир нь: Чигон бол бидний өнөөгийн хүн төрөлхтний үед бий болсон зүйл биш, энэ нь өнө удаан жилийн өмнөөс уламжлагдан ирсэн, бас нэг янзын өнө эртний соёл юм. Бид шашны судраас зарим нэг өгүүллэгийг олж болно. Шагжамүни тэр үед ингэж ярьсан, тэр маш олон миллиард галавын өмнө бясалгаад Бумбад хүрсэн. Нэг галавт хэдэн жил байдаг вэ? Нэг галавт маш олон миллиард жил байдаг, ийм аугаа тоон үсгийг ёстой сэтгэшгүй. Хэрэв үнэн байвал, энэ хүн төрөлхтний түүхтэй, бүх л дэлхийн өөрчлөлтүүд зохицсон юм биш үү? Мөн Шагжамүни өөрөөс нь өмнө бас өнө эртний үеийн зургаан Будда байсан гэж ярьсан, тэр бас багштай байсан гэх мэт, бүгд олон миллиард галав жилийн өмнө бясалгаж Бумбад хүрсэн. Хэрэв эдгээр зүйлс бүгд үнэн бол, бидний өнөөгийн нийгэмд тарсан тэдгээр жинхэнэ ариун бясалгал, жинхэнэ уламжлагдсан бясалгал, ийм бясалгах арга байхгүй байна гэж үү? Би үүнийг мэдээж байна гэж хариулна, гэвч их биш. Одоо хуурмаг чигон, зохиомол чигон, сүнс шингүүлсэн тэр янзын хүн, дураараа зарим зүйлийг зохион бичиж хүнийг хууран мэхлэдэг, жинхэнэ чигоноос маш их давамгайлдаг, аль нь үнэн, аль нь хуурмаг гэдгийг ялгахад хэцүү. Жинхэнэ чигоныг тийм амар ялгахад хэцүү, бас тийм амар олдохгүй. </w:t>
      </w:r>
    </w:p>
    <w:p>
      <w:pPr>
        <w:pStyle w:val="3102"/>
        <w:rPr/>
      </w:pPr>
      <w:r>
        <w:rPr/>
        <w:t>Үнэндээ зөвхөн чигон нь өнө удаан жилээс үлдсэн зүйл биш, Тайжи, Хэту, Луошу, Жоуей, Найман төлөг гэх мэт, бүгд өнө эртний үеийн үлдэгдэл юм. Иймээс бид өнөөдөр энгийн хүнийхээр түүнийг судлахад, түүнийг мэдэхэд, яаж судалсан ч ойлгохгүй. Энгийн хүний энэ давхаргад, энэ байдлаар, энэ үзэл бодлын байдалд, жинхэнэ зүйлийг ойлгож чадахгүй.</w:t>
      </w:r>
    </w:p>
    <w:p>
      <w:pPr>
        <w:pStyle w:val="Style13"/>
        <w:rPr/>
      </w:pPr>
      <w:bookmarkStart w:id="5" w:name="__RefHeading___Toc174349577"/>
      <w:bookmarkEnd w:id="5"/>
      <w:r>
        <w:rPr/>
        <w:t>Чигон бол бясалгал</w:t>
      </w:r>
    </w:p>
    <w:p>
      <w:pPr>
        <w:pStyle w:val="3102"/>
        <w:rPr/>
      </w:pPr>
      <w:r>
        <w:rPr/>
        <w:t xml:space="preserve">Нэгэнт Чигон өнө удаан жилийн түүхтэй юм бол, энэ нь чухам юунд зориулагдсан юм бэ? Би та нарт хэлье, бидний энэ нь Буддын бясалгалын аугаа ном юм, мэдээж Буддаг бясалгана; тэгвэл Бумба мэдээж Бумбыг бясалгаад Бумбад хүрнэ. Би та нарт хэлье, энэ “Будда” бол сохор сүсэг бишрэл биш юм. Энэ “Будда” бол самгарьд хэл юм, энэ нь эртний Энэтхэг үг. Тэр үед Хятдад нэвтэрэхэд хоёр ханзаас бүрдсэн байсан, “Фо-Туо” гэж уншигдана, бас зарим нь үүнийг “Фу-Ту” гэж орчуулсан. Тарсаар байгаад, хятад хүн нэг ханзыг нь орхиж, зөвхөн “Фо” гэж нэрлэсэн. Хятадаар орчуулбал, үүний утга нь юу вэ? Энэ нь гэгээрэгч гэсэн үг, бясалгалаар гэгээрсэн хүн юм. Энэ нь яаж сохор сүсэг бишрэл байх юм? </w:t>
      </w:r>
    </w:p>
    <w:p>
      <w:pPr>
        <w:pStyle w:val="3102"/>
        <w:rPr/>
      </w:pPr>
      <w:r>
        <w:rPr/>
        <w:t xml:space="preserve">Та бүгд боддоо, бясалгал ер бусын чадварыг гаргадаг. Өнөөдөр 6 төрлийн гон чадвар дэлхий дээр нийтэд хүлээн зөвшөөрөгдсөн, гэвч энэнээс ч илүү байгаа, би хэлбэл, жинхэнэ гон чадвар хэдэн арван мянгаас дээш байдаг. Хүн энд суугаад, гар хөлөө хөдөлгөхгүйгээр, хүн гар хөлөө хөдөлгөсөн ч хийж чадахгүй зүйлийг хийж чаддаг; сансар ертөнцийн орон зай болгоны жинхэнэ ёсыг хардаг, сансар ертөнцийн үнэн байдлыг хардаг; энгийн хүний харахгүй зүйлийг хардаг. Энэ нь бясалгаад Бумбад хүрсэн хүн биш гэж үү? аугаа гэгээрэгч биш гэж үү? энгийн хүнтэй адил гэж ярьж болох юм уу? Бясалгаад гэгээрсэн хүн биш гэж үү? гэгээрэгч гэж дуудаж болохгүй гэж үү? эртний Энэтхэг хэлэнд орчуулбал Будда гэсэн үг. Үнэндээ ийм л юм, Чигон бол үүнд л зориулагдсан юм. </w:t>
      </w:r>
    </w:p>
    <w:p>
      <w:pPr>
        <w:pStyle w:val="3102"/>
        <w:rPr/>
      </w:pPr>
      <w:r>
        <w:rPr/>
        <w:t xml:space="preserve">Чигоныг ярихад, зарим хүн ингэж ярьдаг: өвчин байхгүй бол, хэн чигоноор хичээллэх юм? Битүү үгээр бол, чигон бол өвчинг эдгээдэг, энэ нь маш гүехэн ойлголт юм. Та бүгдийг буруу шааж болохгүй, яагаад гэвэл маш олон чигоны багш нар бүгд өвчнийг арилгах биеэ боловсруулах л зүйлийг заадаг, бүгд өвчнийг арилгах, биеэ боловсруулахыг л ярьдаг, хэн ч дээд давхарга руу заагаагүй. Энэ нь хүний гон аргыг муулж байгаа юм биш, түүний үүрэг нь өвчнийг арилгах, биеэ боловсруулах тэр давхаргын зүйлийг зааж тараах, чигоныг өргөн дэлгэж заах л юм. Маш олон хүн дээд давхарга руу бясалгах хүсэлтэй байдаг, ийм бодолтой, ийм хүсэлтэй байдаг, гэвч бясалгах ном олддоггүй, эцэст нь маш их хүндрэлтэй болж, маш олон асуудал гардаг. Мэдээж жинхэнэ дээд давхаргад бясалгал заан тараахад, маш том асуудал холбогддог, иймээс бид нийгэмд хариуцлагатай, хүнд хариуцлагатай байхын дагуугаар, бясалгалыг заан тарааж байгаа нь ерөнхийдөө үр дүн сайн байгаа. Зарим зүйлс үнэндээ маш өндөр, ярихад сохор сүсэг бишрэл юм шиг, гэвч, бид үүнийг аль болохуйц орчин үеийн шинжлэх ухаанаар тайлбарлая. </w:t>
      </w:r>
    </w:p>
    <w:p>
      <w:pPr>
        <w:pStyle w:val="3102"/>
        <w:rPr/>
      </w:pPr>
      <w:r>
        <w:rPr/>
        <w:t>Бид зарим зүйлсийг ярихад, зарим хүн сохор сүсэг бишрэл гэдэг. Яагаад вэ? Түүний шалгуур нь шинжлэх ухаан олж мэдээгүй, эсвэл тэр өөрөө харилцаж үзээгүй, тэр орших боломжгүй гэж бодож байгаагаа бүгдийг нь сохор сүсэг бишрэл, идеал гэж үздэг, тэр ийм л төсөөлөлтэй. Ийм төсөөлөл нь зөв юм уу? шинжлэх ухаанд таниагүй зүйлийг, ийм байдалд хөгжиж байгаагүй нь, сохор сүсэг бишрэл, идеал гэж ярьж болох юм уу? тэр өөрөө сохор сүсэг бишрэлд автсан биш гэж үү? идеал биш гэж үү? Энэ төсөөллийн дагуугаар, шинжлэх ухаан яаж хөгжиж, яаж дэвших юм? Хүн төрөлхтний нийгэм бас урагшаа хөгжиж чадахгүй болчихно. Бидний шинжлэх ухаанд нээсэн бүх зүйлс урьд нь байхгүй байсан зүйлс, бүгдийг нь сохор сүсэг бишрэл гэж үзвэл, мэдээж хөгжих хэрэггүй болчихно. Чигон бол ямар ч идеал зүйл биш, маш олон хүн чигоныг мэддэггүй, иймээс үргэлж чигоныг идеал гэж үздэг. Одоо тоног төхөөрөмжөөр чигон багш нарын бие дээр дэд авианы долгион, хэт авианы долгион, цахилгаан соронзон долгион, хэт улаан туяа, хэт ягаан туяа, гамма туяа, нейтрон, атом мөн металын микроэлемент гэх мэт бүрэлдэхүүн байдгыг шалгаж мэдсэн, эдгээр бүгдэд бие бодийн зүйлс оршиж байгаа биш гэж үү? Тэд бас бие бодь. Аливаа зүйл бүгд бие бодиор бүрэлдсэн биш гэж үү? Бусад цаг хугацааны орон зайнууд бас л бие бодиор бүрэлдсэн биш гэж үү? Яаж түүнийг сохор сүсэг бишрэл гэж хэлж болох юм? Нэгэнт чигон Будда болгох бясалгал юм бол, зайлшгүй маш олон гүн гүнзгий асуудалтай холбогддог, бид бүгдийг нь ярих болно.</w:t>
      </w:r>
    </w:p>
    <w:p>
      <w:pPr>
        <w:pStyle w:val="3102"/>
        <w:rPr/>
      </w:pPr>
      <w:r>
        <w:rPr/>
        <w:t>Нэгэнт чигон үүнд зориулагдсан юм бол, бид</w:t>
      </w:r>
      <w:r>
        <w:rPr/>
        <w:t xml:space="preserve"> </w:t>
      </w:r>
      <w:r>
        <w:rPr/>
        <w:t>яагаад чигон гэж нэрлэсэн бэ? Үүнийг үнэндээ чигон гэж нэрлэдэггүй, юу гэж нэрлэх үү? “бясалгал” гэдэг, бясалгал л юм. Мэдээж, энэ нь өөр тодорхой нэртэй, ерөнхийд нь бясалгал л гэдэг. Тэгвэл яагаад чигон гэж нэрлэдэг вэ? Та бүгд мэднэ, чигон нийгэмд дэлгэрээд, 20 гаруй жилийн түүхтэй болсон, “Соёлын их хувьсгал”-ын дунд үеэс эхэлж, сүүл үед нь оргил үедээ хүрсэн. Та бүгд боддоо, тэр үед хэт зүүний бодлын хүчин маш айхтар байсан. Бид чигоны өнө эртний соёлын үеийн нэрийг ярихгүй, бид энэ удаагийн хүн төрөлхтний соёл иргэншлийн хөгжлийн явцад, энэ нь феодлын үеийг дамжсан, тиймээс энэ нь үргэлж феодлын өнгө аястай нэрүүд байдаг. Шашинтай холбоотой байснаар, үргэлж шашны өнгө аястай нэрнүүд байдаг. Жишээлбэл: “Бумба бясалгалын аугаа ном”, “Очир номлол”, “Архадын ном”, “Буддын бясалгалын аугаа ном”, “Есөн удаа эргэх алтан үрлийн увидас” гэсэн нэрүүд байсан. Хэрэв “Соёлын их хувьсгал”-ын үеэр энэ нэрүүдийг хэлбэл, чамайг буруу шаан шүүмжлэхгүй гэж үү? Чигон багш нар чигоныг заан тараах хүсэл нь ариун байсан ч, ард иргэдийн өвчнийг арилгах биеийг нь боловсруулахын тулд, хүмүүсийн биеийн байдлыг сайжруулах нь ямар сайн юм бэ, тэгсэн ч болохгүй, хүмүүс ингэж нэрлэж зүрхлэдэггүй байсан. Тиймээс маш олон чигоны багш нар чигоныг заан тараахын тулд</w:t>
      </w:r>
      <w:r>
        <w:rPr/>
        <w:t>《</w:t>
      </w:r>
      <w:r>
        <w:rPr/>
        <w:t>Үрлийн ном</w:t>
      </w:r>
      <w:r>
        <w:rPr/>
        <w:t>》</w:t>
      </w:r>
      <w:r>
        <w:rPr/>
        <w:t>,</w:t>
      </w:r>
      <w:r>
        <w:rPr/>
        <w:t>《</w:t>
      </w:r>
      <w:r>
        <w:rPr/>
        <w:t>Бумбын жаяг</w:t>
      </w:r>
      <w:r>
        <w:rPr/>
        <w:t>》</w:t>
      </w:r>
      <w:r>
        <w:rPr/>
        <w:t xml:space="preserve">гэсэн номнуудаас үгийг нь тасдаж өөрийн дураар гуйвуулж хоёр ханзыг нь аваад чигон гэж нэрлэсэн. Зарим хүн бас чигон гэдэг нэр томьёог судалдаг, гэвч үүнийг судлах ямар ч зүйл байхгүй. Хуучин үүнийг бясалгал л гэдэг. Чигон бол зөвхөн орчин үеийн хүмүүсийн үзэл санааны нийцэлд бий болсон шинэ нэр томьёо л юм. </w:t>
      </w:r>
    </w:p>
    <w:p>
      <w:pPr>
        <w:pStyle w:val="Style13"/>
        <w:rPr/>
      </w:pPr>
      <w:bookmarkStart w:id="6" w:name="__RefHeading___Toc174349578"/>
      <w:bookmarkEnd w:id="6"/>
      <w:r>
        <w:rPr/>
        <w:t>Бясалгахад яагаад гон өсдөггүй вэ?</w:t>
      </w:r>
    </w:p>
    <w:p>
      <w:pPr>
        <w:pStyle w:val="3102"/>
        <w:rPr/>
      </w:pPr>
      <w:r>
        <w:rPr/>
        <w:t>Бясалгахад яагаад гон өсдөггүй вэ? Маш олон хүн ийм бодолтой байдаг: би бясалгаад жинхэнэ уламжилж аваагүй, аль нэгэн багш надад хосгүй эрдмээ заавал, эсвэл дээд зэргийн хөдөлгөөнийг заавал, миний гон дээш өснө. Одоо хүмүүсийн 95% нь ийм бодолтой байдаг, би үүнийг маш инээдэмтэй гэж боддог. Яагаад инээдэмтэй гэж? Яагаад гэвэл чигон бол энгийн хүний мэргэжил биш, энэ нь бүхэлдээ ер бусын зүйл юм, тэгвэл дээд давхаргын ёсоор үүнийг хэмжих ёстой. Би та бүгдэд хэлье, гон дээшлэхгүйн үндсэн учир нь: “бясалгах, дасгал хийх” гэсэн хоёр үг юм. Хүмүүс зөвхөн дасгал хийхийг нь чухалчилан үздэг, гэхдээ бясалгахыг чухалчилан үздэггүй. Чи гаднаас нь хүсвэл, яаж хүсээд ч олохгүй. Чи нэг энгийн хүний биетэй, энгийн хүний гар, энгийн хүний бодол санаатай, чи дээд энергийн бие бодийг гон болгон хувиргахыг хүсч байна гэж үү? Дээшээ өсчих юм уу? Тийм амар юм уу! Үүнийг би харвал ёстой тоглоом юм. Энэ нь гаднаас нь хүсч байгаатай адил, мөн гаднаас нь олж байна, хэзээ ч олдохгүй.</w:t>
      </w:r>
    </w:p>
    <w:p>
      <w:pPr>
        <w:pStyle w:val="3102"/>
        <w:rPr/>
      </w:pPr>
      <w:r>
        <w:rPr/>
        <w:t xml:space="preserve">Энэ нь бидний энгийн хүний дундын ямар нэг мэргэжилтэй адил биш, чи мөнгө төлөөд, мэргэжилтэй болчихно. Энэ бол ийм учиртай биш. Энэ нь энгийн хүний энэ давхаргаас гарсан зүйл, иймээс чамайг энгийн бус ёсоор шаардах ёстой. Яаж шаардах вэ? Чи дотогш бясалгах ёстой, гаднаас нь олж болохгүй. Өчнөөн хүн бүгд гаднаас нь хүсдэг, өнөөдөр энийг хүсдэг, маргааш нь нөгөөдөхийг нь хүсдэг, мөн зууралдсан сэтгэлээ зуурчихаад гон чадварыг хүсч байдаг, янз бүрийн зорилготой. Зарим хүн бас Чигоны багш болохыг хүсдэг, бас өвчнийг эдгээж мөнгөтөй болохыг хүсдэг! жинхэнэ бясалгахдаа өөрийнхөө сэтгэлийг бясалгах ёстой, зан авирыг бясалгах гэдэг. Жишээлбэл, бид хүн хүний зөрчлийн дунд, өөрийнхөө хүсэл сэтгэлээ, янз бүрийн хүслийг даруухан байлгах ёстой. Өөрийнхөө ашгийн тулд булаацалдаж тэмцэхэд, чи гоноо өсгөх хүсэлтэй гэж үү, тийм амар юм уу! Чи энгийн хүнтэй адил болсон биш гэж үү? Чи яаж гоноо өсгөх юм? Тиймээс чи өөрийн зан авираа чухалчилж бясалгавал, чиний гон дээш өснө, давхарга чинь дээширчихнэ. </w:t>
      </w:r>
    </w:p>
    <w:p>
      <w:pPr>
        <w:pStyle w:val="3102"/>
        <w:rPr/>
      </w:pPr>
      <w:r>
        <w:rPr/>
        <w:t>Зан авир гэж юу вэ? Зан авирт буян (бие бодийн нэг төрөл); тэвчээр; ухамсар багтдаг; гээх бас багтана, энгийн хүний янз бүрийн хүсэл, янз бүрийн зууралдсан сэтгэлийг орхих; бас зовлонг амсаж чадах гэх мэт, маш олон талын зүйл багтдаг. Хүний зан авирын бүх талыг бүгдийг нь дээшлүүлэх ёстой, ингэвэл чи жинхэнэ дээшээ явна, энэ бол гон хүчийг дээшлүүлэх гол учрын нэг юм.</w:t>
      </w:r>
    </w:p>
    <w:p>
      <w:pPr>
        <w:pStyle w:val="3102"/>
        <w:rPr/>
      </w:pPr>
      <w:r>
        <w:rPr/>
        <w:t xml:space="preserve">Зарим хүмүүс ингэж боддог: чиний ярьж байгаа зан авирын асуудал, энэ бол үзэл ухамсарын хэлбэрийн дундын зүйл, хүний үзэл санааны байдлын зүйл юм, тэр бол бидний бясалгаж байгаа гонтой адил нэг зүйл биш юм. Яагаад нэг зүйл биш гэж? Бидний үзэл санааны оронд угаасаа бие бодь анхдагч уу эсвэл оюун ухаан анхдагч уу гэсэн асуулт байдаг, үргэлж энэ асуудал дээр шүүмжлэн хэлэлцсээр, маргалдсаар байдаг. Үнэндээ би та бүхэнд хэлье, бие бодь ба оюун ухаан нь адил чанартай. Хүний бие судлалын шинжлэх ухааны судлалаар, одоогийн эрдэмтэд ингэж үздэг: хүний тархинаас гарсан бодол нь бие бодь юм. Тэгвэл тэдгээр нь бие бодийн орших зүйл юм, тэдгээр нь хүний оюун ухааны зүйлүүд биш гэж үү? Тэдгээр нь адил чанартай биш гэж үү? миний ярьж байгаа сансар ертөнц шиг, түүнд бие бодь оршдог, мөн түүнд мөн чанар оршдог. Сансар ертөнцийн үнэн, нинжин, тэвчээр гэсэн мөн чанар, энгийн хүн түүний оршиж байгааг мэдэрдэггүй, яагаад гэвэл энгийн хүн бүгд нэг давхаргад байдаг. Чи энгийн хүний энэ давхаргаас гарчихвал, энэ мөн чанарыг мэдэрнэ. Яаж мэдрэх вэ? Сансар ертөнцийн аливаа бие бодь, бүхэл сансар ертөнцөд манарсан бүх бие бодь нь бүгд сүнст бодис, бүгд бодол санаатай, бүгд сансар ертөнцийн ном өөр өөр давхаргад оршин байгаа хэлбэр нь юм. Тэд чамайг дээш алгасуулахгүй, чи дээшлэх хүсэлтэй байсан ч, дээшлэхгүй, тэр чамайг яасан ч дээшлүүлэхгүй. Яагаад чамайг дээшлүүлэхгүй вэ? Яагаад гэвэл чиний зан авир дээшлээгүй. Давхарга болгон өөр өөр шалгууртай, давхаргаа дээшлүүлэхийг хүсч байвал, чи заавал өөрийн муу бодол санаагаа хаях мөн садар самуун зүйлээ хаях ёстой, тэр давхаргын шалгуурын шаардлагад уусна, ингэвэл чи дээширнэ. </w:t>
      </w:r>
    </w:p>
    <w:p>
      <w:pPr>
        <w:pStyle w:val="3102"/>
        <w:rPr/>
      </w:pPr>
      <w:r>
        <w:rPr/>
        <w:t xml:space="preserve">Чиний зан авир дээшлэхээр, чиний биенд нэг том өөрчлөлт гарна; чиний зан авир дээширчихвэл, чиний бие дэхь бие бодид өөрчлөлт гарахыг батална. Ямар өөрчлөлт вэ? Чи зууралдаад хөөцөлдөж байгаа тэдгээр муу зүйлийг, чи авч хаяна. Нэг жишээ яръя, нэг шилэнд дүүрэн садар самуун зүйл хийгээд, түүний тагыг чанга гэгч нь таглаад, ус руу шидэхэд, энэ нь усны гүнд живнэ. Чи дотор нь байгаа садар самуун зүйлсийг гаргачихвал, улам их гарахад, тэр улам дээш хөвнө; бүгдийг нь гаргачихвал, тэр бүүр дээш хөвчихнө. Бидний бясалгалын явцад, хүний биенд оршиж байгаа янз бүрийн муу зүйлийг хаях юм, тэгээд чи алгасчихна, энэ сансар ертөнцийн мөн чанар нь ийм нэг нөлөөтэй байдаг. Чи өөрийнхөө зан авираа бясалгахгүй бол, чиний ёс суртахууны хэмжүүр нь дээширэхгүй бол, муу бодол, муу бие бодийг хаяхгүй бол, тэр чамайг алгасуулахгүй, чи хэлдээ, энэ яагаад адил чанартай биш гэж? Бид нэг инээдтэй зүйл ярья, хэрэв нэг хүн энгийн хүний дунд хүсэл сэтгэл бүгд байхад, түүнийг дээшлүүлээд Будда болгоно, та бүгд боддоо ийм магадлал байх уу? Тэр магадгүй аугаа Бодиства ямар үзэсгэлэнтэйг нь харчихаад, түүнд ёс журамгүй бодол төрчихнө. Атаархах сэтгэлээ орхиогүйгээс Буддатай зөрчил үүснэ, ийм зүйл оршихыг зөвшөөрөх юм уу? Тэгвэл яах вэ? Чи заавал энгийн хүний дунд янз бүрийн муу бодол санааг бүгдийг нь хая, тэгээд л чи дээширчихнэ. </w:t>
      </w:r>
    </w:p>
    <w:p>
      <w:pPr>
        <w:pStyle w:val="3102"/>
        <w:rPr/>
      </w:pPr>
      <w:r>
        <w:rPr/>
        <w:t xml:space="preserve">Өөрөөр яривал, чи зан авирыг чухалчилж бясалгах ёстой, сансар ертөнцийн үнэн, нинжин, тэвчээр мөн чанарыг дагаад бясалга, энгийн хүний дундын хүсэл, муу санаа, муу зүйл хийх бодлоо хая. Чиний үзэл санааны байдал нь жоохон дээширмэгц, өөрийнхөө муу зүйлийг аль хэдийн бага сага орхичихсон байна. Түүнчлэн чи бага зэрэг зовлон амсаж, гай зовлонг туулж, өөрийн нүглийг жоохон үгүй болго, тэгвэл жоохон алгасана, өөрөөр яривал, сансар ертөнцийн мөн чанар, чамайг барих хүч нь тийм их биш болчихно. Бясалгал өөрөөс шалтгаална, гон багшаас шалтгаална. Багш нь чамд нэг гон өсгөх гон өгнө, тэр гон нөлөөлж, чиний биений гаднах буяны бие бодийг гон болгон хувиргана. Чи тасралтгүйгээр дээширч, тасралтгүйгээр дээш бясалгана, чиний гон багана бас тасралтгүйгээр дээш нэвтэрнэ. Бясалгадаг хүний хувьд, энгийн хүний байгаа орчинд өөрийгөө бясалгах ёстой, өөрийгөө хатуужуулах, аажмаар өөрийнхөө тэр зууралдсан сэтгэл, янз бүрийн хүслийг хаях ёстой. Бидний хүн төрөлхтний ер нь сайн гэж үздэг зүйлийг, чи дээд давхаргаас харахад ер нь муу байдаг. Иймээс хүмүүс сайн зүйл гэж үзэхэд, энгийн хүний дунд өөрийнх нь ашиг улам их олдоход, улам сайн амьдрахад, аугаа гэгээрэгч харахад, энэ хүн улам муу болсон юм. Юу нь муу гэж? Тэр улам ихийг олоход, улам өөр хүнийг хохирооно, олох ёсгүй зүйлээ олсон, тэр өөрийн нэр хүндийг чухал гэж үзнэ, тэгээд тэр буянаа алддаг. Чи гоноо өсгөхийг хүсээд, зан авираа чухалчилж бясалгахгүй бол, чиний гон үндсэндээ дээшлэхгүй. </w:t>
      </w:r>
    </w:p>
    <w:p>
      <w:pPr>
        <w:pStyle w:val="3102"/>
        <w:rPr/>
      </w:pPr>
      <w:r>
        <w:rPr/>
        <w:t xml:space="preserve">Бидний бясалгалын оронд хүний сүнс үхдэггүй гэж ярьдаг. Хуучин хүний сүнсийг ярихад, хүмүүс магадгүй сохор сүсэг бишрэл гэж ярьдаг байсан. Та бүгд мэднэ, физикийн судлал бидний хүний биеийг судлахад, молекул, протон, электрон байдаг, цааш судлахад, кварк, нейтрон, гэх мэтчилэн байдаг. Энд хүрсний дараа микроскопоор цааш харагдахгүй болчихдог. Гэвч энэ нь амьны эх сурвалж, бие бодийн эх сурвалжаас маш хол зөрсөн байдаг. Та бүгд мэднэ, атомын цөм задрахад, маш том энергийн мөргөлдөөн ба маш том хэмжээний дулаан байжиж түүнд хуралт гардаг, тэгээд атом задарна. Хүн үхэхэд, хүний биеийн атомын цөм яаж хамаагүй үхэх юм? Тиймээс бид ингэж олж мэдсэн, хүн үхэхэд, зөвхөн бидний энэ давхаргын орон зайд, энэ давхаргын хамгийн том молекулын бүрэлдэхүүний хэсэг унадаг; өөр орон зайд байгаа түүний бие нь устаагүй. Та бүгд бодол доо, микроскопоор хүний биеийг харахад ямар байх вэ? Хүний бүхэл бие хөдөлж байдаг, чи тэнд суугаад хөдлөхгүй, гэхдээ бүх бие чинь хөдөлж байдаг, молекулын эсүүд хөдөлж байдаг, бүхэл бие элсээр хийгдсэн юм шиг сул байдаг. Микроскопоор хүний биеийг харахад ийм л байдаг, бидний нүдээр хардаг биенээс шал өөр байдаг. Учир нь хүний хоёр нүд чамд хуурамч байдлыг бий болгодог, чамд эдгээр зүйлсийг харагдуулдаггүй. Тэнгэрийн нүд нээгдэхэд, юмыг томруулж харж болно, угаасаа энэ нь хүний төрөлх чадвар юм, одоо үүнийг онцгой чадвар гэж нэрлэдэг, чи өөрийн онцгой чадварыг гаргахыг хүсвэл, үндсэндээ буцаж үнэнд хүрэх ёстой, бясалгаад буцах ёстой. </w:t>
      </w:r>
    </w:p>
    <w:p>
      <w:pPr>
        <w:pStyle w:val="3102"/>
        <w:rPr/>
      </w:pPr>
      <w:r>
        <w:rPr/>
        <w:t xml:space="preserve">Бид нар энэ буяныг ярья. Тэдгээр нь хоорондоо ямар холбоотой вэ? Бид үүнийг дэлгэрэнгүй ярья. Бидний хүн маш олон орон зай болгонд нэг нэг биетэй оршдог. Бид одоо хүний биеийн бүрэлдэхүүнийг харахад, хамгийн том нь эс юм. Энэ нь бидний энэ махан бие юм. Хэрэв чи эс, молекулын хооронд орчихвол, молекул молекулын хооронд орчихвол, чи өөр орон зайд орсон гэж биеэрээ мэдэрнэ. Тэр биеийн оршиж байгаа нь ямар хэлбэртэй вэ? Мэдээж чи үүнийг одоогийн энэ орон зайны ухагдахуунаар ойлгож болохгүй, чиний бие тэр янзын орон зайны орших хэлбэрийн шаардлагаар уусах ёстой. Өөр орон зайд байгаа бие нь угаасаа томрох жижигрэх хэлбэрээр байж чаддаг, тэр үед чи тэр орон зайг зүйрлэшгүй өргөн гэдгийг олж мэднэ. Энэ бол өөр орон зайн оршилдохь хялбархан нэг хэлбэр нь юм, нэг цагт нэг газарт өөр орон зайнууд цуг оршиж байдаг. Хүн бусад маш олон орон зай болгонд тусгай тогтсон биетэй байдаг, мөн нэг тусгай тогтсон орон зайнд, хүний биений эргэн тойронд тийм нэг орон оршдог. Ямар орон бэ? Энэ орон нь бидний яриад байгаа буян юм. Буян бол цагаан бие бодь, энэ нь хуучны хүний оюун ухааны зүйл гэж үздэгтэй адил биш, эсвэл хүний ухамсарын хэлбэрийн зүйлтэй адил биш. Энэ нь эргэлзээгүй бие бодийн оршил юм, иймээс дээр үед хөгшин хүмүүс “Буянаа хадгалах”, “Буянаа алдах” гэж ярьдаг, энэ үг нь маш зөв юм. Энэ буян хүний биений эргэн тойронд нэг орон болон үүсдэг, хуучин Бумбад, багш шавийг хайдаг, харин шавь багшийг хайдаггүй гэж ярьдаг. Энэ нь ямар утгатай вэ? Тэр энэ шавийн биед байгаа буяны бүрэлдэхүүн их үү бага уу гэдгийг хардаг, их бол, тэр бясалгахад амар; их биш байвал, түүнд бясалгахад амаргүй, тэр өндөр гоныг өсгөхөд маш хэцүү. </w:t>
      </w:r>
    </w:p>
    <w:p>
      <w:pPr>
        <w:pStyle w:val="3102"/>
        <w:rPr/>
      </w:pPr>
      <w:r>
        <w:rPr/>
        <w:t xml:space="preserve">Мөн түүнчлэн хар бие бодь цуг оршдог, бид үүнийг нүгэл гэдэг, Буддын шашинд үүнийг харгис нүгэл гэж нэрлэдэг. Цагаан бие бодь хар бие бодьтой нэг цагт зэрэгцэн оршиж байдаг. Энэ хоёр бие бодь хоорондоо ямар харилцаатай вэ? Буяны энэ бие бодь нь бид зовлонг амсаж, хатуу цагийг даагаад, сайн зүйлийг хийсний дараа олсон зүйл; хар бие бодь нь хүн муу зүйлийг хийхэд, муу зүйл хийснээс, эсвэл хүнийг дээрэлхэхэд, ийм хар бие бодийг олдог. Одоо үед зөвхөн ашиг хонжоо хөөцөлдөхөөс гадна, зарим хүн хийхгүй муу зүйл гэж байхгүй, мөнгөний төлөө, ямар ч муу зүйлийг хийдэг: хүн алж амийг хорлох, хүн хөлсөлж хүн алуулах, ижил хүйстэн болох, хар тамхи татах гэх мэт, ямар ч зүйл байдаг. Хүн муу зүйл хийхэд, буянаа алддаг. Яаж алдах вэ? Энэ хүн хүнийг загнахад, өөрт нь ашигтай болсон гэж бодоод, уур нь гардаг. Энэ сансар ертөнцөд нэг ёс байдаг, алдахгүй бол олдохгүй гэдэг, олдвол алдана, чи алдахгүй бол, чамайг заавал алдуулна. Хэн ийм нөлөө гаргадаг вэ? Сансар ертөнцийн энэ мөн чанар нь энэ нөлөөг гаргадаг, иймээс чи зөвхөн олохыг бодож болохгүй. Тэгвэл яах вэ? Тэр хүнийг загнахад, хүнийг дээрэлхэхэд, тэр буянаа хүнд өгнө; цаад хүн нь гомдол талд харъяалагддаг, алдсан, гай зовлонд тулгарсан тал нь юм, иймээс түүнд нөхнө. Тэр түүнийг загнавал, загнахын даруугаар, өөрийнхөө орон зайн хүрээнээс нэг буян нисч нөгөө хүний биед бууна. Тэр түүнийг улам загнавал, илүү буянг түүнд өгдөг. Мөн хүн цохих, хүнийг дээрэлхэх нь бас адилхан. Тэр нөгөө хүнийг нэг цохиход, нэг өшиглөхөд, энэ хүн хэдий чанга цохино төдий чинээ буянаа түүнд өгнө. Энгийн хүн энэ давхаргын ёсыг хардаггүй. Тэр хүнд дээрэлхүүлсэн гэж бодон, тэвчиж чадахгүй: Чи намайг цохисон, би чамайг эргүүлээд цохино. “Баам” гээд эргүүлээд цохиход, тэр буяныг эргүүлээд түлхсэн, энэ хоёр хүн юуг ч алдаж оноогүй. Магадгүй тэр ингэж бодно: чи намайг нэг цохилоо, би чамайг хоёр цохино, эс бөгөөс уураа гаргаж чадахгүй. Тэр дахин нэг цохиход, өөрөөсөө дахин нэг буянг түүнд өгчихнө. </w:t>
      </w:r>
    </w:p>
    <w:p>
      <w:pPr>
        <w:pStyle w:val="3102"/>
        <w:rPr/>
      </w:pPr>
      <w:r>
        <w:rPr/>
        <w:t xml:space="preserve">Яагаад энэ буянаа ийм чухал гэж үздэг вэ? Энэ буяны хувиралт ямар харилцаатай байдаг вэ? Шашинд ингэж ярьдаг: энэ буян байвал, энэ насандаа олохгүй бол дараагийн насандаа олно. Тэр юуг олох гэж? Түүний буян нь их, магадгүй том дарга болно, маш баян болно, юу хүссэнээ авч болно, энэ нь буянаараа сольж олсон юм. Шашинд бас ингэж ярьдаг, энэ хүнд буян байхгүй бол, бие сүнс нь хоёулаа устана. Түүний сүнс нь устчихна, тэр үхсэний дараа бүгд үгүй болно, юу ч байхгүй болно. Харин бидний бясалгалын оронд ярьдаг буян нь шууд гонд хувирч болно. </w:t>
      </w:r>
    </w:p>
    <w:p>
      <w:pPr>
        <w:pStyle w:val="3102"/>
        <w:rPr/>
      </w:pPr>
      <w:r>
        <w:rPr/>
        <w:t xml:space="preserve">Бид нар буян яаж гонд хувирдагыг ярья. Бясалгалын оронд ийм нэг үг байдаг, “бясалгал өөрөөс шалтгаална, гон багшаас шалтгаална”. Гэвч зарим хүн ингэж ярьдаг, “тогоо зуух барьж, эмийг үрэл болгоно”, бодол санааны хөдөлгөөнийг тэр маш чухал гэж боддог. Би чамд хэлье, жоохон ч чухал биш, чи их бодоод байвал, энэ нь зууралдсан сэтгэл болно. Чи чухалчилаад байвал, чи зууралдаад хөөцөлдөж байгаа юм биш үү? Бясалгал өөрөөс шалтгаална, гон багшаас шалтгаална, чамд энэ хүсэл байвал л болно. Мөн үнэхээр энэ зүйлийг хийсэн нь бол багш юм, чи үндсэндээ хийж чадахгүй. Чи нэг энгийн хүний л биетэй, чи дээд энергийн бие бодиор бүтсэн тэр дээд зэргийн амь бодид хувирч чадах юм уу? Үндсэндээ боломжгүй. Ярихад л инээдтэй. Хүний бие өөр орон зайд хувирах явц нь маш гүн нарийн, маш их ярвигтай, чи үндсэндээ эдгээр зүйлсийг хийж чадахгүй. </w:t>
      </w:r>
    </w:p>
    <w:p>
      <w:pPr>
        <w:pStyle w:val="3102"/>
        <w:rPr/>
      </w:pPr>
      <w:r>
        <w:rPr/>
        <w:t xml:space="preserve">Багш нь чамд ямар зүйлийг өгөх вэ? чамд гон өсгөх гэж нэг гон өгнө.Учир нь буян хүний биений гадна байдаг, хүний жинхэнэ гон нь буянаар үүсдэг. Хүний давхаргын өндөр нам нь, гон хүч нь хэр их нь, бүгд буянаар үүсдэг. Тэр нь чиний буянг гонд хувиргаад, мушгираа хэлбэрээр дээшээ өсгөдөг. Жинхэнэ хүний давхаргын өндөр намыг шийдвэрлэдэг гон бол хүний биеийн гадна өсдөг, эцэст нь мушгирсан хэлбэрээр толгойн дээд хэсэгт хүрсэний дараа нэг гон багана бий болдог. Энэ хүний гон хэр өндөр байгааг нь, түүний гон багана хэр өндөрийг нь нэг хараад л мэдчихнэ, энэ нь түүний давхарга юм, Буддын шашинд бүтээлийн орон гэдэг. Зарим хүн самтат суухдаа сүнс нь биенээсээ гарч чаддаг, гэнэт өндөрт гарчихдаг, өшөө өндөрт гарвал, гарч чадахгүй, дээшээ гарч зүрхлэхгүй. Тэр бол өөрийнх нь гон баганад суугаад дээш явсан нь юм, тэр иймэрхүү өндөрт л гарч чадна. Учир нь түүний гон багана тэр л өндөрт байгаа юм, дахин өндөрт тэр гарч чадахгүй, энэ нь Буддын шашинд ярьдаг бүтээлийн орны асуудал юм. </w:t>
      </w:r>
    </w:p>
    <w:p>
      <w:pPr>
        <w:pStyle w:val="3102"/>
        <w:rPr/>
      </w:pPr>
      <w:r>
        <w:rPr/>
        <w:t xml:space="preserve">Зан авирыг хэр өндөрт байгааг хэмжих, бас нэг шалгуур байдаг. Шалгуур нь гон баганатай адилхан нэг орон зайд оршдоггүй, харин тэд нэг цагт оршдог. Зан авир чинь бясалгаад дээширсэн, жишээ нь энгийн хүний дунд, хүн чамайг загнасан, чи дуугүй байсан, чиний сэтгэл маш тайван байна; чамайг нэг цохиход, чи бас л дугараагүй, инээгээд л өнгөрөөсөн, энэ хүний зан авир аль хэдийн өндөр болсон юм. Тэгвэл чи бол бясалгал хийж байгаа хүн, чи юуг олж авах ёстой вэ? Чи гоныг олох гэж байгаа биз дээ? Чиний зан авир дээширэхэд, гон чинь бас дээширнэ. Хэдий чинээ зан авир өндөр байна төдий чинээ гон өндөр гэсэн үг. Энэ бол туйлын үнэн юм. Хуучин зарим хүн парк дотор дасгалаа хийсэн ч, гэртээ хийсэн ч, хийхдээ маш их чармайдаг, маш их сүсэгтэй, мөн гайгүй хийсэн.Үүднээс гараад шал өөр хүн болдог, өөрийнхөөрөө л хийдэг, энгийн хүний дунд нэр хүнд, ашгийн төлөө хүнтэй булаацалдаж тэмцэхэд, түүний гон өсөх юм уу? Үндсэндээ үгүй, түүний өвчин ч сайжрахгүй, энэ бас нэг учир нь юм. Яагаад зарим хүн удаан хугацаагаар бясалгаад өвчин нь сайжирдаггүй вэ? чигон бол бясалгал, ер бусын зүйл юм, энэ нь энгийн хүний дундын гимнастиктай адил биш, заавал зан авираа чухалчилвал, өвчин сайжирна эсвэл гон өснө. </w:t>
      </w:r>
    </w:p>
    <w:p>
      <w:pPr>
        <w:pStyle w:val="3102"/>
        <w:rPr/>
      </w:pPr>
      <w:r>
        <w:rPr/>
        <w:t xml:space="preserve">Зарим хүн ингэж үздэг, “тогоо зуух барьж, эмийг үрэл болгох”, энэ үрлийг гон гэдэг, гэвч биш. Энэ үрэл нь зөвхөн нэг хэсэг энергийг хадгалдаг, тэр нь энергийн бүхэл хэсэг биш. Үрэл гэж ямар зүйл юм бэ? Та бүгд мэднэ, бидэнд бас өөр нэг хэсэг амийг бясалгадаг зүйл байдаг, биенээс гон чадвар гардаг, бас маш олон арга увидаст зүйл гардаг. Эдгээр зүйл ихэнх нь түгжигддэг, чамаар ашиглуулахгүй. Маш олон гон чадвар байдаг, арван мянгаас дээш гон чадвар байдаг, үүсмэгц түгжигддэг. Яагаад гаргахгүй вэ? Зорилго нь чамайг энгийн хүний нийгэмд хамаагүй ашиглуулж юм хийлгүүлэхгүй, бас энгийн хүний нийгмийг хамаагүй үймүүлж болохгүй, бас хамаагүй энгийн хүний нийгэмд чиний чадварыг илрүүлж болохгүй, ингэвээс энгийн хүний нийгмийн байдлыг бусниулна. Маш олон хүн ухамсраараа бясалгадаг, чи түүнд бүхнийг илрүүлчихвэл, хүн үнэн гэж хараад, бүгд ирж бясалгана, арван хар нүгэлтэй, уучлашгүй ялтай хүн ч ирж бясалгана, ийм байвал болохгүй. Чамаар ингэж гайхуулуулахгүй; чи бас муу зүйл хийхдээ амархан, яагаад гэвэл чи түүний хувь ерөөлийн харилцааг харж чадахгүй, чи түүний мөн чанарыг харж чадахгүй, чи сайн зүйл хийж байна гэж бодно, гэхдээ магадгүй муу зүйл хийчихнэ, иймээс чамайг ашиглуулахгүй. Яагаад гэвэл муу зүйл хиймэгц, давхарга доош унана, ямар ч үр дүнгүй бясалгачихна, иймээс маш олон гон чадвар нь түгжигдчихдэг. Тэгвэл яах вэ? Гон нь нээгдэж гэгээрэх тэр өдөр, энэ үрэл нь тэсрэх бөмбөг шиг тэсэрч, энэ нь бүх гон чадварыг, биений бүх цоож ба бүх сүвийг бүгдийг нь тэсэлж нээнэ, “пад” гээд бүгдийг нь доргиож нээнэ, үүнд л хэрэглэгддэг. Хуушаан нас барахад, цогцыг нь чандарласаны дараа шарил нь байна, зарим хүн үүнийг яс, шүд нь гэж ярьдаг. Яагаад энгийн хүнд байдаггүй вэ? энэ нь үрэл нь дэлбэрсэн юм, түүний энерги нь гарч чөлөөлөгдсөн, түүнд угаасаа өөр орон зайны их хэмжээний бие бодь агуулагддаг. Тэр ямар боловч бие бодийн орших зүйлүүд юм, гэвч тэр ямар ч хэрэггүй. Одоогийн хүн үүнийг маш эрхэм зүйл гэж үздэг, энэ нь энергитэй, гэрэлтэй мөн маш хатуу юм. Ийм л зүйл юм. </w:t>
      </w:r>
    </w:p>
    <w:p>
      <w:pPr>
        <w:pStyle w:val="3102"/>
        <w:rPr/>
      </w:pPr>
      <w:r>
        <w:rPr/>
        <w:t>Гон өсдөггүй бас нэг учир байдаг, дээд давхаргын номыг мэдэхгүй, дээш бясалгаж чадахгүй. Энэ нь юу гэсэн утгатай вэ? Миний сая ярьсантай адил, зарим хүн маш олон бясалгалаар хичээллэдэг, би чамд ярья, хэр их сурсан ч нөлөөгүй, бага сургуулийн сурагч хэвээрээ л байна, бясалгал дахь бага сургуулийн сурагч гэсэн үг, бүгд доод давхаргын ёс юм. Чи энэ доод давхаргын ёсоор дээд давхарга руу бясалгахад ямар ч удирдах нөлөө байхгүй. Их сургуульд бага сургуулийн сурах бичгийг уншиж байгаа бол, чи бага сургуулийн сурагч хэвээрээ л юм, яаж их сурсан ч хэрэггүй, эсрэгээр бүр ч муу. Өөр өөр давхаргад өөр өөр ном байдаг. Ном өөр өөр давхаргад өөр өөр удирдах нөлөөтэй, иймээс чи доод давхаргын ёсоор дээд давхарга руу бясалгахад чамайг удирдаж чадахгүй. Бидний үүнээс хойш тодорхойлон өгүүлэх зүйлүүд нь бүгд дээд давхаргын бясалгах ёс юм, би өөр өөр давхаргын зүйлүүдийг нэгтгэн ярина, иймээс чиний үүнээс хойших бясалгалын дунд үргэлж чамайг удирдах нөлөөтэй байна. Надад хэдэн ном, кассет, мөн дүрст бичлэг байгаа, чи үүн дундаас ингэж олж мэднэ, чи нэг удаа үзэж, сонссоны дараа, нэг хэсэг хугацааны дараа дахиад үзээд, сонсохдоо, чамайг бас л удирдах нөлөөтэй байхыг батална. Чи бас үргэлж өөрийгөө дээшлүүлж байгаа, үргэлж чамайг удирдах нөлөөтэй байна, энэ бол ном. Бясалгаад гон нь өсөхгүй хоёр учир нь энэ л юм: дээд давхаргын номыг мэдэхгүй бол бясалгах ном байхгүй; дотогшоо бясалгахгүй, зан авирыг бясалгахгүй бол, гон өсөхгүй. Ийм л хоёр учиртай юм.</w:t>
      </w:r>
    </w:p>
    <w:p>
      <w:pPr>
        <w:pStyle w:val="Style13"/>
        <w:rPr/>
      </w:pPr>
      <w:bookmarkStart w:id="7" w:name="__RefHeading___Toc174349579"/>
      <w:bookmarkEnd w:id="7"/>
      <w:r>
        <w:rPr/>
        <w:t>Фалунь Дафагийн онцлог</w:t>
      </w:r>
    </w:p>
    <w:p>
      <w:pPr>
        <w:pStyle w:val="3102"/>
        <w:rPr/>
      </w:pPr>
      <w:r>
        <w:rPr/>
        <w:t xml:space="preserve">Бидний Фалунь Дафа бол Буддын 84000 номын үүдний нэг нь юм, бидний энэ удаагийн хүн төрөлхтний соёл иргэншлийн түүхийн үед ер дэлгэрч байгаагүй, гэвч өнө эртний нэг үед маш их өргөнөөр хүнийг аварсан юм. Би галавын төгсгөлийн хамгийн эцсийн хугацаанд дахин үүнийг өргөнөөр тарааж байгаа, иймээс энэ бол маш нандин юм. Би буян шууд гон болон хувирдаг ийм нэг хэлбэрийг ярьсан. Гоныг үнэндээ дасгал хийж гаргадаг биш, тэр бол бясалгаж гардаг юм. Олон хүн гоноо өсгөхийг хөөцөлддөг, зөвхөн яаж дасгал хийхийг л анхаардаг, яаж бясалгахыг анхаардаггүй, үнэндээ гон нь зан авираа бясалгасанаас гарч ирдэг. Тэгвэл бидний энд яагаад хүнд бясалгал хийхийг зааж байгаа вэ? Эхлээд яагаад хуушаан бясалгал хийдэггүй вэ? гэдгийг ярья, тэр гол нь самтат суух, ном унших, зан авираа бясалгасанаас, түүний гон өсдөг, түүний өөрийнх нь давхаргын өндөр намаас болж гон нь өсдөг. Яагаад гэвэл Шагжамүни дэлхий дээрх бүх юмыг орхи, өөрийн төрөлх биеэ ч орхи гэсэн, иймээс биеийн хөдөлгөөн хийх хэрэггүй. Бумбад бүх амийг аварна гэж ярьдаггүй, тэдэнтэй тулгардаг хүн нь, ямар ч сэтгэлтэй, ямар ч давхаргатай, ямар ч хүн байдаг юм биш, зарим хүн амиа хичээсэн сэтгэл нь их, зарим нь бага гэх мэт ийм хүн бас биш. Тэр шавийг сонгодог. Гурван шавь олж, тэдний нэгэнд л жинхэнэ уламжлан заадаг, энэ шавийн буян нь их, энэрэнгүй, асуудал гарахгүй нь зайлшгүй юм. Тиймээс тэр гол нь түүнд арга барилын зүйлийг зааж, амийг бясалгадаг. Эрдэм чадал, арга увидасын зүйлийг бясалгана, иймээс зарим хөдөлгөөн байх хэрэгтэй. </w:t>
      </w:r>
    </w:p>
    <w:p>
      <w:pPr>
        <w:pStyle w:val="3102"/>
        <w:rPr/>
      </w:pPr>
      <w:r>
        <w:rPr/>
        <w:t xml:space="preserve">Фалунь Дафа бол зан авир, амь хоёуланг нь бясалгадаг бясалгал, иймээс хөдөлгөөнийг хийх шаардлагатай байдаг. Нэг талаар, хөдөлгөөн бол гон чадварыг адисладаг, адислах гэж юу вэ? чиний маш том гон хүчээр өөрийн чинь гон чадварыг бэхжүүлдэг, улам улам хүчтэй болгодог; нөгөө талаар чиний биенээс бас маш олон амьтай бодийг хувирган үүсгэдэг. Дээд давхаргад бясалгахдаа, Бумба нь бясалгасан нялх хүүхэд гардаг гэж ярьдаг, Буддизмд Очирваань сүйтэхгүй бие гэдэг, мөн олон олон арга увидастай зүйл хувиран гардаг. Эдгээр зүйлс бүгд арга барилын дагуугаар хувирдаг, хөдөлгөөн бол үүнийг л бясалгадаг. Бүхэл бүтэн нэг цогц зан авир, амь хос бясалгах бясалгалд, бясалгах ч хэрэгтэй, дасгал ч хийх хэрэгтэй. Би та бүгдийг энэ гон яаж ирсэнг нь ойлгосон байх гэж бодож байна, жинхэнэ чиний давхаргын өндөр намыг шийдвэрлэдэг гон, үндсэндээ дасгалаар биш, бясалгалаар гардаг юм. Чи бясалгалын явцад, энгийн хүний дунд өөрийн зан авирыг дээшлүүлэхэд, сансар ертөнцийн мөн чанарт уусахад, сансар ертөнцийн мөн чанар чамайг барихгүй болчихно, чи дээшээ алгасна. Энэ буян гонд хувираад эхлэнэ, чиний зан авирын шалгуур дээширэхийн дагуугаар, гон чинь ч дээширнэ, энэ нь ийм нэг холбоотой байдаг. </w:t>
      </w:r>
    </w:p>
    <w:p>
      <w:pPr>
        <w:pStyle w:val="3102"/>
        <w:rPr/>
      </w:pPr>
      <w:r>
        <w:rPr/>
        <w:t xml:space="preserve">Бидний энэ бясалгал бол жинхэнэ зан авир, амь хос бясалгах бясалгалд харъяалагддаг, бидний бясалгаж байгаа гон нь биений эс болгонд хадгалагддаг, туйлын бичил байдал хүртэл оршиж байгаа бие бодийн эх сурвалжын бичлийн бүрэлдэхүүнд хадгалагддаг. Бүгд дээд энергийн бие бодийн гоныг хадгалж байдаг. Чиний гон хүч улам дээшлэхийн дагуугаар, түүний нягт нь улам нягтардаг, түүний сүр хүч бас улам томроно. Энэ янзын дээд энергийн бие бодь увидастай, яагаад гэвэл тэр хүний биений эс болгонд хадгалагддаг, амьны эх сурвалж хүртэл, тэр аажим аажмаар чиний биений эстэй адилхан хэлбэртэй болчихдог, молекулыг байрлуулах дэс дараатай бас адилхан, бүх атомын цөмийн хэлбэртэй адилхан. Гэхдээ мөн чанар нь өөрчлөгдсөн, хуучны махан биений эсээр бүтсэн тэр янзын бие биш болсон, чи таван мах бодид байхгүй болсон биш гэж үү? Мэдээж чиний бясалгал бас дуусаагүй байгаа, чи бас энгийн хүний дунд бясалгана, иймээс гаднаас нь харахад энгийн хүнтэй адил, зөвхөн нэг ялгаа нь, чамайг чиний насны хүнтэй харьцуулахад чи маш залуу харагдана. Мэдээж, эхлээд биенийхээ муу зүйлсийг, өвчинг багтааж хаяна. Гэвч, энд өвчнийг эмчлэхгүй, бид биеэ ариутгана, энэ нэр үг ч өвчнийг эмчлэх гэж ярихгүй, харин бид нар биеэ ариутгана гэж ярьдаг, жинхэнэ бясалгадаг хүний биеийг нь ариутгаж өгнө. Зарим хүн зориуд өвчнөө эмчлүүлэх гэж ирсэн. Маш хүнд өвчтэй хүнийг, бид ирүүлэхгүй, яагаад гэвэл тэр өөрийнхөө өвчинг эдгээх гэсэн сэтгэлийг тавьж чадахгүй, тэр өвчтэй байгаа гэсэн бодлоо тавьж чадахгүй. Тэр хүнд өвчин туссан, маш их таагүй, тэр энэ бодол сэтгэлээ тавьж чадах юм уу? Тэр бясалгаж чадахгүй. Бид дахин дахин анхааруулж байна, хүнд өвчтэй хүнийг бид хүлээж авахгүй, энд бол бясалгал, түүний бодсон зүйлтэй маш их хол зөрөөтэй, тэр өөр чигон багшийг олоод энэ зүйлийг хийлгүүлж болно. Мэдээж маш олон сурагч нар өвчтэй, яагаад гэвэл чи бол жинхэнэ бясалгаж байгаа хүн, бид чамд энэ зүйлийг хийж өгнө. </w:t>
      </w:r>
    </w:p>
    <w:p>
      <w:pPr>
        <w:pStyle w:val="3102"/>
        <w:rPr/>
      </w:pPr>
      <w:r>
        <w:rPr/>
        <w:t xml:space="preserve">Бидний Фалунь Дафагийн сурагчид нэг хэсэг хугацаанд бясалгасаны дараа, гаднаас нь харахад маш том өөрчлөлт харагдана, арьс нь шингэрч, царай нь туяарч, настай хүний үрчлээс нь бага болдог, тэрч байтугай маш бага болчихдог, энэ бол түгээмэл байдал юм. Би энд гүн гүнзгий зүйл ярьж байгаа юм биш, бидний энд сууж байгаа олон хуучин сурагчид үүнийг бүгд мэднэ. Мөн хөгшин эмэгтэйчүүдийн сарын тэмдэг ирдэг, яагаад гэвэл зан авир, амь хос бясалгадаг бясалгал, охь ба цусны хийгээр чиний амийг бясалгах хэрэгтэй. Сарын тэмдэг ирнэ, гэхдээ тийм их биш, одоогийн энэ цагт жоохон байна, хэрэглэхэд хүрвэл л болоо, энэ бас нэг түгээмэл байдал юм. Эс бөгөөс, чи үүгээр дутвал яаж амийг бясалгах юм? Эрэгтэй хүн бас адилхан, хөгшин, залуугүй бүгд бүх бие нь маш хөнгөн гэж мэдэрдэг. Жинхэнэ бясалгадаг хүн, чи ийм янзын өөрчлөлтийг мэдэрнэ. </w:t>
      </w:r>
    </w:p>
    <w:p>
      <w:pPr>
        <w:pStyle w:val="3102"/>
        <w:rPr/>
      </w:pPr>
      <w:r>
        <w:rPr/>
        <w:t>Бидний энэ бясалгал маш аугаа бясалгадаг, олон өөр бясалгал шиг амьтныг дууриагаад хийдэгтэй адилгүй. Энэ цогц бясалгал аугаа томоор бясалгадаг. Шагжамүни, Лаузын тэр үеийн ярьсан ёс нь бүгд бидний энэ тэнгэрийн оёдлын аймгийн хүрээний доторх ёс юм. Бидний энэ Фалунь Дафа юуг бясалгадаг вэ? Бид нар сансар ертөнцийн хувирах үндэслэлийг дагаад бясалгадаг, сансар ертөнцийн хамгийн өндөр мөн чанар</w:t>
      </w:r>
      <w:r>
        <w:rPr/>
        <w:t>－</w:t>
      </w:r>
      <w:r>
        <w:rPr/>
        <w:t>үнэн, нинжин, тэвчээрийн шалгуураар биднийг удирдаж бясалгуулдаг. Бид ийм аугаа зүйлийг бясалгасан, сансар ертөнцийг бясалгаж байгаатай адил.</w:t>
      </w:r>
      <w:r>
        <w:rPr/>
        <w:t xml:space="preserve"> </w:t>
      </w:r>
    </w:p>
    <w:p>
      <w:pPr>
        <w:pStyle w:val="3102"/>
        <w:rPr/>
      </w:pPr>
      <w:r>
        <w:rPr/>
        <w:t>Бидний Фалунь Дафа бас бусад бүх бясалгалтай адилгүй нэг маш том онцлогтой. Одоо нийгэмд заан тараагдаж байгаа чигонууд бүгд үрлийн замаар явдагт харъяалагддаг, үрлийг бясалгадаг. Үрлийг бясалгадаг чигон энгийн хүний дунд гон нь нээгдэж гэгээрэхийг хүсвэл маш их хэцүү. Бидний Фалунь Дафа үрлийн замаар явахгүй, бидний энэ цогц бясалгал бол хэвлийн доод хэсэгт Фалунийг бясалгадаг, энэ ангид би өөрөө сурагчидад үүнийг өгнө. Би Фалунь Дафаг ярихад, бид нар дарааллаар чинь та бүгдэд Фалунийг өгнө, зарим хүнд мэдрэмж байна, заримд нь мэдрэмж байхгүй. Ихэнх хүн мэдрэмжтэй байна, яагаад гэвэл хүний биеийн мөн чанар нь бүгд өөр өөр байдаг. Бид Фалунийг бясалгана, үрлийг бясалгахгүй. Фалунь бол сансар ертөнцийн хураангуй дүрс, сансар ертөнцийн бүх гон чадварыг бүрдүүлдэг, тэр өөрөө ажиллаж, эргэж байдаг. Энэ нь чиний хэвлийн доод хэсэгт үүрд эргэж байх болно, нэгэнт чамд өгсөнөөс хойш, энэ нь зогсохгүй, үүрд ингээд л эргээд байна. Тэр цагийн зүүний дагуу эргэх явцад, өөрөө сансар ертөнцийн энергийг татан авдаг, тэр өөрөө бас энергийг хувиргаж гаргадаг, чиний биеийн бүх хэсэг хувирахад хэрэгтэй энергийг өгдөг. Түүнчлэн, тэр цагийн зүүний эсрэгээр эргэхдээ энергийг гаргадаг, хэрэггүй бие бодийг хөөн тараасны дараа, биеийн эргэн тойронд хийсээд алга болно. Тэр энергийг гаргахдаа, маш хол цохин гаргадаг, шинэ энергийг дахин авчирна. Түүний цохиж гаргасан энерги нь, чиний биеийн эргэн тойронд байгаа хүнд ашигтай. Будда өөрийгөө аварна бас хүнийг аварна, бүх амийг аврах гэж ярьдаг, өөрийгөө бясалгахаас гадна, бас хамаг амийг аварна, өөр хүн дагаж ашиг олно, өөр хүнд санаандгүйгээр биеийг нь засчихдаг, өвчнийг нь эдгээх гэх мэт. Мэдээж энерги нь алдагдахгүй, Фалунь цагийн зүүний дагуу эргэхдээ, тэр өөрөө энергээ хураан авна, яагаад гэвэл энэ нь үргэлж эргэж байдаг, хэзээ ч зогсохгүй.</w:t>
      </w:r>
    </w:p>
    <w:p>
      <w:pPr>
        <w:pStyle w:val="3102"/>
        <w:rPr/>
      </w:pPr>
      <w:r>
        <w:rPr/>
        <w:t xml:space="preserve">Зарим хүн ингэж боддог: яагаад энэ Фалунь үүрд эргээд зогсдоггүй вэ? бас зарим хүн надаас ингэж асуудаг: тэр яагаад эргэж чадаж байгаа вэ? түүний үндэслэл хаана байна? Энергийг их цуглуулчихвал, нэг үрэл үүсдэг, энэ нь ойлгоход амар, Фалунь яаж эргэдэг нь ухаан санаанд багтамгүй. Би та бүгдэд нэг жишээ ярья, сансар ертөнц хөдлөөд л байдаг, сансар ертөнцийн бүх тэнгэрийн оёдлын аймгууд, бүх оддын аймаг бүгд хөдөлж байдаг, есөн гариг нарыг тойрч эргэдэг, дэлхий ч мөн өөрөө эргэж байдаг. Та бүгд боддоо, хэн тэдгээрийг түлхсэн гэж? Хэн тэдгээрт хүч өгсөн гэж? Чи энгийн хүний дундын тэр ухагдахуунаар үүнийг ойлгож болохгүй, түүнд ийм л нэг эргэдэг механизм байдаг. Мөн бидний Фалунь бас адил, тэр эргээд л байдаг. Тэр энгийн хүний хэвийн амьдрах байдалд бясалгал хийх асуудлыг шийддэг, бясалгал хийх цагийг уртасгадаг. Яаж уртасгадаг гэж? Учир нь энэ нь зогсолтгүйгээр эргэж байдаг, зогсолтгүйгээр сансар ертөнцөөс энергийг сорон авдаг, энергийг хувиргадаг. Чи ажилтай байсан ч, тэр чамайг бясалгадаг. Мэдээж зөвхөн Фалунь биш, бид биенд чинь маш олон ажиллагааг, механизмыг байрлуулна, мөн тэдгээр нь Фалуньтай холбогдон автоматаар ажиллаж, автоматаар хувиргаж байх болно. Иймээс энэ гон бүрэн автоматаар хүнийг хувиргадаг, ингэвэл “гон хүнийг бясалгадаг” өөрөөр яривал “ном хүнийг бясалгадаг” ийм нэг янз үүсдэг. Чи бясалгал хийгээгүй байхад, гон чамайг бясалгадаг; чи бясалгахад, гон бас л чамайг бясалгадаг. Чи хоол идэж, унтаж, ажил дээрээ байсан ч, үргэлж гонын хувиралтанд байдаг. Чи бясалгал хийж яах гэж байгаа вэ? Чи бясалгал хийх юм бол Фалунийг адислаж байгаа юм, миний чамд өгсөн эдгээр бүх ажиллагаа ба механизмыг адислаж байгаа. Дээд давхаргад бясалгахдаа, бүгд үйлдэлгүйгээр, хөдөлгөөн ч бас механизмаар явна, ямар ч бодлоор удирдуулахгүй, амьсгалын талаар ч бас ярихгүй. </w:t>
      </w:r>
    </w:p>
    <w:p>
      <w:pPr>
        <w:pStyle w:val="3102"/>
        <w:rPr/>
      </w:pPr>
      <w:r>
        <w:rPr/>
        <w:t>Бид бас хэдэн цагт, ямар газарт бясалгал хийхийг ярихгүй. Зарим хүн ингэж ярьдаг, хэдэн цагт бясалгал хийхэд сайн бэ? Хулгана цаг уу, луу цаг уу, морь цаг уу? Бид цаг мөчийг ярихгүй, чи хулгана цагт бясалгал хийгээгүй байсан ч, гон чамайг бясалгадаг; чи луу цагт бясалгал хийгээгүй байсан ч, гон бас л чамайг бясалгадаг; чи унтаж байсан ч, гон чамайг бясалгадаг; чи зам дээр явж байсан ч, гон бас чамайг бясалгадаг; чи ажил дээрээ байсан ч, гон бас л чамайг бясалгадаг. Энэ нь чиний бясалгал хийх цагийг их богиносгоогүй гэж үү? Бидний маш олон хүн жинхэнэ Бумбыг олсон гэж боддог, мэдээж энэ бол бясалгалын зорилго юм, бясалгалын хамгийн эцсийн зорилго бол Бумбад хүрэх, гэгээрэх юм. Гэхдээ зарим нь амьд байх хугацаа нь, нас нь аль хэдийн хязгаарлагдчихсан, магадгүй нас нь хүрэхгүй болчихсон, бидний Фалунь Дафа ийм нэг асуудлыг шийдэж чадна, бясалгах явцыг богиносгоно. Мөн түүнчлэн зан авир, амь хос бясалгадаг бясалгал, чи үргэлж бясалгахад, чиний амийг үргэлж уртасгана, чи үргэлж бясалгад хийхэд, үргэлж амийг уртасгана, суурь сайтай настай хүн, чиний бясалгал хийх хугацаа нь хүрчихнэ. Гэхдээ ийм нэг шалгуур байдаг, чиний тогтсон, хуучны амины явцнаас гарчихвал, дараа нь уртсан амь нас нь, бүрэн чамайг бясалгал хийлгүүлэн ашиглуулж байгаа, чиний бодол санаа жоохон л буруу эргэвэл, амь насны аюул гарна, яагаад гэвэл чиний амины явц аль хэдийн дуусчихсан байгаа. Гагцхүү чи гурамсан ертөнцийн номын бясалгалаас гарчихсаны дараа, энэ нь чамайг хязгаарлахгүй болно, тэр үед өөр нэг байдал гарна.</w:t>
      </w:r>
    </w:p>
    <w:p>
      <w:pPr>
        <w:pStyle w:val="3102"/>
        <w:rPr/>
      </w:pPr>
      <w:r>
        <w:rPr/>
        <w:t xml:space="preserve">Бид зүг чигийг ярихгүй, гонын төгсгөлийг ярихгүй, яагаад гэвэл Фалунь үргэлж эргээд зогсдоггүй, зогсгож болохгүй. Утас дуугарах, хүн хаалга цохих, чи дор нь очоод үүнийг хий, гоныг зогсоох хэрэггүй. Чи ямар нэг юм хийхэд, Фалунь тэр дороо цагийн зүүний дагуугаар эргэнэ, гэнэт чиний биеийн гадна байгаа цацарсан энергийг хурааж авна. Хүн хийгээ гараараа толгойноос биендээ шингээвэл, чи яаж шингээсэн ч алдана. Фалунь бол оюун ухаантай зүйл, энэ нь өөрөө эдгээр зүйлийг хийхээ мэддэг. Бас зүг чигийг ярихгүй, яагаад гэвэл бүх сансар ертөнц хөдөлж байдаг, тэнгэрийн оёдлын аймаг ч эргэдэг, есөн гариг нарыг тойрон эргэж байдаг, дэлхий ч өөрөө эргэдэг. Бид сансар ертөнцийн тийм аугаа ёсын дагуугаар бясалгаж байгаа, хаана хойд, урд, баруун, зүүн зүг байдаг вэ? Хаана ч байхгүй. Аль зүг рүү харж бясалгасан ч, бүх зүг рүү харж бясалгаж байгаа юм; аль зүг рүү харж бясалгасан ч, бүгд түүний зэрэгцээ, хойд, өмнөд, баруун, зүүн зүгт харж бясалгаж байгаатай адил. Бидний Фалунь Дафа сурагчийг буруу явдлаас хамгаална. Яаж хамгаалах вэ? Чи жинхэнэ нэг бясалгадаг хүний хувьд, бидний Фалунь чамайг хамгаална. Миний үндэс сансар ертөнцөд сууришсан, хэн нэгэн чамайг хөдөлгөж чадвал, намайг хөдөлгөж чадна, тодорхой хэлбэл, тэр энэ сансар ертөнцийг хөдөлгөж чадна. Миний ярьсаныг сонсоход их гүн санагдаж байгаа байх, чи цаашид сурхаараа ойлгоно. Бас өөр зүйл, маш дээд зүйлийг би ярьж болохгүй. Бид гүехэнээс гүн системтэй дээд давхаргын номыг тодорхойлон ярина. Чиний зан авир ариун байхгүй бол болохгүй, чи хүсвэл, магадгүй асуудал гарна. Би ингэж олж харсан, маш олон хуучин сурагчдын Фалуний хэлбэр нь өөрчлөгдсөн байсан. Яагаад вэ? чи өөр зүйлийг оруулж хичээллэсэн, чи өөр хүний юмыг авсан. Тэгвэл Фалунь яагаад чамайг хамгаалаагүй вэ? Чамд өгсөн, энэ бол чиний зүйл, чиний бодол санаагаар удирдагддаг. Чи авах хүсэлтэй зүйлд хэнч чамайг хамаарахгүй, энэ бол сансар ертөнцийн ёс юм. Чи бясалгахыг хүсэхгүй болбол, хэн ч чамайг хүчээр бясалгуулж болохгүй, тэгвэл муу зүйл хийсэнтэй адил. Хэн хүчээр чиний сэтгэл санааг өөрчилж чадах юм? Чи өөрөө өөртөө шаардлага тавих ёстой. Бүх үүдний сайн юмыг авч сурах, хэний юмыг ч хүлээн авсан, өнөөдөр энэ бясалгалаар хичээллэж, маргааш тэр бясалгалаар хичээллэж, зорилго нь өөрийнхөө өвчнийг үгүй болгох юм, өвчнөө үгүй болгосон уу үгүй юү? Үгүй, зөвхөн чамд хойшруулсан. Дээд давхаргад бясалгахдаа, тууштай байх асуудлыг ярьдаг, нэг үүдэнд ороод бясалгана, аль үүдэнд бясалгана, заавал сэтгэлээ тэр үүдэндээ л тавих ёстой, энэ үүдэнд гон нь нээгдэж гэгээрсэний дараа, чи өөр бясалгалаар дахин бясалгаж болно, тэр бол өөр нэг цогц зүйл юм. Яагаад гэвэл жинхэнэ уламжлагдан ирсэн нэг цогц зүйлүүд, бүгд маш олон үеэр дамжин үлдсэн юм, тэр бүгд маш нарийн төвөгтэй хувирах явцтай. Зарим хүн өөрийнхөө мэдрэмжээр бясалгалыг хичээллэдэг, чиний мэдрэмж гэж юу вэ? Юу ч биш. Жинхэнэ хувирах явц нь өөр орон зайд болдог, маш нарийн төвөгтэй, маш их гүн нарийн байдаг, жоохон зөрөө байсан ч болохгүй, нэг нарийн тоног төхөөрөмж байлаа гэхэд, чи өөр нэг запаас дээр нь нэмчихвэл дороо эвдэрчихнэ. Чиний орон зай болгонд байгаа биенүүд бүгд өөрчлөгдөж байна, маш их гүн гайхамшигтай, жоохон зөрсөн ч болохгүй. Би чамд ярьсан ш дээ, бясалгал бол өөрөөс шалтгаална, гон бол багшаас шалтгаална. Чи хамаагүй хүний юмыг авчирчихаад дотроо нэмэхэд, өөр мэдээлэлтэй болчихно, энэ номын үүдний зүйлийг саатуулчихна, чи буруу зам руу орчихно, мөн энгийн хүний нийгэмд илэрнэ, энгийн хүний маргаан болдог, чи өөрөө хүссэн, өөр хэн ч хамаарч болохгүй, энэ бол ухамсарын асуудал. Мөн чиний оруулсан зүйл аль хэдийн гоныг замбараагүй болгосон, чи аль хэдийн бясалгаж болохгүй болсон, ийм асуудал гарчихдаг. Би та бүгдийг заавал Фалунь Дафаг сур гэж хэлж байгаа юм биш. Чи Фалунь Дафаг сурахгүй бол, чи өөр бясалгалын дунд жинхэнэ уламжилан авсан бол, би бас сайшаана. Гэхдээ би чамд хэлье, жинхэнэ дээд давхарга руу бясалгахдаа, заавал тууштай бай. Би бас та нарт нэг зүйл хэлье: одоо над шиг жинхэнэ дээд давхарга руу бясалгал заан тараах хоёрдогч хүн байхгүй. Би чамд ямар зүйл хийснийг чи дараа нь мэднэ, иймээс чиний ухамсар битгий доогуур байгаасаа гэж хүсч байна. Маш олон хүн дээд давхарга руу бясалгах хүсэлтэй байдаг, энэ зүйлийг чиний дэргэд тавьсан, магадгүй чи хариу үйлдэж чадаагүй, чи энд тэндгүй багш хайж, зөндөө мөнгө үрсэн, чи олж чадаагүй. Өнөөдөр чиний үүдэнд хүргэж өгсөн, магадгүй чи танихгүй! энэ бол ухамсарлах, ухамсарлахгүйн асуудал, бас аврагдах, аврагдахгүйн асуудал юм. </w:t>
      </w:r>
      <w:r>
        <w:br w:type="page"/>
      </w:r>
    </w:p>
    <w:p>
      <w:pPr>
        <w:pStyle w:val="3102"/>
        <w:rPr/>
      </w:pPr>
      <w:r>
        <w:rPr/>
      </w:r>
    </w:p>
    <w:p>
      <w:pPr>
        <w:pStyle w:val="Style14"/>
        <w:spacing w:before="720" w:after="720"/>
        <w:outlineLvl w:val="0"/>
        <w:rPr>
          <w:rFonts w:eastAsia="Arial Unicode MS;Arial"/>
        </w:rPr>
      </w:pPr>
      <w:bookmarkStart w:id="8" w:name="__RefHeading___Toc174349580"/>
      <w:bookmarkEnd w:id="8"/>
      <w:r>
        <w:rPr>
          <w:rFonts w:eastAsia="Arial Unicode MS;Arial"/>
        </w:rPr>
        <w:t>Хоёрдугаар лекц</w:t>
      </w:r>
    </w:p>
    <w:p>
      <w:pPr>
        <w:pStyle w:val="Style13"/>
        <w:rPr/>
      </w:pPr>
      <w:bookmarkStart w:id="9" w:name="__RefHeading___Toc174349581"/>
      <w:bookmarkEnd w:id="9"/>
      <w:r>
        <w:rPr/>
        <w:t>Тэнгэрийн нүдний асуудал</w:t>
      </w:r>
    </w:p>
    <w:p>
      <w:pPr>
        <w:pStyle w:val="3102"/>
        <w:rPr/>
      </w:pPr>
      <w:r>
        <w:rPr/>
        <w:t>Маш олон чигон багш нар бас тэнгэрийн нүдний зарим байдлыг ярьдаг, гэхдээ ном өөр өөр давхаргад өөр өөр илрэлийн хэлбэртэй байдаг. Аль нэг давхаргад бясалгаж хүрсэн хүн, түүнд зөвхөн тэр давхарга дундын байдал л харагддаг, энэ давхаргаас гарсан үнэн байдал түүнд харагдахгүй, бас үнэмшихгүй, иймээс тэр өөрийнхөө энэ давхаргад харсан зүйлийг үнэн гэж үздэг. Тэр тийм өндөр давхаргад бясалгаж хүрээгүй байхдаа, тэр тэдгээр зүйлийг байдаггүй гэж үздэг, үнэмшихгүй, энэ бол давхаргын шийдэл юм, түүний бодол дээшээ алгасаж чадахгүй. Өөрөөр яривал, хүний тэнгэрийн нүдний энэ асуудал дээр, зарим хүн ийм учиртай, зарим хүн тийм учиртай гэж ярьдаг, эцэст нь маш замбараагүй ярьдаг, хэн ч түүнийг эцэст нь тодорхой ярьж чадаагүй, үнэндээ энэ тэнгэрийн нүдийг доод давхаргад тодорхой ярьж чадахгүй. Урьд нь, тэнгэрийн нүдний бүтэц нууцын дундахь нууцад харъяалагддаг байсан учраас, энгийн хүнд мэдэгдүүлэхгүй, иймээс угаасаа ярих хүн байхгүй. Мөн бид энд хуучны тэр онолыг тойрч ярьж байгаа юм биш, бидний орчин үеийн шинжлэх ухаанаар, хамгийн гүехэн ойлгодог орчин үеийн үгээр түүнийг тайлбарлая, мөн түүний үндэсний асуудлыг яръя.</w:t>
      </w:r>
    </w:p>
    <w:p>
      <w:pPr>
        <w:pStyle w:val="3102"/>
        <w:rPr/>
      </w:pPr>
      <w:r>
        <w:rPr/>
        <w:t xml:space="preserve">Бидний ярьж байгаа тэнгэрийн нүд, үнэндээ бол хүний хоёр хөмсөгний дундаас жоохон дээших энэ цэг нь буурцагны цогцтой холбогдсон энэ газарт байдаг, энэ бол гол зам. Биен дээр бас маш олон нүд байдаг, Бумба сүв болгоныг нэг нүд гэж ярьдаг. Бумба биеийн цэгийг сүв гэж ярьдаг, хятад эмчилгээнд цэг гэж ярьдаг. Буддизмд арьсны нүх болгоныг нэг нүд гэж ярьдаг, иймээс зарим хүн чихээрээ үсэг таньдаг, гараараа, ар дагзаараа хардаг, бас зарим нь хөлөөрөө, гэдсээрээ хардаг, бүгд болдог. </w:t>
      </w:r>
    </w:p>
    <w:p>
      <w:pPr>
        <w:pStyle w:val="3102"/>
        <w:rPr/>
      </w:pPr>
      <w:r>
        <w:rPr/>
        <w:t xml:space="preserve">Тэнгэрийн нүдийг ярихдаа, бид эхлээд бидний хүний энэ хоёр махан нүдийг яръя. Одоо зарим хүн энэ хоёр нүдээр бидний энэ дэлхийн бүх материал, бүх юмсыг хардаг гэж үздэг. Иймээс зарим хүнд нэг гүжүүд төсөөлөл бий болдог, тэр нүдээрээ харсан зүйлийг үнэн бодьтой гэж үздэг; харагдахгүй зүйлд үнэмшдэггүй. Хуучин ийм хүний ухамсар нь муу гэж үздэг байсан, зарим хүн ухамсар яагаад муу гэдгийг ойлгодоггүй. Харагдахгүй бол үнэмшихгүй, энэ үгийг сонсохоор их зүй ёстой. Гэхдээ жоохон өндөр давхаргад харахад энэ нь зүй ёсгүй болчихно. Цаг хугацааны орон зай болгон, бүгд бие бодиор бүтээгдсэн байдаг, мэдээж өөр өөр цаг хугацааны орон зайд өөр өөр бие бодийн бүтэцтэй, өөр өөр амь бодийн янз бүрийн илрэх хэлбэртэй байдаг. </w:t>
      </w:r>
    </w:p>
    <w:p>
      <w:pPr>
        <w:pStyle w:val="3102"/>
        <w:rPr/>
      </w:pPr>
      <w:r>
        <w:rPr/>
        <w:t>Би та бүгдэд нэг жишээ яръя, Буддын шашин хүн төрөлхтний нийгмийн бүх байдлыг хий үзэгдэл, бодит биш гэж үздэг. Яагаад хий үзэгдэл гэж? Энэ нь үнэн бодитоор тэнд тавигдсан зүйл, хэн түүнийг хий үзэгдэл гэж ярьж болох юм бэ? Бие бодийн орших хэлбэр нь ийм байдаг, гэхдээ түүний илэрч байгаа хэлбэр нь ийм биш. Мөн бидний нүд ийм нэг гон чадвартай, бидний энэ бие бодийн орон зайны бодисыг бид нарт одоо харж байгаа ийм байдалд тогтоодог. Үнэндээ тэр ийм байдал биш, бидний энэ орон зайд тэр бас ийм байдаггүй. Жишээ нь, микроскопоор хүнийг харвал ямар янзтай вэ? Бүх бие нэг сул, жижигхэн молекулиар бүтээгдсэн, элс шиг, мөхлөг байдалтай, хөдөлж байдаг, электрон атомын цөмийг тойрч хөдөлж байдаг, бүх бие нь бүгд гүрвэлзэж, хөдөлж байдаг. Биеийн гадаргуу тал нь гөлгөр биш, тэгш биш. Сансар ертөнцийн янз бүрийн бодис, ган, төмөр, чулуу бүгд адилхан, түүний дотрын молекулын бүрэлдэхүүн бүгд хөдөлж байдаг, бүх хэлбэр нь чамд харагдахгүй, үнэндээ тэр бүгд тогтсон биш. Энэ ширээ ч гүрвэлзэж байгаа, гэхдээ нүдээрээ үнэн байдлыг харахгүй, энэ хоёр нүд хүнд буруу мэдрэмжийг бий болгодог.</w:t>
      </w:r>
    </w:p>
    <w:p>
      <w:pPr>
        <w:pStyle w:val="3102"/>
        <w:rPr/>
      </w:pPr>
      <w:r>
        <w:rPr/>
        <w:t xml:space="preserve">Бид нар бичил доогуурх зүйлийг харж чаддаггүй биш, хүнд ийм чадвар байхгүй биш, мөн хүнд төрөлхөөсөө ийм чадвар бүрддэг, зохисон бичил доогуурх зүйлийг тэр харж чаддаг. Яг бид хүн энэ бие бодийн орон зайны энэ хоёр нүд байсны дараа хүнд ийм нэг хий үзэгдлийг бий болгодог: хүнд харуулахгүй. Иймээс хуучин ингэж ярьдаг, хүнд харагдахгүй л бол хүлээн зөвшөөрөхгүй, бясалгалын оронд угаасаа ийм хүний ухамсар нь муу гэж үздэг, энгийн хүний хий үзэгдэлд төөрчихсөн, энгийн хүний дунд төөрсөн, энэ бол шашин дунд угаасаа ярьдаг үг нь юм, үнэндээ бид харахад бас ийм зүй ёстой. </w:t>
      </w:r>
    </w:p>
    <w:p>
      <w:pPr>
        <w:pStyle w:val="3102"/>
        <w:rPr/>
      </w:pPr>
      <w:r>
        <w:rPr/>
        <w:t xml:space="preserve">Энэ хоёр нүд бидний одоогийн бие бодийн орон зайны зүйлийг ийм байдалд тогтоодог, үүнээс гадна, түүнд ямар ч чадал байхгүй. Хүн юм харахад, нүдэнд шууд дүрс бий болж байгаа юм биш, нүд зургийн аппаратын кадр шиг, зөвхөн нэг хэрэгсэлийн нөлөөтэй юм. Холыг харахад кадр нь сунгагддаг, бидний нүдэнд ч гэсэн ийм нэг нөлөө гардаг; харанхуй газрыг харахад, хүүхэн хараа том болдог, аппарат харанхуй газар зураг авахдаа, түүний диспичикийг бас том болгоно, эс бөгөөс, гэрэл цохиулалт нь хангалтгүй байвал тэр чигээрээ хар харагдана; гадаа гараад маш гэрэлтэй газар, хүүхэн хараа маш хурдан жижгэрдэг, тэгэхгүй бол, нүд царцана, юу ч тодорхой харж чадахгүй болно, аппарат нь бас ийм үндэслэлтэй юм, диспичик бас жижгэрдэг. Энэ нь зөвхөн бодисыг сорж авдаг, зөвхөн нэг хэрэгсэл л юм. Бид нар жинхэнэ юмыг харахад, хүнийг харахад, бодисын орших хэлбэрийг харахад, хүний тархинд дүрс бий болдог юм. Өөрөөр яривал хүн нүдээрээ харсны дагуу, дараа дахин харааны мэдрэлийн судлын дагуу тархины хойд хэсгийн буурцагны цогцонд дамжуулж, энэ хэсэгт түүний дүрсийг тусган гаргадаг. Өөрөөр яривал жинхэнэ дүрсийг тусган юм харахад, бидний тархины буурцагны цогцын энэ хэсгээр юм, одоогийн анагаах ухаанд үүнийг бас олж мэдсэн. </w:t>
      </w:r>
    </w:p>
    <w:p>
      <w:pPr>
        <w:pStyle w:val="3102"/>
        <w:rPr/>
      </w:pPr>
      <w:r>
        <w:rPr/>
        <w:t>Бидний ярьж байгаа тэнгэрийн нүдийг нээх нь хүний харааны мэдрэлийн судлаас зайлж, хүний хоёр хөмсөгний дунд нэг зам гаргадаг, буурцагны цогцоор шууд гадагш харуулна, үүнийг тэнгэрийн нүд нээгдэх гэж нэрлэдэг. Зарим хүн ингэж боддог: ингэвэл бодит биш, энэ хоёр нүд ямар ч байсан хэрэгсэлийн нөлөөтэй байна, тэр бодисыг сорж авдаг, нүд байхгүй бол бас болохгүй ш дээ. Одоо үеийн анагаах ухааны задлан шинжилгээ бас ингэж олж мэдсэн, энэ буурцагны цогцны урд талын хэсэг нь, хүний нүдний бүх зохион байгуулах бүтцийг бүрдүүлдэг. Яагаад гэвэл тэр хүний толгойнд байдаг, иймээс тэд үүнийг нэг буурсан нүд гэж ярьдаг. Буурсан нүд мөн үү биш үү, бидний бясалгалын оронд хүлээн зөвшөөрөөгүй. Гэхдээ ямар боловч одоогийн анагаах ухаанд аль хэдийн хүний толгойны тэр хэсэгт нэг нүд байгаа гэж олж мэдсэн. Бидний гаргасан энэ зам нь яг түүний энэ цэг рүү хардаг, яг одоогийн анагаах ухаанд таньсантай нийцсэн. Энэ нүд нь бидний энэ хоёр махан нүд хүнд хий үзэгдлийг бий болгодогтой адилгүй, тэр юмс үзэгдлийн мөн чанарыг хардаг, бие бодийн мөн чанарыг хардаг. Иймээс тэнгэрийн нүдний давхарга нь маш өндөр байгаа хүн, тэр бидний энэ орон зайг нэвтэрч өөр цаг хугацааны орон зайг хардаг, энгийн хүнд харагддаггүй байдлыг хардаг; давхарга нь тийм өндөр биш байгаа хүн нэвтэрч харах хүчтэй, ханын цаадах зүйлийг, хүний биеийг нэвт хардаг, түүнд ийм нэг гон чадвар бүрддэг.</w:t>
      </w:r>
    </w:p>
    <w:p>
      <w:pPr>
        <w:pStyle w:val="3102"/>
        <w:rPr/>
      </w:pPr>
      <w:r>
        <w:rPr/>
        <w:t xml:space="preserve">Буддизм таван нээгдэлт гэж ярьдаг: махан нүдний нээгдэлт, тэнгэрийн нүдний нээгдэлт, билгийн нүдний нээгдэлт, номын нүдний нээгдэлт, Будда нүдний нээгдэлт. Энэ бол тэнгэрийн нүдний таван том давхарга юм, давхарга болгон бас дээд, дунд, доод гэж хуваагдсан байдаг. Бумба есөн есийн наян нэгэн давхаргын номын нүд гэж ярьдаг. Бид нар энд та бүгдэд тэнгэрийн нүдийг нээж өгнө, гэхдээ тэнгэрийн нүдний нээгдэлтнээс доогуур нээж өгөхгүй. Яагаад вэ? хэдийгээр чи энд суугаад бясалгаж эхэлсэн ч, чи ямар ч боловч энгийн хүний дундаас дөнгөж алхаж байна, маш олон энгийн хүний зууралдсан сэтгэлийг орхиогүй байна. Хэрэв тэнгэрийн нүдний нээгдэлтнээс доогуур нээчихвэл, энгийн хүний үздэг онцгой чадвар чамд гарна, чи хананы цаадах зүйлийг харж чадна, хүний биеийг нэвтэрч харна. Хэрвээ бид энэ гон чадварыг ингэж дэлгэрүүлэн тараавал, хүн болгонд ийм хэмжээнд нээж өгвөл, энгийн хүний нийгмийг маш ноцтойгоор үймүүлнэ, энгийн хүний нийгмийн байдлыг сүйтгэнэ. Улсын нууцыг нууцлаж чадахгүй; хүн хувцас өмссөн ч өмсөөгүйтэй адилхан болчихно; хүн өрөөнд байхад чи гаднаас нь харчихна; гудамжинд явж байхдаа сугалаа харчихаад, магадгүй нэгдүгээр шагналыг нь чи сугалчихна, ийм байвал болохгүй! Та бүгд бодол доо, нэг нэгээрээ бүгд тэнгэрийн нүдний нээгдэлтэй тэнгэрийн нүдтэй хүн, тэр хүн төрөлхтний нийгэм юм уу? Ноцтойгоор хүн төрөлхтний нийгмийг үймүүлэх байдлыг туйлаас оршихыг зөвшөөрөхгүй. Би хэрвээ үнэндээ чамд энэ давхаргад нээж өгвөл, чи магадгүй тэр дороо чигон багш болно. Зарим хүмүүс урьд нь чигон багш болох хүсэлтэй байсан, гэнэт тэнгэрийн нүд нээгдчихвэл, яг хүний өвчнийг эдгээж өгнө. Би ингэвэл чамайг буруу зам руу дагуулсан биш гэж үү? </w:t>
      </w:r>
    </w:p>
    <w:p>
      <w:pPr>
        <w:pStyle w:val="3102"/>
        <w:rPr/>
      </w:pPr>
      <w:r>
        <w:rPr/>
        <w:t xml:space="preserve">Тэгвэл би чамд ямар давхаргад нээж өгөх вэ? би чамд шууд билгийн нүдний нээгдэлт энэ давхаргад нээж өгнө. Дээд давхаргад нээж өгвөл, чиний зан авир хүрэхгүй; доод давхаргад нээж өгвөл, ноцтойгоор энгийн хүний нийгмийн байдлыг сүйтгэнэ. Билгийн нүдний нээгдэлтэд нээж өгвөл, чамд хананы цаадахыг харах, хүний биеийг нэвтэрч харах ийм чадвар бүрдэхгүй, гэхдээ чи өөр орон зайн орших байдлыг харж чадна. Энэ нь ямар ашигтай вэ? энэ нь чиний бясалгах итгэлийг бэхжүүлнэ, чи үнэн бодитой энгийн хүнд харагдахгүй зүйлийг харна, чи түүнийг үнэндээ оршиж байгаа гэдгийг мэдрэх болно. Одоо чи тодорхой харсан ч, тодорхой харахгүй ч, чамд энэ л давхаргад нээж өгнө, чамд бясалгал хийхэд ашигтай. Жинхэнэ аугаа номыг бясалгадаг хүн, хатуугаар зан авираа дээшлүүлэхийг шаардана, энэ номыг уншвал адилхан үр дүнтэй. </w:t>
      </w:r>
    </w:p>
    <w:p>
      <w:pPr>
        <w:pStyle w:val="3102"/>
        <w:rPr/>
      </w:pPr>
      <w:r>
        <w:rPr/>
        <w:t xml:space="preserve">Хүний тэнгэрийн нүдний давхаргыг шийддэг зүйл нь юу вэ? чамд тэнгэрийн нүд нээж өгсний дараа бүх юмыг харчихна гэж байгаа юм биш, ийм биш юм, түүнд бас нэг давхаргын хуваалт байдаг. Тэгвэл энэ давхаргыг ямар зүйлээр шийддэг вэ? гурван хүчин зүйл байдаг: нэгдэхь хүчин зүйл нь хүний тэнгэрийн нүд дотроос гадна хүртэл заавал нэг оронтой байх ёстой, бид нар түүнийг охь хий гэдэг. Түүнд ямар нөлөө гардаг вэ? зурагтны экран шиг, хэрэв экран нунтаг байхгүй бол, зурагт ассаны дараа, тэр бол нэг лампчик, зөвхөн гэрэл л байна, дүрс нь байхгүй. Яагаад гэвэл экран нунтаг байсан учраас, тэр дүрс тодрон гарч ирдэг. Мэдээж энэ жишээ бас тийм тохиромжтой биш. Яагаад гэвэл бид бол шууд харж байна, тэр бол экранаар илэрч байна, ерөнхийдөө ийм утгатай л юм. Энэ охь хий маш нандин, буянаас боловсрогдон гарч ирсэн бүүр охь зүйлээр бүтээгдсэн юм. Ер нь хүн болгонд байгаа охь хий бүгд адилгүй, арван мянган хүний дунд магадгүй хоёр хүн нэг давхаргад байдаг. </w:t>
      </w:r>
    </w:p>
    <w:p>
      <w:pPr>
        <w:pStyle w:val="3102"/>
        <w:rPr/>
      </w:pPr>
      <w:r>
        <w:rPr/>
        <w:t xml:space="preserve">Тэнгэрийн нүдний давхарга шууд бидний энэ сансар ертөнцийн номын илрэл юм. Энэ бол ер бусын зүйл, хүний зан авиртай их нягт холбоотой, хүний зан авир нь доор байвал, түүний давхарга нь бас доор юм. Яагаад гэвэл зан авир нь доор байхад, түүний энэ охь хий их гээгдсэн юм; мөн энэ хүний зан авир нь маш өндөр байвал, тэр багаасаа том болтлоо энгийн хүний нийгэмд, нэр төр, ашиг хонжоо, хүн хүний хоорондын зөрчилд, өөрийнхөө ашиг, хүсэл сэтгэлийг бүгдийг нь даруй харснаас, охь хий нь магадгүй нэлээд сайн хадгалагддаг, иймээс тэнгэрийн нүд нээгдсэний дараа, нэлээд тодорхой хардаг. Зургаан наснаас дооших хүүхдэд нээгдсэний дараа маш тодорхой харагддаг, бас их амархан нээгддэг, нэг үгээр л нээгдчихдэг. </w:t>
      </w:r>
    </w:p>
    <w:p>
      <w:pPr>
        <w:pStyle w:val="3102"/>
        <w:rPr/>
      </w:pPr>
      <w:r>
        <w:rPr/>
        <w:t xml:space="preserve">Энгийн хүний нийгмийн догшин урсгалд, өнгө оруулдаг саванд байгаа юм шиг бохирдож, хүмүүс зөв гэж үздэг зүйл нь, үнэндээ маш олон зүйл буруу юм. Хүн болгон сайхан амьдрахыг хүсдэг биз дээ? Сайхан амьдрахыг хүсвэл, магадгүй өөр хүний ашгийг хохироож, магадгүй хүний амиа хичээсэн сэтгэлийг дээш өдөөж, магадгүй өөр хүний ашгийг авч, өөр хүнийг дээрэлхэж, өөр хүнийг хохироодог. Өөрийнхөө ашгийн төлөө, энгийн хүний дунд булаацалдаж, тэмцэлдэнэ, энэ нь сансар ертөнцийн мөн чанартай эсрэг болсон юм биш үү? Иймээс хүн зөв гэж үздэг зүйл нь, магадгүй зөв биш. Хүүхдийг хүмүүжүүлэхдээ, том хүн үргэлж түүнийг ирээдүйд энгийн хүний нийгэмд хөлөө олуулахын тулд, бүр багаас нь “чи жоохон сэргэлэн бай” гэж хүмүүжүүлдэг. “Сэргэлэн” бидний энэ сансар ертөнцөд харвал аль хэдийн буруутчихсан юм, яагаад гэвэл бид нар байгалийн жам ёсыг дага гэж ярьдаг, өөрийнхөө ашгийг даруу хар. Тэр хүн ийм сэргэлэн, яг л өөрийнхөө ашгийн төлөө ийм байдаг. “Хэн чамайг дээрэлхсэн, чи түүний багштай ярь, түүний эцэг эхтэй нь ярь” , “зам дээр мөнгө байвал чи кармаал”, ингэж түүнийг хүмүүжүүлдэг. Бүр багаасаа том болтлоо энэ хүүхдийн хүлээж авсан зүйл нь ихтчихвэл, аажмаар тэр энгийн хүний нийгэмд амиа хичээсэн сэтгэл нь улам их болж, бусдыг хонжиж, буянаа алддаг. </w:t>
      </w:r>
    </w:p>
    <w:p>
      <w:pPr>
        <w:pStyle w:val="3102"/>
        <w:rPr/>
      </w:pPr>
      <w:r>
        <w:rPr/>
        <w:t xml:space="preserve">Буян гэдэг энэ бие бодийг алдчихвал гээгдэхгүй, харин энэ нь өөр хүнд хувиран очдог, гэвч энэ охь хий нь гээгдэнэ. Хэрэв энэ хүн багаасаа том болтлоо их хэрсүү байвал, өөрийн ашгаа маш чанга барьдаг, ашиг хонжоо хөөцөлддөг, ер нь ийм хүний тэнгэрйин нүд нээгдсэн ч болохгүй, тодорхой харж чадахгүй, гэхдээ үүнээс хойш үүрд болохгүй гэж байгаа юм биш. Яагаад вэ? яагаад гэвэл бид бясалгалын явцад үндсэндээ буцаж үнэнд хүрнэ, үргэлж бясалгана, тэгвэл үргэлж охь хийгээ нөхнө, шинээр нөхнө. Иймээс зан авирыг ярина, бид бүхэлдээ дээшлэхийг, алгасахыг ярьдаг. Зан авир дээшлэхэд, өөр зүйлс бүгд дагаад дээширнэ; зан авир нь дээшлэхгүй бол, тэнгэрийн нүдний охь хий бас эргээд нөхөгдөхгүй, ёс нь ийм л юм. </w:t>
      </w:r>
    </w:p>
    <w:p>
      <w:pPr>
        <w:pStyle w:val="3102"/>
        <w:rPr/>
      </w:pPr>
      <w:r>
        <w:rPr/>
        <w:t>Хоёрдохь хүчин зүйл нь өөрөө бясалгахад, суурь нь сайн байвал, бас тэнгэрийн нүдийг нээж чадна. Ер нь зарим хүнд тэнгэрийн нүд дөнгөж нээгдэхэд цочдог. Яагаад цочдог вэ? яагаад гэвэл жирийн үед бясалгахдаа орой хулгана цагт хийдэг, шөнө дөлийн нам тайван цагт юм. Тэр бясалгаад бясалгаад, гэнэт нүдний дэргэд нэг том нүдийг хардаг, гэнэт түүнийг цочиодог. Ингэж цочхыг басамжлаж болохгүй, үүнээс хойш айгаад бясалгал хийхгүй болдог. Яасан аймар юм! тийм том нүд, анилзаад харж байдаг, маш тодорхой. Иймээс зарим хүн тэр нүдийг мангасын нүд гэдэг, бас зарим хүн Будда нүд гэдэг гэх мэт, үнэндээ энэ нь чиний өөрийн нүд юм. Мэдээж, бясалгал өөрөөс шалтгаална, гон багшаас шалтгаална. Бясалгаж байгаа хүн бүх гонын хувирах явцад, өөр орон зайнд маш төвөгтэй нэг явцтай байдаг, бас зөвхөн нэг орон зайнд ч биш, бүх орон зайн, орон зай болгонд байгаа бие нь бүгд өөрчлөгдөж байдаг. Чи өөрөө хийж чадах юм уу? Хийж чадахгүй. Эдгээр зүйлсийг бүгдийг нь багш зохицуулдаг юм, үүнийг багш хийж байдаг, иймээс бясалгал өөрөөс шалтгаална, гон багшаас шалтгаална гэж ярьдаг. Чи өөрөө зөвхөн ийм хүсэлтэй, ингэж боддог, жинхэнэ энэ зүйлийг хийсэн нь багш юм.</w:t>
      </w:r>
    </w:p>
    <w:p>
      <w:pPr>
        <w:pStyle w:val="3102"/>
        <w:rPr/>
      </w:pPr>
      <w:r>
        <w:rPr/>
        <w:t>Зарим хүн өөрөө бясалгаад тэнгэрийн нүдийг нээдэг, бид чиний нүд гэж хэлнэ, гэхдээ чи өөрөө хувиргаж гаргаж чадахгүй. Зарим хүн багштай, багш чинь чиний тэнгэрийн нүд нээгдсэнийг хараад, нэг нүдийг хувиргаж чамд өгчихдөг, түүнийг үнэн нүд гэдэг. Мэдээж зарим хүнд багш байхгүй, тэгэхдээ замдаа дайрсан нэг багш байна. Буддизмд ингэж ярьдаг: Будда байхгүй газар гэж байхгүй, энд тэндгүй байдаг, ийм их хэмжээгээр байдаг, зарим хүн бас ингэж ярьдаг: толгойноос нэг метрийн өндөрт бурхан байдаг, энэ нь маш олон гэсэн үг. Замд явж байгаа багш чамайг сайн бясалгасаныг харсан, тэнгэрийн нүд чинь нээгдсэн, гэхдээ нэг нүд дутуу байна, тэгээд хувиргаад чамд өгнө, энэ нь чамайг өөрөө бясалгаад гаргасанд тооцогддог. Яагаад гэвэл хүнийг аврахад нөхцөл ярихгүй, үнэ өртөг ярихгүй, хөлс авахгүй, бас нэр төр ярихгүй, энгийн хүний үлгэр жишээч хүнээс маш өндөр байдаг, энэ бүгдийг нинжин сэтгэлээс үйлддэг юм.</w:t>
      </w:r>
    </w:p>
    <w:p>
      <w:pPr>
        <w:pStyle w:val="3102"/>
        <w:rPr/>
      </w:pPr>
      <w:r>
        <w:rPr/>
        <w:t>Хүний тэнгэрийн нүд нээгдсэний дараа, ийм нэг байдал гардаг: Туяанд нүд царцдаг нь маш айхтар, нүд цочроом мэт мэдэрдэг. Үнэндээ чиний нүдийг цочроосон юм биш, харин буурцагны цогцыг чинь цочроосноос, чи нүдээ цочроом мэт мэдэрдэг. Учир нь чамд энэ нүд байхгүй байсан, чамд энэ нүдийг өгсөний дараа, нүд чинь цочроом мэт мэдрэхгүй болно. Бидний нэг хэсэг хүмүүс энэ нүдийг мэдэрдэг ба хардаг. Яагаад гэвэл тэр сансар ертөнцийн мөн чанартай адил, тэр маш гэнэн цайлган, мөн маш гайхамшигтай, бас дотогшоо хардаг, чиний тэнгэрийн нүд нээгдсэн үгүйг, харж чадах чадахгүйг чинь хардаг, тэр бас дотогшоо чамайг хардаг. Энэ үед чиний тэнгэрийн нүд нээгдчихсэн юм, тэр яг энэ үед чамайг харж байна, гэнэт чи тэрийг харчихаад цочидог. Үнэндээ энэ бол чиний нүд, чи үүнээс хойш дахиад юм харахдаа энэ нүдээрээ харна, чамд энэ нүд байхгүй бол үндсэндээ хараж чадахгүй, нээгдсэн ч харагдахгүй.</w:t>
      </w:r>
    </w:p>
    <w:p>
      <w:pPr>
        <w:pStyle w:val="3102"/>
        <w:rPr/>
      </w:pPr>
      <w:r>
        <w:rPr/>
        <w:t xml:space="preserve">Гуравдахь хүчин зүйл бол давхарга нь нэвтрэхэд илэрсэн янз бүрийн орон зайн болгоны зөрөө, энэ бол жинхэнэ давхаргыг шийдэх асуудал юм. Юм харахдаа гол замаас гадна, хүнд бас олон дэд зам байдаг. Буддизмд арьсны нүх болгон нэг нүд гэж ярьдаг; Бумбад биеийн сүв болгон нүд гэж ярьдаг, энэ нь бүх сүв нь бүгд нүд юм. Мэдээж түүний ярьсан нь мөн л ном биен дээр хувирах нэг янзын хэлбэр юм, харж чадахгүй газар гэж байхгүй. </w:t>
      </w:r>
    </w:p>
    <w:p>
      <w:pPr>
        <w:pStyle w:val="3102"/>
        <w:rPr/>
      </w:pPr>
      <w:r>
        <w:rPr/>
        <w:t xml:space="preserve">Бидний ярьж байгаа давхарга үүнтэй адилгүй. Гол замаас гадна, хоёр хөмсөг, зовхины дээгүүр, зовхины доогуур мөн хамрын хоёр хажуу талд бас хэдэн гол дэд зам байдаг. Эдгээр нь давхарга нэвтрэх асуудлыг шийддэг. Мэдээж жирийн бясалгадаг хүн, хэрвээ энэ хэдэн газраар харж чадвал, энэ хүний нэвтэрсэн давхарга нь аль хэдийн маш өндөр болсон юм. Зарим хүн нүдээрээ бас харж чаддаг, тэр нүдээ бас бүрэн бясалгасан юм, мөн янз бүрийн гон чадварын хэлбэрийг бүрдүүлдэг. Гэхдээ энэ нүдийг сайн барьж чадахгүй байвал, тэр үргэлж энэ юмыг харчихаад тэр юмыг харж чадахгүй бол, бас болохгүй, иймээс зарим хүн үргэлж нэг нүдээрээ тэр талыг хараад, нөгөө нүдээрээ энэ талыг хардаг. Түүнчлэн энэ нүдний (баруун нүд) доогуур дэд зам байхгүй, яагаад гэвэл энэ номтой шууд хамааралтай, хүн муу зүйл хийхэд баруун нүдээр харах дуртай, иймээс баруун нүдний доогуур дэд зам байхгүй. Энэ бол гурамсан ертөнцийн номын бясалгалын дунд гарсан хэдэн гол дэд зам юм. </w:t>
      </w:r>
    </w:p>
    <w:p>
      <w:pPr>
        <w:pStyle w:val="3102"/>
        <w:rPr/>
      </w:pPr>
      <w:r>
        <w:rPr/>
        <w:t xml:space="preserve">Маш дээд давхаргад хүрэхэд, гурамсан ертөнцийн номын бясалгалаас гарсаны дараа, бас хувилсан нүд шиг тийм янзын нүд гардаг, энэ нь нүүрний дээд хэсэгт нэг том нүд үүсдэг, энэ нүдний дотор тоолж барашгүй жижиг нүднүүд байдаг. Зарим маш дээд аугаа гэгээрэгч нарын бясалгаж гаргасан нүд нь маш их олон, нүүр дүүрэн нүдтэй. Бүх нүд нь бүгд энэ том нүдний дагуугаар хардаг, юу хармаар байна тэрийгээ хардаг, нэг харахад бүх давхаргын зүйлийг бүгдийг нь хардаг. Одоогийн амьтан судлаачид, шавьж судлаачид ялааг судалсан. Ялааны нүд маш том, микроскопоор харахад, түүний дотор тоолшгүй жижиг нүдтэй, түүнийг хувилсан нүд гэж нэрлэдэг. Маш өндөр давхаргад хүрэхэд магадгүй ийм байдал гарна, Рулайгаас маш өндөр байхад магадгүй ийм байдал гарна. Гэхдээ энгийн хүнд харагдахгүй, жирийн давхаргад бас түүний оршиж байгаа нь харагдахгүй, зөвхөн энгийн хүнтэй адил харагддаг, яагаад гэвэл тэр өөр орон зайд байдаг. Энэ нь давхаргын нэвтрэлтийг ярьж байгаа юм, өөрөөр яривал орон зай болгоныг нэвтэрч чадах асуудал юм. </w:t>
      </w:r>
    </w:p>
    <w:p>
      <w:pPr>
        <w:pStyle w:val="3102"/>
        <w:rPr/>
      </w:pPr>
      <w:r>
        <w:rPr/>
        <w:t>Би бараг тэнгэрийн нүдний бүтцийг та бүгдэд ярьчихлаа. Бид гадны хүчээр чамд тэнгэрийн нүдийг нээнэ, энэ нь хурдан бөгөөд амар. Би тэнгэрийн нүдийг ярихдаа, бидний хүн болгоны дух чангарч, мах нь нийлж, дотогш шурган орж байгааг мэдэрнэ. Ийм байгаа биз? Ийм байдаг. Энд ирээд жинхэнэ сэтгэл санаагаа тавиад Фалунь Дафаг сурч байгаа хүнд, хүн болгонд ийм мэдрэмж байна, хүч нь бас маш их, дотогшоо тулдаг. Бид нар зориуд тэнгэрийн нүдийг нээх гоныг гаргаж чамд тэнгэрийн нүдийг нээж өгч байгаа, түүнчлэн бас Фалунь гаргаад чамд засч өгч байгаа. Бид тэнгэрийн нүдийг ярихдаа, жинхэнэ Фалунь Дафаг бясалгавал, бид хүн болгонд нээж өгнө, гэхдээ хүн болгон тодорхой харж чадна гэж байгаа юм биш, бас хүн болгон харж чаддаг гэж байгаа юм биш, энэ нь чиний өөрийн биетэй шууд холбоотой. Зүгээр, чамд харагдахгүй байгаа нь зүгээр, аажим аажмаар бясалга. Чи үргэлж давхаргаа дээшлүүлэхийн дагуугаар, чи аажмаар харж чадна, тодорхой харж чадахгүйгээс аажмаар тодорхой харж чадна. Гагцхүү чи бясалгавал, чи сэтгэл шулуудаж бясалгавал, чиний гээгдсэн бүгд нөхөгдөн ирнэ.</w:t>
      </w:r>
    </w:p>
    <w:p>
      <w:pPr>
        <w:pStyle w:val="3102"/>
        <w:rPr/>
      </w:pPr>
      <w:r>
        <w:rPr/>
        <w:t xml:space="preserve">Чи өөрөө тэнгэрийн нүдийг нээе гэвэл нэлээд хэцүү. Бид өөрсдөө тэнгэрийн нүдийг нээх хэдэн хэлбэрийг ярья. Жишээ нь бидний зарим хүн самтад суухдаа духыг ажиглахад, тэнгэрийн нүдийг ажиглахад, дух нь хав харанхуй мэт мэдэрдэг, юу ч байхгүй. Хугацаа нь уртсах тусам, тэр духаа аажмаар цагаарч байгаа мэт мэдэрнэ. Нэг хэсэг хугацаанд бясалгаад, түүний дух нь аажмаар гэгээрч байгааг мэдэрдэг, гэгээрсэний дараа улаан өнгө гардаг. Энэ үе хүртэл тэр дэлгэрнэ, кино, зурагтан дээр гардаг цэцгийн дэлбээ шиг гэнэт дэлгэрдэг, ийм үзэгдэл гардаг. Тэр улаан өнгө нь уул нь тэгшхэн байснаа, гэнэт дундаас нь товоодог, үргэлж урваж хүрвэж дэлбээлж байдаг. Чи өөрөө тэрийг бүгдийг нь дэлбээлж дуусах хүртэл нь хүсвэл, найм, арван жил бараг чадахгүй, яагаад гэвэл тэнгэрийн нүд нь бүхэлдээ бөглөрчихдөг. </w:t>
      </w:r>
    </w:p>
    <w:p>
      <w:pPr>
        <w:pStyle w:val="3102"/>
        <w:rPr/>
      </w:pPr>
      <w:r>
        <w:rPr/>
        <w:t>Зарим хүний тэнгэрийн нүд нь бөглөрөөгүй байдаг, түүнд зам бүрддэг, гэхдээ тэр бясалгал хийгээгүй учираас, түүнд энерги байхгүй, иймээс тэр бясалгал хийхдээ гэнэт нүдний дэргэд нэг хав харанхуй бөөрөнхий юм гарч ирдэг. Бясалгаад хугацаа нь уртсахад, тэр аажмаар цагаарч, дараа нь аажмаар гэрэл гэгээтэй болдог, эцэст нь улам улам гэгээтэй болж, жоохон нүд цочроом мэт мэдэрдэг. Зарим хүн ингэж ярьдаг: би нарыг харсан, би сарыг харсан. Үнэндээ чи нарыг ч хараагүй, сарыг ч хараагүй. Тэгвэл чи юу харсан бэ? Энэ замыг л юм. Зарим хүн давхаргыг нэвтрэхдээ нэлээд хурдан, нүд өгсөний дараа, шууд харж чаддаг. Зарим хүн маш их хэцүү, тэр энэ замын дагуу, нэг хонгил шиг, бас зарим нь худаг шиг, бясалгал хиймэгц гадагшаа гүйж явна, тэр ч байтугай унтаж байхдаа өөрөө гадагшаа гүйж байгааг мэдэрдэг. Зарим нь морь унаад давхиж байгаа, зарим нь нисч байгаа, зарим нь гүйж байгаа, зарим нь машин дотор суугаад урагшаа дайрч байгаа юм шиг мэдэрдэг, гэхдээ яаж дайрсан ч тултал нь хүрэхгүй, яагаад гэвэл өөрөө тэнгэрийн нүдийг нээхэд их хэцүү. Бумба хүний биеийг нэг жижиг сансар ертөнц гэж үздэг, хэрэв нэг жижиг сансар ертөнц байвал, та бүгд боддоо, духнаас буурцагны цогц хүртэл хэдэн мянган бээрээс хэтэрсэн хол, иймээс тэр дандаа урагшаа дайрч байгаа мэт мэдэрдэг, яаж дайрсан ч тултал нь хүрэхгүй.</w:t>
      </w:r>
    </w:p>
    <w:p>
      <w:pPr>
        <w:pStyle w:val="3102"/>
        <w:rPr/>
      </w:pPr>
      <w:r>
        <w:rPr/>
        <w:t>Бумба хүний биеийг жижиг сансар ертөнц гэж үздэг, маш их зүй ёстой. Тэрний зохион байгуулалттай бүтэц нь сансар ертөнцтөй адил гэж байгаа юм биш, бид нар энэ бие бодийн орон зайн биений орших хэлбэрийг ярьж байгаа юм биш. Бидний ярьж байгаа нь, одоогийн шинжлэх ухааны таньсан нь материалын биений эснээс доогуур ямар байдалтай байдаг вэ? Янз бүрийн</w:t>
      </w:r>
      <w:r>
        <w:rPr/>
        <w:t xml:space="preserve"> </w:t>
      </w:r>
      <w:r>
        <w:rPr/>
        <w:t>молекулын бүрэлдэхүүн, молекулаас доогуур бол атом, протон, атомын цөм, электрон, кварк, одоогийн судлагдсанаар хамгийн бага бичил биетэн бол нейтрон. Тэгвэл хамгийн хамгийн жижиг бичил биетэн юу вэ? Үүнийг судлавал маш хэцүү. Шагжамүни өтлөх насандаа ийм нэг зүйл ярьсан: “том зүйл нь хязгааргүй, жижиг зүйл нь бас хязгааргүй”. Утга нь юу? Рулай энэ давхаргад, том нь, сансар ертөнцийн зах харагдахгүй; жижиг нь, бие бодийн хамгийн бага бичил биетэн харагдахгүй, тиймээс тэр “том зүйл нь хязгааргүй, жижиг зүйл нь бас хязгааргүй” гэж ярьсан.</w:t>
      </w:r>
    </w:p>
    <w:p>
      <w:pPr>
        <w:pStyle w:val="3102"/>
        <w:rPr/>
      </w:pPr>
      <w:r>
        <w:rPr/>
        <w:t>Шагжамүни бас гурван мянган хорвоо ертөнцийн номыг ярьсан. Тэр бидний энэ сансар ертөнцийн дунд, бидний энэ тэнгэрийн оёдлын аймагт, бидний хүн төрөлхтөнтэй адил бодит биетэй ийм гурван мянган одон гаригс оршдог. Тэр бас нэг ширхэг элсэн дотор ийм гурван мянган хорвоо ертөнц байдаг гэж ярьсан. Нэг ширхэг элс нэг сансар ертөнц юм шиг, дотор нь бас бидэнтэй адил ийм оюун билэгтэй хүн байдаг, ийм гариг байдаг, бас уул, гол ч байдаг. Сонсоход маш их гүн нууц! Хэрэв ийм байвал, та бүгд боддоо, тэрний дотор бас элс байгаа биз дээ? Тэр элсэн дотор бас л гурван мянган хорвоо ертөнц байгаа биз дээ? Тэгвэл тэр гурван мянган хорвоо ертөнц дотор бас л элс байгаа биз дээ, тэр элсэн дотор өшөө гурван мянган хорвоо ертөнц байгаа биз дээ? Иймээс Рулай энэ давхаргад үүний хязгаар нь харагдахгүй.</w:t>
      </w:r>
    </w:p>
    <w:p>
      <w:pPr>
        <w:pStyle w:val="3102"/>
        <w:rPr/>
      </w:pPr>
      <w:r>
        <w:rPr/>
        <w:t>Хүний молекул эс бас адилхан. Хүмүүс сансар ертөнц хэр том вэ гэдгийг асуудаг, би та бүхэнд ярья, энэ сансар ертөнц хязгаартай, гэхдээ Рулай энэ давхаргад, үүнийг хөвөө хязгааргүй, хязгааргүй том гэж хардаг. Мөн хүний биеийн дотор, молекулаас бичил доогуурын бичил биетэн хүртэл энэ нь сансар ертөнцтэй адил том, сонсоход маш гүн юм. Нэг хүнийг, нэг амийг бий болгохдоо маш их бичил доогуур аль хэдийн түүний тусгаар тогтсон амь бүрэлдэхүүнийг, ба түүний мөн чанарыг нь бүтээсэн байдаг. Иймээс бидний орчин үеийн шинжлэх ухаан энэ зүйлийг судлахад, маш их хол зөрөөтэй, бүх сансар ертөнцөд оршиж байгаа дээд зэргийн оюун билэгт одон гариг дахь тэдгээр амьтай харьцуулж харахад, бидний хүн төрөлхтний технологийн түвшин маш их доогуур байна. Яг нэг цагт нэг газарт өөр орон зай оршиж байгааг нь бид нар нэвтэрч чадахгүй байхад, харин өөр одон гаригаас ирсэн хөлөг шууд өөр орон зайд нисч явдаг, тэр цаг хугацааны орон зайны ухагдахуун нь өөрчлөгдчихсөн, иймээс тэр ирвэл ирнэ, явбал явна, түүний хурдан байдлыг хүний төсөөлөл хүлээж авч чадахгүй.</w:t>
      </w:r>
    </w:p>
    <w:p>
      <w:pPr>
        <w:pStyle w:val="3102"/>
        <w:rPr/>
      </w:pPr>
      <w:r>
        <w:rPr/>
        <w:t>Бид тэнгэрийн нүдийг ярихдаа ийм асуудлыг ярилаа, яагаад гэвэл чи энэ замаас гаран гүйхдээ, чи хөвөө хязгааргүй гэж мэдэрнэ. Зарим хүн магадгүй өөр нэг байдлыг хардаг: тэр нэг хонгилоор гүйж байгаа юм биш, харин нэг хөвөө хязгааргүй урт замаар урагшаа гүйж байгаа гэж мэдэрдэг, замны хоёр талд уул, ус, хот байна, үргэлж урагшаа гүйж байдаг, сонсоход бүүр ч гүн нууц юм. Миний санаж байгаагаар нэг чигон багш ийм нэг зүйл ярьсан: хүний нэг арьсны нүхэнд нэг хот байдаг, дотор нь вагон, машин явдаг. Өөр хүн сонсчихоод маш их гайхаж, маш нууц мэт санагдсан. Та бүгд мэдэж байгаа, бие бодийн бичил биетэн доогуур бас молекул, атом, протон байдаг, доошоо хөөгөөд харвал, хэрвээ чи давхарга болгоны нэг хавтгайг харж чадвал, гэхдээ нэг цэгийг харах биш, молекулын энэ давхаргын хавтгайг, атомын энэ давхаргын хавтгайг, протон энэ давхаргын хавтгайг, атомын цөмийн энэ давхаргын хавтгайг харж чадвал, чи өөр өөр орон зайн оршиж байгаа хэлбэрийг харчихна. Янз бүрийн бодис, хүний бие ч багтдаг, бүгд сансар ертөнцийн орон зайны орон зайн давхрагуудтай зэрэгцэн нэг цагт оршиж, харилцан нэвтэрдэг. Бидний орчин үеийн физикийн судалгаа бие бодийн бичил биетэнг судлахад, зөвхөн нэг ширхэг бичил биетэнг судалдаг, түүнийг задлан шинжилсэн, атомын цөмийг задалсаны дараа, дахин түүнийг задалсны дараах бүрэлдэхүүнийг судалж байгаа. Хэрэв ийм нэгэн нарийн технологиор задлаж чадвал, түүний энэ давхаргын бүх атомын бүрэлдэхүүн эсвэл молекулын бүрэлдэхүүн, энэ давхаргад байгаа бүх илрэлийг, энэ байдлыг харж чадвал, чи энэ орон зайг нэвтэрсэн юм, өөр орон зайн орших үнэн байдлыг харчихна. Хүний бие гаднах орон зайтай зохицолдож байдаг, тэр бүгд ийм орших хэлбэртэй оршдог.</w:t>
      </w:r>
    </w:p>
    <w:p>
      <w:pPr>
        <w:pStyle w:val="3102"/>
        <w:rPr/>
      </w:pPr>
      <w:r>
        <w:rPr/>
        <w:t>Өөрөө тэнгэрийн нүдийг нээхэд зарим өөр байдал байдаг, бид нар гол нь нэлээд түгээмэл байдлыг ярьсан. Зарим хүн тэнгэрийн нүд эргэж байна гэж хардаг, Бумбын бясалгалыг хийдэг хүн үргэлж тэнгэрийн нүдэнд эргэж байгааг хардаг, Тайжи таваг “пад” гэж хагардаг, дараа нь түүнд дүрс харагддаг. Гэхдээ тэр чиний толгойн дотор Тайжи байгаа гэж байгаа юм биш, анхандаа багш чинь чамд нэг цогц зүйлийг өгсөн, доторх нэг зүйл нь Тайжи юм, багш чинь чиний тэнгэрийн нүдийг хаачихдаг, нээгдэх цаг нь болоход, тэр хагарчихдаг. Багш зориуд үүнийг чамд зохицуулж өгдөг, чиний толгойнд угаасаа ийм зүйл байгаа юм биш.</w:t>
      </w:r>
    </w:p>
    <w:p>
      <w:pPr>
        <w:pStyle w:val="3102"/>
        <w:rPr/>
      </w:pPr>
      <w:r>
        <w:rPr/>
        <w:t>Бас нэг хэсэг хүн тэнгэрийн нүдийг нээгдэхийг хөөцөлддөг, гэхдээ хичээллэх тусам улам нээгдэхгүй, учир нь юу вэ? Тэр өөрөө ч мэдэхгүй. Гол учир нь тэнгэрийн нүдийг хүсч болохгүй, хүсэх тусам байхгүй байдаг. Улам их хүсэхэд, тэр нээгдэхгүйгээс гадна бас түүний тэнгэрийн нүдэн дотроос нэг зүйл асгарч гардаг, хар ч биш, цагаан ч биш, тэр зүйл чиний тэнгэрийн нүдийг таглачихдаг. Хугацаа нь уртсаны дараа, тэр маш том орон болдог, гоожих тусам их болно. Тэнгэрийн нүд улам нээгдэхгүй, чи улам ч их хүснэ, энэ зүйл нь маш их гарна, эцэст нь түүний бүх биеийг боочихдог, тэр ч байтугай тэр маш их зузаарч, маш том нэг оронтой болдог. Энэ хүний тэнгэрийн нүд хэрэв үнэндээ нээгдсэн бол, тэр бас л харахгүй, яагаад гэвэл энэ хүн өөрийнхөө зууралдсан сэтгэлээр өөрийгөө боосон. Гагцхүү тэр ирээдүйд дахиад үүнийг бодохгүй, бүүр мөсөн энэ янзын зууралдсан сэтгэлийг орхиход, тэр нь аажмаар байхгүй болно, гэхдээ маш хэцүү маш урт хугацаанд бясалгалын явцыг өнгөрөөнө, энэ бол маш хэрэггүй юм. Зарим хүн үүнийг мэдэхгүй, багш нь түүнд хүсч болохгүй гэнэ, хүсч болохгүй гэж хэлэхэд, тэр итгэхгүй, хүсээд л байна хүсээд л байна, эцэст нь үр дүн нь тэс өөр болно.</w:t>
      </w:r>
    </w:p>
    <w:p>
      <w:pPr>
        <w:pStyle w:val="Style13"/>
        <w:rPr/>
      </w:pPr>
      <w:bookmarkStart w:id="10" w:name="__RefHeading___Toc174349582"/>
      <w:bookmarkEnd w:id="10"/>
      <w:r>
        <w:rPr/>
        <w:t>Алсыг харах гон чадвар</w:t>
      </w:r>
    </w:p>
    <w:p>
      <w:pPr>
        <w:pStyle w:val="3102"/>
        <w:rPr/>
      </w:pPr>
      <w:r>
        <w:rPr/>
        <w:t>Тэнгэрийн нүдтэй шууд холбоотой нэг гон чадвар бол алсыг харах юм</w:t>
      </w:r>
      <w:r>
        <w:rPr/>
        <w:t xml:space="preserve">. </w:t>
      </w:r>
      <w:r>
        <w:rPr/>
        <w:t>Зарим хүн ингэж ярьдаг: би энд суугаад Бээжингийн байдлыг хардаг, Амеркийн байдлыг хардаг, дэлхийн нөгөө талыг хардаг. Зарим хүн ойлгохгүй, шинжлэх ухаанд бас тайлбарлагдашгүй, яагаад ингэдэг вэ? Зарим хүн ингэж, тэгэж, яаж тайлбарласан ч, тайлбарлаж чаддаггүй, хүнд яагаад ийм том чадвар байдаг вэ гэж боддог. Ийм биш</w:t>
      </w:r>
      <w:r>
        <w:rPr/>
        <w:t>,</w:t>
      </w:r>
      <w:r>
        <w:rPr/>
        <w:t xml:space="preserve"> Гурамсан ертөнцийн номын энэ давхаргад бясалгалж байгаа хүнд ийм чадвар байхгүй. Тэр юм харахад</w:t>
      </w:r>
      <w:r>
        <w:rPr/>
        <w:t>,</w:t>
      </w:r>
      <w:r>
        <w:rPr/>
        <w:t xml:space="preserve"> алсын хараа</w:t>
      </w:r>
      <w:r>
        <w:rPr/>
        <w:t>,</w:t>
      </w:r>
      <w:r>
        <w:rPr/>
        <w:t xml:space="preserve"> мөн маш их олон онцгой гон чадварыг багтаадаг нь</w:t>
      </w:r>
      <w:r>
        <w:rPr/>
        <w:t>,</w:t>
      </w:r>
      <w:r>
        <w:rPr/>
        <w:t xml:space="preserve"> бүгд нэг тогтсон орон зайнд нөлөөтэй байдаг, хамгийн том нь ч гэсэн бидний хүн төрөлхтний амьдарч байгаа энэ бие бодийн орон зайгаас гараагүй, ер нь бүгд өөрийнхөө орон зайгаас гарахгүй. </w:t>
      </w:r>
    </w:p>
    <w:p>
      <w:pPr>
        <w:pStyle w:val="3102"/>
        <w:rPr/>
      </w:pPr>
      <w:r>
        <w:rPr/>
        <w:t>Бидний бие нь нэг тусгай тогтсон орон зайнд нэг оронтой юм, энэ орон нь буяны оронтой нэг орон биш, нэг орон зайнд байгаа юм биш, гэхдээ хүрээний хэмжээ нь адилхан байдаг. Энэ орон нь сансар ертөнцтэй нэг зохицолдох холбоотой байдаг, сансар ертөнцийн цаана юу байгаа нь, түүний энэ орон зайд зохицолдож ирдэг, бүгд зохицолдож ирдэг. Тэр бол нэг дүрс, бодит биш юм. Жишээ нь дэлхийд Америк байдаг, Вашингтон хот байдаг; түүний орон зайд бас Америк тусгагдана, Вашингтон тусгагдана, тэгэхдээ тэр бол дүрс л юм. Гэхдээ дүрс ч гэсэн бие бодийн оршилтой, энэ нь зохицолдсон холбоотой байдаг, цаад талын өөрчлөгдөх байдлыг дагаад өөрчлөгддөг, иймээс зарим хүний ярьдаг алсын харааны гон чадвар нь, тэр өөрийнхөө орон зайны хүрээнд байгаа зүйлийг хардаг юм. Тэр гурамсан ертөнцийн номын бясалгалаас гарсны дараа, ингэж харахгүй болно, тэр бол шууд харна, үүнийг Буддын номын эрдэм чадал гэдэг, тэр бол сүр хүч нь зүйрлэшгүй их зүйл юм.</w:t>
      </w:r>
      <w:r>
        <w:rPr/>
        <w:t xml:space="preserve"> </w:t>
      </w:r>
    </w:p>
    <w:p>
      <w:pPr>
        <w:pStyle w:val="3102"/>
        <w:rPr/>
      </w:pPr>
      <w:r>
        <w:rPr/>
        <w:t xml:space="preserve">Гурамсан ертөнцийн номонд алсыг харах гон чадвар гэж ямар учиртай вэ? Би та бүгдэд задлан ярьж өгөе: энэ орны орон зайд, хүний духан хэсэгт нэг толь байдаг, бясалгал хийдэггүй хүнд урвуугаар харчихдаг; бясалгал хийж байгаа хүнд энэ толь эерэгээр болчихдог. Хүний алсыг харах гон чадвар нь гарч ирэхэд, тэр нь нааш цааш эргэдэг. Та бүгдийн мэдэж байгаагаар, киноны пилонк, нэг секунтанд хорин дөрвөн дөрвөлжин шугамаар хөдөлгөөнт зургийг холбодог, хорин дөрвөн дөрвөлжин шугамаас бага байвал лугших хөдөлгөөнтэй харагддаг. Тэр толины эргэх хурдны хэмжээ нь нэг секунтанд хорин дөрвөн дөрвөлжин шугамаас илүү гарсан байдаг, тусгаж харсан зүйлээ толин дээр гаргачихаад эргээд чамд харуулна, дахиад эсрэгээр эргээд, харуулсан зүйлээ арилгадаг. Дараа дахин тусгаад, дахин эргүүлэн харуулна, дахин арилгаж, зогсолтгүйгээр эргээд л байдаг, иймээс чиний харсан зүйлүүд хөдөлгөөнтэй байдаг, энэ нь тэр чиний орон зайнд байгаа зүйлүүдийг тусгаж чамд харуулж байгаа юм, мөн орон зайнд байгаа зүйлүүд том сансар ертөнцөөс зохицолдож ирсэн байдаг. </w:t>
      </w:r>
    </w:p>
    <w:p>
      <w:pPr>
        <w:pStyle w:val="3102"/>
        <w:rPr/>
      </w:pPr>
      <w:r>
        <w:rPr/>
        <w:t xml:space="preserve">Тэгвэл хүний биеийн ар талыг яаж харах вэ? Ийм жижигхэн толь, биеийн эргэн тойрныг бүгдийг нь тусгаж чадах юм уу? Та бүгд ингэж мэднэ, хүний тэнгэрийн нүдний давхарга нь нээгдээд тэнгэрийн нүд нээгдэх давхаргаас гараад, билгийн нүдний нээгдэх давхаргад хүрэх энэ үед, бид нар энэ орон зайг нэвтрэнэ. Яг энэ үед, нэвтрэх гээд арай нэвтрээгүй байхдаа, тэнгэрийн нүдэнд нэг өөрчлөлт гардаг: бодисыг харахад бүгд байхгүй болчихдог. Хүнийг харахад ч байхгүй болчихдог, хана ч байхгүй болчихдог, юу ч байхгүй болчихдог, бие бодь оршихгүй болчихдог. Өөрөөр яривал энэ тусгай тогтсон орон зайнд, гүнзгийгээр доошоо харахад, хүн ч байхгүй болсон гэж олж мэднэ, зөвхөн нэг толь л чиний энэ орон зайн хүрээн дотор босоо байрлалтай байдаг. Мөн энэ толь нь чиний орон зайтай адилхан том, иймээс тэр дотор нь эргэхдээ, тусгахгүй газар гэж үгүй. Чиний орон зайн хүрээнд энэ сансар ертөнцөөс зохицолдож ирсэн зүйлүүдийг, тэр бүгдийг нь чамд тусгаж өгнө, энэ бол бидний ярьж байгаа алсын харааны гон чадвар юм. </w:t>
      </w:r>
    </w:p>
    <w:p>
      <w:pPr>
        <w:pStyle w:val="3102"/>
        <w:rPr/>
      </w:pPr>
      <w:r>
        <w:rPr/>
        <w:t xml:space="preserve">Хүний бие судлалын шинжлэх ухаан энэ гон чадварыг хэмжин тогтоохдоо, үүнийг үгүйсгэж ярихад амархан. Үгүйсгэж байгаа учир нь: жишээ нь нэг хүний Бээжинд байгаа хамаатан юу хийж байгаа? энэ хамаатны нэрийг, ерөнхий байдлыг ярьсаны дараа, тэр харсан. Тэр ингэж хэлсэн: түүний байр нь ямар янзтай байгаа, үүдээр нь яаж орох, өрөөнд орсоныг, өрөөний тавилга ямар янзтай байгаа. Бүгдийг нь зөв хэлсэн. Тэр хүн юу хийж байгаа вэ? тэр хүн юм бичиж байна гэж хэлсэн. Энэ үнэн байдлыг батлахын тулд, утсаар түүний хамаатантай ярьсан: чи одоо юу хийж байна? Би хоол идэж байна. Энэ түүний харсантай адилгүй болсон биш гэж үү? Хуучин энэ гон чадварыг үгүйсгэсэн учир нь энэ юм, тэгэхдээ тэр харсан байдал нь огтхон ч зөрөөгүй. Яагаад гэвэл бидний энэ орон зай ба цаг хугацааг, бид нар цаг хугацааны орон зай гэдэг, энэ нь гон чадвар оршиж байгаа тэр орон зайны цаг хугацааны орон зайтай тодорхой цагийн зөрөөтэй байдаг, хоёр талын цаг хугацааны ухагдахуун нь адилгүй. Тэр дөнгөж саяхан юм бичиж байсан, одоо хоол идэж байна, ийм л цагийн зөрөөтэй. Иймээс хүн судлалын шинжлэх ухааны судлаачид хэвийн онолоос харвал, одоогийн шинжлэх ухааны дагуу зүйчлэн бодож, судлахад, өшөө арван мянган жилийн дараа ч ямар ч үр дүнгүй. Яагаад гэвэл эдгээр нь угаасаа энгийн хүний зүйлээс гарсан зүйлүүд юм, иймээс хүний үзэл санаа өөрчлөгдөх ёстой, дахин ингэж эдгээр зүйлүүдийг ойлгож болохгүй. </w:t>
      </w:r>
    </w:p>
    <w:p>
      <w:pPr>
        <w:pStyle w:val="Style13"/>
        <w:rPr/>
      </w:pPr>
      <w:bookmarkStart w:id="11" w:name="__RefHeading___Toc174349583"/>
      <w:r>
        <w:rPr/>
        <w:t>Хувь тавилангаа мэдэх гон чадвар</w:t>
      </w:r>
      <w:bookmarkEnd w:id="11"/>
      <w:r>
        <w:rPr/>
        <w:t xml:space="preserve"> </w:t>
      </w:r>
    </w:p>
    <w:p>
      <w:pPr>
        <w:pStyle w:val="3102"/>
        <w:rPr/>
      </w:pPr>
      <w:r>
        <w:rPr/>
        <w:t>Бас нэг төрлийн гон чадвар нь тэнгэрийн нүдтэй шууд холбоотой байдаг, үүнийг хувь тавилангаа мэдэх гон чадвар гэдэг. Одоо дэлхийд зургаан төрлийн гон чадвар нийтээр хүлээн зөвшөөрөгдсөн, дотор нь тэнгэрийн нүд, алсыг харах, бас хувь тавилангаа мэдэх гон чадвар багтдаг. Хувь тавилангаа мэдэх чадвар гэж юу вэ? Энэ нь хүний ирээдүйг, ба өнгөрсөнийг мэдэх; том талаар нийгмийн хөгжил буурлыг</w:t>
      </w:r>
      <w:r>
        <w:rPr/>
        <w:t xml:space="preserve"> </w:t>
      </w:r>
      <w:r>
        <w:rPr/>
        <w:t>мэдэх; өшөө том нь бүхэл бүтэн од гаригсийн өөрчлөгдөх зүй тогтлыг мэдэх юм, энэ бол хувь тавиланг мэдэх гон чадвар. Яагаад гэвэл бие бодь нь тогтсон зүй тогтлын дагуугаар хөдөлдөг, онцгой орон зайнд, янз бүрийн бодис бүгд өөр маш олон орон зайнд орших хэлбэртэй байдаг. Нэг жишээ яръя, хүний бие хөдлөхөд, хүний биеийн эс бүгд дагаад хөдөлж байдаг, мөн бичил доогуур бүх молекул, протон, электрон, хамгийн хамгийн жижиг зүйл, бүх бүрэлдэхүүн нь бүгд дагаад хөдөлж байдаг. Мөн тэдгээр нь өөрийн тусгаар тогтносон орших хэлбэртэй, өөр орон зайнд оршиж байгаа биений хэлбэр нь бас нэг янзаар өөрчлөгддөг.</w:t>
      </w:r>
    </w:p>
    <w:p>
      <w:pPr>
        <w:pStyle w:val="3102"/>
        <w:rPr/>
      </w:pPr>
      <w:r>
        <w:rPr/>
        <w:t>Бид бие бодийг устдаггүй гэж ярьсан биз дээ? Нэг тусгай тогтносон орон зайнд, хүмүүс энэ зүйлийг хийж дуусаад, өөрөөр яривал хүн гараа даллаж ямар нэг зүйлийг хийхэд, бүгдэд нь бие бодь оршдог, ямар зүйл хийсэн ч бүгд тийм нэг дүрс ба мэдээллийг үлдээдэг. Өөр орон зайд тэр устахгүй, үүрд тэнд оршдог, гон чадвартай хүн хуучны оршиж байсан байдлыг хараад мэдчихдэг. Ирээдүйд чи хувь тавилангаа хардаг гон чадвартай болсоны дараа, чи бидний өнөөдөр энд хичээл ярьж байгаа энэ байдлыг харахад, тэр бас оршиж байгаа, аль хэдийн нэг цагт тэнд оршчихсон байдаг. Нэг хүн төрөхөд, нэг онцгой цаг хугацааны ухагдахуун байхгүй орон зайд, хүний нэг насны амьдрал аль хэдийн зэрэгцэн оршиж байдаг, зарим нь нэг наснаас илүү байдаг.</w:t>
      </w:r>
    </w:p>
    <w:p>
      <w:pPr>
        <w:pStyle w:val="3102"/>
        <w:rPr/>
      </w:pPr>
      <w:r>
        <w:rPr/>
        <w:t>Магадгүй зарим хүн ингэж боддог: тэгвэл бид өөрсдийнхөө тэмцлээр, өөрсдийгөө өөрчилнө, энэ нь шаардлагагүй болсон юм биш үү? Тэр хүлээж авахгүй. Үнэндээ өөрийнхөө тэмцлээр хүний насны бага зүйлийг өөрчилж болно, зарим жижиг зүйлүүдийг, өөрийнхөө тэмцлээр зарим өөрчлөлтийг гаргаж болно. Гэхдээ чи зүтгэсэн учраас өөрчилсөн, тэгээд магадгүй нүгэл болно, эс бөгөөс нүгэл хийх асуудал байхгүй болно, сайн зүйл хийх, муу зүйл хийх асуудал байхгүй болно. Заавал ингэж хийхэд, тэр хүний ашгийг авчихдаг, тэр муу зүйл хийчихнэ. Иймээс бясалгалд үргэлж байгалийн жам ёсыг дага гэж ярьдаг, ийм л ёстой юм, яагаад гэвэл чи зүтгэсэн бол хүнийг хохирооно. Угаасаа чиний насанд энэ зүйл байхгүй, тэгэхдээ нийгэмд өөр хүнд харъяалагддаг юмыг чи авчихсанаас, чи хүнд өртэй болдог.</w:t>
      </w:r>
    </w:p>
    <w:p>
      <w:pPr>
        <w:pStyle w:val="3102"/>
        <w:rPr/>
      </w:pPr>
      <w:r>
        <w:rPr/>
        <w:t>Том зүйлийг тэр өөрчлөх бодолтой байвал, энгийн хүн үндсэндээ өөрчилж чадахгүй. Бас нэг аргаар өөрчилж чадна, энэ нь тэр хүн үргэлж муу зүйл хийх юм, хийхгүй муу зүйл гэж байхгүй, тэр өөрийнхөө амьдралын замыг өөрчилж чадна, гэхдээ тэр бүр мөсөн усталтанд тулгарна. Бид нар дээд давхаргад харахад, хүн үхэхэд, хүний сүнс устдаггүй. Сүнс нь яагаад устдаггүй вэ? Үнэндээ бидний харснаар хүн үхсэний дараа, хүүр тавьдаг тасалгаанд тавьсан тэр хүн, зөвхөн бидний энэ орон зайнд байгаа хүний биеийн эс юм. Дотор эрхтэн, биений эсийн зохион байгуулалт болгон, бүхэл нэг хүний бие юм, энэ орон зайд байгаа эс нь мултарсан, мөн өөр орон зайнд молекулаас, атомаас, протоноос гэх мэт бүрэлдэхүүнээс бүүр бага бие бодийн бичил биетний бие нь үндсэндээ үхээгүй байдаг, тэр өөр орон зайнд байгаа, бичил доогуурх орон зайнд бас оршиж байдаг. Мөн хийхгүй муу зүйл гэж байхгүй хүний бүх эс нь бүүр мөсөн задрахад хүрнэ, Буддын шашин үүнийг дүрст сүлд нь бүгд устах гэж ярьдаг.</w:t>
      </w:r>
    </w:p>
    <w:p>
      <w:pPr>
        <w:pStyle w:val="3102"/>
        <w:rPr/>
      </w:pPr>
      <w:r>
        <w:rPr/>
        <w:t>Бас нэг арга хүний бүх насыг өөрчилж болно, энэ нь зөвхөн ганц л арга юм, энэ нь хүн үүнээс хойш бясалгалын замаар явах юм. Тэгвэл яагаад бясалгалын замаар яваад амьдрах насаа өөрчилж болох вэ? Энэ зүйлийг хэн тийм амар өөрчилж чадах юм? Энэ хүн бясалгалын замаар явахаар бодсон учраас, энэ бодол нь нэг л гарчихвал, алт шиг гялалзана, арван зүгийн дэлхийг доргионо. Буддын шашны сансар ертөнцийн ухагдахуун нь арван зүгийн дэлхийн онол юм. Яагаад гэвэл дээд зэргийн амь нь харвал, хүний амь нь хүн болох зорилготой биш. Тэр хүний амь бол сансар ертөнцийн орон зайгаас үүссэн гэдэг, сансар ертөнцтэй адилхан мөн чанартай, нинжин байдаг, үнэн, нинжин, тэвчээр гэсэн ийм бие бодиор бүрэлддэг. Гэхдээ тэр бас бүлэглэлийн харилцаатай, тэр энэ бүлэглэл дунд нийгмийн харилцааг үүсгэхдээ, зарим нь өөрчлөгдөөд тийм сайн биш болчихдог, иймээс доош унана; энэ давхаргад тэр дахин байж чадахгүй болно, тэр улам муудаад, тэр дахиад доош нэг давхарга руу уначихна; унаад, унаад, унаад, эцэст нь энгийн хүний энэ давхарга руу унаж ирдэг.</w:t>
      </w:r>
    </w:p>
    <w:p>
      <w:pPr>
        <w:pStyle w:val="3102"/>
        <w:rPr/>
      </w:pPr>
      <w:r>
        <w:rPr/>
        <w:t>Энэ давхаргад, энэ хүнийг устгах ёстой, устгана. Тэгэхдээ тэдгээр аугаа гэгээрэгч нар аугаа нинжин сэтгэлийн улмаас, зориуд ийм нэг орон зайг бий болгосон, бид нар хүн төрөлхтний нийгмийн энэ орон зай шиг. Энэ орон зайнд, түүнд нэг хүний махан биеийг өгдөг, бидний энэ бие бодийн орон зайд хязгаарлагдсан бодисийг харах ийм хоёр нүдийг өгдөг, өөрөөр яривал төөрөлтийн дунд уначихсан, сансар ертөнцийн үнэн байдлыг түүнд харуулахгүй, гэхдээ өөр орон зайнд бүгдэд нь харагддаг. Энэ төөрөлтөнд, ийм байдалд, түүнд ийм нэг боломж үлдээсэн. Яагаад гэвэл төөрөлтийн дунд байгаа, иймээс хамгийн гашуун зовлонтой байна, ийм биетэй, түүнд гашуун зовлонг амсуулж байгаа юм. Хүн энэ орон зайд дээшээ буцаад гарч чадвал, Бумбад бясалгал хийхдээ үндсэндээ буцаж үнэнд хүрэх гэж ярьдаг, тэр бясалгах бодолтой байвал, Буддын чанар нь гарч ирсэн юм, энэ сэтгэлийг маш их нандин гэж үздэг, хүмүүс түүнд туслах болно. Хүн ийм гашуун зовлонтой орчинд бас төөрчхөөгүй, бас буцна, иймээс хүн түүнд тусална, болзолгүйгээр тусална, ямар ч байсан түүнд тусалж болно. Яагаад бид бясалгаж байгаа хүнд энэ зүйлийг хийж болох, мөн энгийн хүнд хийж болохгүй вэ? ёс нь ийм л юм.</w:t>
      </w:r>
    </w:p>
    <w:p>
      <w:pPr>
        <w:pStyle w:val="3102"/>
        <w:rPr/>
      </w:pPr>
      <w:r>
        <w:rPr/>
        <w:t>Тэгвэл нэг энгийн хүний хувьд өвчнөө эдгээх хүсэлтэй байвал, юу ч чамд тусалж чадахгүй, энгийн хүн бол энгийн хүн, энгийн хүн энгийн хүний нийгмийн байдалд байх ёстой. Маш олон хүн ингэж ярьдаг, Будда бүх амийг авардаг ш дээ, Буддизм бүх амийг авардаг гэж ярьдаг ш дээ. Би чамд хэлье, чи Будда шашны бүх номнуудыг нэг сөхөөдөх, энгийн хүний өвчнийг эдгээсэн бол бүх амийг аврах тоонд орно гэж яриагүй. Энэ хэдэн жилд тэдгээр хуурамч чигон багш нар энэ зүйлийг гай самуун болгосон. Тэдгээр жинхэнэ чигон багш нар, замыг нээсэн багш нар, үндсэндээ чамайг хүний өвчнийг эдгээ гэж ярихгүй, тэр зөвхөн чамайг өөрөө бясалгаад биеэ сайжруул гэж хэлдэг. Чи бол энгийн хүн, чи хэдхэн өдөр сурчихаад яаж өвчнийг эдгээх юм? Тэр бол хүнийг залилаж байгаа юм биш үү? Тэр хүний зууралдсан сэтгэлийг улам нэмэж байгаа юм биш үү? Ашиг нэрний араас хөөцөлдөх, энгийн зүйлээс гарсан зүйлний араас хөөцөлдөөд энгийн хүний дунд гайхуулна! Үүнийг туйлаас зөвшөөрөхгүй. Иймээс зарим хүн улам хөөцөлдөхөд, улам байхгүй байна, чамайг ингэж хийхийг зөвшөөрөхгүй, чамайг ингэж хамаагүй энгийн хүний энэ нийгмийн байдлыг сүйтгэхийг зөвшөөрөхгүй.</w:t>
      </w:r>
    </w:p>
    <w:p>
      <w:pPr>
        <w:pStyle w:val="3102"/>
        <w:rPr/>
      </w:pPr>
      <w:r>
        <w:rPr/>
        <w:t>Энэ сансар ертөнцөд ийм нэг ёс байдаг, чи үндсэндээ буцаж, үнэнд хүрэхдээ, хүмүүс чамд тусална, тэр хүний амь буцах ёстой гэж үздэг, мөн энгийн хүний дунд байх ёсгүй. Хүн төрөлхтөнд ямар ч өвчин байхгүй болчихвол, амар тайван амьдарч байвал, чамайг бурхан бол гэсэн ч чи очихгүй. Өвчин байхгүй, бас зовлон ч байхгүй, юу л бол юу байна, энэ ямар сайхан юм бэ, ёстой бурхны орон юм. Тэгэхдээ чи муу болсоноос энд унаж ирсэн, иймээс чи таатай байж чадахгүй. Хүн төөрөлтийн дунд муу зүйл хийхдээ амархан, Будда шашинд үүнийг нүглийн үйлийн үрийг хариулах тойрог гэж ярьдаг. Иймээс зарим хүмүүс үргэлж өөрт нь гай зовлонтой зүйл, муу зүйл болоход, бүгд нүглийн үйлийн үрийг хариулж байгаа юм. Будда шашинд бас ингэж ярьдаг: Будда байхгүй газар гэж байхгүй. Нэг Будда гараа нэг л даллахад, бүх хүн төрөлхтний өвчинг байхгүй болгочихно, үүнийг хийж чадна гэж батална. Ийм их Будда яагаад энэ зүйлийг хийдэггүй вэ? Яагаад гэвэл тэр хүн урьд нь муу зүйл хийснээс өр тавьсан, тэр энэ зовлонтой тулгарна. Чи түүнийг эдгээчих юм бол, энэ сансар ертөнцийн ёсыг сүйтгэсэнтэй адил, энэ хүн муу зүйл хийж болно гэсэн үг, хүнд өр тавиад төлөхгүй болно гэсэн үг, ийм бол зөвшөөрөхгүй. Иймээс хэн ч энгийн хүний нийгмийн байдлыг сахин хамгаална, хэн ч түүнийг сүйтгэхгүй. Чи амар тайван өвчин байхгүй байхыг хүсвэл, жинхэнэ ангижирах зорилгод хүрэхийг хүсвэл, бясалгалаас өөр арга байхгүй! Хүнд ариун номыг бясалгуулах нь, жинхэнэ бүх амийг аварч байгаа юм.</w:t>
      </w:r>
    </w:p>
    <w:p>
      <w:pPr>
        <w:pStyle w:val="3102"/>
        <w:rPr/>
      </w:pPr>
      <w:r>
        <w:rPr/>
        <w:t xml:space="preserve">Маш олон чигон багш нар яаж өвчнийг эдгээж чаддаг вэ? Тэр яагаад өвчин эдгэрэхийг ярьдаг вэ? Зарим хүн магадгүй энэ асуултыг боддог, энэ талаар ихэнх нь зөв замаар биш. Жинхэнэ чигон багш нинжин сэтгэл, өрөвдсөн сэтгэлийн улмаас, бясалгалын явцад бүх амь гашуун зовлонтойг нь харчихаад, тэр хүнд тусладаг, үүнийг бол зөвшөөрнө. Гэхдээ тэр эдгээж чадахгүй, тэр зөвхөн энэ өвчинг чамд түр дарсан; эсвэл чамд хойшлуулсан, одоо тусахгүй, ирээдүйд тусна, өвчинг хойш түлхсэн; эсвэл чамд хувиргаж өгсөн, чиний ойрын хүний биед хувиргасан. Мөн жинхэнэ бүр мөсөн чиний энэ нүглийг арилгах юм бол, тэр үүнийг хийж чадахгүй, энгийн хүнд хамаагүй ингэж хийхийг зөвшөөрөхгүй, мөн зөвхөн бясалгаж байгаа хүнд хийж болно, ийм л зүй ёстой юм. </w:t>
      </w:r>
    </w:p>
    <w:p>
      <w:pPr>
        <w:pStyle w:val="3102"/>
        <w:rPr/>
      </w:pPr>
      <w:r>
        <w:rPr/>
        <w:t>Буддизмийн бүх амийг аврах гэсэн энэ үгийн утга нь: чамайг энгийн хүний хамгийн гашуун зовлонтой байдлаас дээд давхарга руу авч явна, үүрд гашуун зовлонг амсахгүй болно, ангижрана, түүний ярьсан утга нь энэ л юм. Шагжамүни нирваны эсрэг эрэг гэж ярьсан биз дээ? Энэ бол түүний бүх амийг аврах гэсэн жинхэнэ утга нь юм. Чамайг энгийн хүний дунд жаргааж, маш их мөнгөтэй, танай орны доогуур мөнгөөр дэвсэгдсэн, ямар ч гай зовлон байхгүй, тэгвэл чамайг бурхан бол гэсэн ч чи үгүй гэнэ. Нэг бясалгаж байгаа хүний хувьд, чиний амьдрах насны замыг өөрчилж болно, зөвхөн бясалгавал үүнийг өөрчилж болно.</w:t>
      </w:r>
    </w:p>
    <w:p>
      <w:pPr>
        <w:pStyle w:val="3102"/>
        <w:rPr/>
      </w:pPr>
      <w:r>
        <w:rPr/>
        <w:t>Хувь тавиланг мэдэх гон чадварын хэлбэр нь хүний духан хэсэгт нэг телевизорын жижигхэн экран шиг зүйл байдаг. Зарим хүний духны энэ хэсэгт; зарим хүнийх духнаас ойрхон зайтай байдаг; зарим хүнийх духны доторт байдаг. Зарим хүн нүдээ аньсан ч хардаг; хэрвээ тэр маш их хүчтэй байвал, зарим хүн нүдээ нээсэн ч харагдана. Гэхдээ өөр хүнд харагдахгүй, энэ бол түүний орон зайн хүрээнд байгаа зүйлүүд. Өөрөөр яривал, энэ гон чадвар гарсаны дараа, бас нэг зөөгчийн үүрэгтэй гон чадвар байдаг, энэ нь өөр орон зайнд харсан байдлыг эргээд тусгаж өгнө, иймээс энэ тэнгэрийн нүдэнд харагддаг. Хүний ирээдүй, өнгөрсөн цагийг хардаг, маш оновчтой хардаг. Төлгөөр үзэхдээ яаж тодорхой үзсэн ч бага зүйл, нарийн зүйлийг үзэж чадахгүй, харин тэр бол маш их тодорхой хардаг, жилүүдийг хүртэл харж чаддаг. Өөрчлөгдөж байгаа нарийн хэсгийг бүгдийг нь хардаг, яагаад гэвэл түүний харж байгаа нь өөр өөр орон зайндахь хүний эсвэл эд зүйлийн жинхэнэ тусгал юм.</w:t>
      </w:r>
    </w:p>
    <w:p>
      <w:pPr>
        <w:pStyle w:val="3102"/>
        <w:rPr/>
      </w:pPr>
      <w:r>
        <w:rPr/>
        <w:t>Гагцхүү Фалунь Дафаг бясалгах юм бол, тэнгэрийн нүдийг хүн болгонд нээж өгнө. Тэгэхдээ бидний дараа нь ярьсан эдгээр гон чадварыг нээж өгөхгүй. Давхарга үргэлж тасралтгүй дээшлэхийн дагуугаар, хувь тавиланг мэдэх гон чадвар жамаараа гарч ирдэг, цаашдын бясалгалын явцад ийм янзын байдалтай тааралдана. Энэ гон чадвар гарахад, ямар учиртай байхыг нь мэдчихнэ, иймээс эдгээр ном, ёсыг бид бүгдийг нь ярина.</w:t>
      </w:r>
    </w:p>
    <w:p>
      <w:pPr>
        <w:pStyle w:val="Style13"/>
        <w:rPr>
          <w:rFonts w:ascii="Tahoma" w:hAnsi="Tahoma" w:eastAsia="MS Mincho;创艺繁标宋" w:cs="Tahoma"/>
        </w:rPr>
      </w:pPr>
      <w:bookmarkStart w:id="12" w:name="__RefHeading___Toc174349584"/>
      <w:bookmarkEnd w:id="12"/>
      <w:r>
        <w:rPr/>
        <w:t>Таван мах бодид оршихгүй, гурамсан ертөнцөөс гарах нь</w:t>
      </w:r>
    </w:p>
    <w:p>
      <w:pPr>
        <w:pStyle w:val="3102"/>
        <w:rPr/>
      </w:pPr>
      <w:r>
        <w:rPr/>
        <w:t>“</w:t>
      </w:r>
      <w:r>
        <w:rPr/>
        <w:t>Таван мах бодид оршихгүй, гурамсан ертөнцөөс гарах” гэж юу гэсэн үг вэ? Энэ асуултыг ярихад маш хурц. Хуучин маш их чигон багш нар энэ асуудлыг ярихдаа, чигонд үнэмшихгүй хүмүүст маш их тээглүүлсэн. “Та нар бясалгаж  байгаа хүмүүс, хэн нь таван мах бодиос гарсан, хэн нь гурамсан ертөнцөд оршихгүй вэ?” Зарим хүн чигон багш биш, тэр өөрөө өөрийгөө багш гэж нэрлэчихсэн. Тодорхой ярьж чадахгүй бол битгий ярь, тэр бас ярьж зүрхлэдэг, хүмүүс түүний амыг тагладаг. Бясалгалын оронд маш их том хохиролыг гаргасан, маш том будилаан гаргасан, хүмүүс үүгээр чигоныг няцаадаг. Таван мах бодид оршихгүй, гурамсан ертөнцөөс гарах, энэ нь бясалгалын орны нэг үг юм, энэ нь шашинаас гаралтай, шашинд бий болсон. Иймээс бид энэ түүхийн дэвсгэрээс салгаж, тэр үеийн байдлаас салгаж энэ асуудлыг ярьж болохгүй.</w:t>
      </w:r>
    </w:p>
    <w:p>
      <w:pPr>
        <w:pStyle w:val="3102"/>
        <w:rPr/>
      </w:pPr>
      <w:r>
        <w:rPr/>
        <w:t xml:space="preserve">Таван мах бодид оршихгүй гэдэг нь юу гэсэн үг вэ? Бид Хятадын эртний физикийн суртахуун, орчин үеийн физикийн суртахуун бүгд Хятадын Таван мах бодь суртахууныг зөв гэж үздэг. Алт, мод, ус, гал, шороо эдгээр Таван мах бодь бидний сансар ертөнцийн бүх зүйлийг бүрэлдүүлсэн, энэ нь зөв юм, иймээс бид энэ таван мах бодийг ярья. Энэ хүн таван мах бодиос яваад гарсан, одоогийн үгээр яривал, бидний энэ бие бодийн дэлхийгээс гарч явсан, сонсоход маш нууцлаг юм шиг. Та бүгд ийм нэг асуудлыг бодол доо, чигон багшид гон байдаг. Би туршилт хийсэн, маш олон чигон багш нар бүгдэд нь ийм нягтлан шалгалт хийсэн, түүний энергийг хэмжин тогтоосон. Яагаад гэвэл энэ гон дундын бие бодийн бүрэлдэхүүнийг одоогийн маш олон техникээр бүгдийг нь нягтлан шалгаж чаддаг, өөрөөр яривал тийм нэг техник байвал чигон багшаас гарсан бүрэлдэхүүн гон оршиж байгааг нягтлан шалгаж мэддэг. Одоогийн техник хэт улаан туяа, хэт ягаан туяа, хэт долгион, дэд дуун долгион, цахилгаан, соронз, гамма туяа, атом, нейтроныг хэмжин тогтоож мэддэг. Чигон багш нарт эдгээр бие бодиуд бүгд байдаг, бас зарим чигон багшийн гаргасан бие бодийг хэмжин тогтоож чадахгүй, тийм техник байхгүй. Аливаа техник байвал бүгдийг нь хэмжин тогтоосноор, чигон багшийн гаргасан бие бодь нь маш их баялаг гэж олж мэдсэн. </w:t>
      </w:r>
    </w:p>
    <w:p>
      <w:pPr>
        <w:pStyle w:val="3102"/>
        <w:rPr/>
      </w:pPr>
      <w:r>
        <w:rPr/>
        <w:t xml:space="preserve">Нэг онцгой цахилгаан соронзон орны нөлөөнд, чигон багш маш хүчтэй том туяаг гаргаж чаддаг, энэ нь гайхалтай гоё. Гон чадвар нь улам өндөр байвал, гаргасан энергийн орон нь улам том. Мөн энгийн хүнд бас байдаг, тэгэхдээ маш бага, маш бага нэг янзын туяа юм. Дээд энергийн физикийн ухааны судалгаанд, хүмүүс энерги бол нейтрон, атом эдгээр зүйлсийг гэж үздэг. Маш олон чигон багш нар бас хэмжүүлсэн, нэлээд нэртэй чигон багш нар бүгд хэмжүүлсэн. Би ч бас хэмжүүлсэн, тогтоож гаргасан гамма туяа ба халуун нейтроны цацрах хэмжээ нь энгийн бие бодиос 80-170 дахин илүү байсан. Энэ үед, шинжлэх техникийн зүү нь эцэстээ хүрсэн, зүү нь эцэстээ хүрсэн учираас, эцэст нь хэр их хэмжээтэйг нь мэдэж чадаагүй. Ийм аугаа том нейтроныг, огт үнэмшимээргүй юм! хүн яаж ийм том нейтрон гаргаж чаддаг вэ? Энэ нь бид чигон багш нарт гон оршдог гэж баталсан, энерги оршдог, энэ шинжлэх ухаан технологийн хүрээнд нотлогдсон юм. </w:t>
      </w:r>
    </w:p>
    <w:p>
      <w:pPr>
        <w:pStyle w:val="3102"/>
        <w:rPr/>
      </w:pPr>
      <w:r>
        <w:rPr/>
        <w:t>Таван мах бодиос гарвал, зан авир, амь хос бясалгах бясалгал байх ёстой. Зан авир, амь хос бясалгахгүй бясалгал бол, зөвхөн түүний давхаргын өндөр намын гоныг өсгөдөг. Амийг бясалгахгүй бясалгалд, ийм асуудал байхгүй, тэр таван мах бодиос гарна гэж ярихгүй. Зан авир, амь хос бясалгадаг бясалгал нь, түүний энерги нь биеийнх нь бүх эсэнд хадгалагддаг. Бидний жирийн бясалгал хийдэг хүний, дөнгөж гон өсөж байгаа хүний, гаргасан энергийн ширхэг нь маш бүдүүн, завсартай, нягт нь сул, иймээс сүр хүч нь маш бага. Давхарга нь улам өндөр болоход, түүний энергийн нягт жирийн усан молекулаас зуу дахин, мянга дахин, миллиард дахин нягтрах магадлалтай байдаг. Яагаад гэвэл давхарга нь улам өндөр болоход, түүний нягт нь улам нягт, улам нарийн, сүр хүч нь улам их болдог. Ийм байдалд, энерги нь биеийн эс болгонд хадгалагддаг, бас зөвхөн бидний энэ бие бодийн орон зайны биений эс болгоноос гадна, өөр орон зайны бүх биенд, молекул, атом, протон, электрон, цаашаа маш бичил доогуурх эс хүртэл, бүгд ийм энергээр бүрэн дүүрэн болдог. Аажимдаа, хүний бие нь энэ дээд энерги бие бодиор дүүрдэг.</w:t>
      </w:r>
    </w:p>
    <w:p>
      <w:pPr>
        <w:pStyle w:val="3102"/>
        <w:rPr/>
      </w:pPr>
      <w:r>
        <w:rPr/>
        <w:t xml:space="preserve">Энэ дээд энергийн бие бодь нь увидастай, чадвартай. Энэ нь ихэтчихвэл, нягт нь нягтарчихвал, энэ нь хүний биеийн бүх эсэнд дүүрсэний дараа, энэ хүний махан биеийн эсийг, хамгийн чадваргүй эсийг хязгаарлачихдаг. Нэгэнт хязгаарлачихсаны дараа, дахин шинэ хуучны солилцоо байхгүй болно, эцэст нь бүр мөсөн хүний махан биеийн эсний оронд орлочихдог. Мэдээж би ярихад амархан, энэ хүртэл бясалгахад удаан явцтай юм. Чи энэ хүртэл бясалгаад хүрэхэд, энэ өндөр энергийн бие бодь чиний биений бүх эсний оронд орлочихдог, чи бодолдоо, чиний бие бас таван мах бодиор бүрдсэн гэж үү? Бас бидний энэ орон зайн бие бодь гэж үү? Тэр аль хэдийн өөр орон зайгаас цугларсан дээд энергийн бие бодиор бүрдсэн. Энэ буяны бүрэлдэхүүн бас өөр орон зайнд оршдог бие бодь юм, тэр бас бидний энэ орон зайны цаг хугацааны оронд хязгаарлагдахгүй. </w:t>
      </w:r>
    </w:p>
    <w:p>
      <w:pPr>
        <w:pStyle w:val="3102"/>
        <w:rPr/>
      </w:pPr>
      <w:r>
        <w:rPr/>
        <w:t>Одоогийн шинжлэх ухаан цаг хугацаанд орон оршдог гэж үздэг, цаг хугацааны орны хүрээнд байхгүй бол цаг хугацаанд хязгаарлагдахгүй. Өөр орон зайны цаг хугацааны орны ухагдахуун нь бидний энэ талтай адилгүй, энэ нь яаж өөр орон зайны бие бодийг хязгаарлах юм? Үндсэндээ нөлөөлөхгүй. Та бүгд боддоо, энэ үед чи таван мах бодид оршихгүй болсон юм биш үү? Чи бас энгийн хүний биетэй гэж үү? Үндсэндээ биш болно. Гэхдээ нэг зүйл байгаа, энгийн хүн харахад мэдэгдэхгүй. Түүний бие өөрчлөгдөөд ийм хэмжээнд хүрсэн ч, бясалгал дууссан гэж байгаа юм биш, тэр бас дахиад давхаргыг нэвтэрч дээшээ бясалгана, иймээс тэр бас энгийн хүний дунд бясалгана, хүмүүс түүнийг харахгүй бол болохгүй.</w:t>
      </w:r>
    </w:p>
    <w:p>
      <w:pPr>
        <w:pStyle w:val="3102"/>
        <w:rPr/>
      </w:pPr>
      <w:r>
        <w:rPr/>
        <w:t xml:space="preserve">Тэгвэл дараа нь яах вэ? Тэр бясалгалын явцад, түүний бүх молекул эс дээд энергийн бие бодиор орлосон ч, нөгөө атом нь жагссан дэс дараатай, молекул, атомын цөмийн жагссан дэс дараа нь өөрчлөгддөггүй. Эсний молекулын жагссан дэс дараа нь тийм л нэг байдалтай байдаг, элэхэд зөөлөн; ясны молекулын жагссан дэс дарааны нягтрал нь нягт, барихад хатуу; цусны молекулын нягтрал нь маш их сул, энэ бол шингэн. Энгийн хүн чиний өөрчлөлтийг гаднаас чинь хараад мэдэхгүй, түүний молекул эс нь хуучинтай адил тийм нэг бүтэцтэй ба жагссан дэс дараатай хадгалагддаг, түүний бүтэц өөрчлөгддөггүй, тэгэхдээ түүний дотрын энергинд өөрчлөлт гардаг, иймээс энэ хүн үүнээс хойш жам ёсоор хөгшрөхгүй, түүний эс нь үхэхгүй, тэгвэл тэр үүрд залуугаараа байна. Бясалгалын явцад, хүн залуу харагддаг, эцэст нь насыг нь тогтоочихдог. </w:t>
      </w:r>
    </w:p>
    <w:p>
      <w:pPr>
        <w:pStyle w:val="3102"/>
        <w:rPr/>
      </w:pPr>
      <w:r>
        <w:rPr/>
        <w:t>Мэдээж, энэ бие нь машинд мөргүүлчихвэл магадгүй яс нь хугарна, хутгаар зүсчихвэл бас цус гарна. Яагаад гэвэл түүний молекулын жагссан дэс дараа нь өөрчлөгдөөгүй, тэр зөвхөн жам ёсоороо үхэхгүй, жам ёсоороо хөгшрөхгүй, шинэ хуучны солилцоо байхгүй, энэ бол бидний ярьж байгаа таван мах бодиос гарсан нь юм. Энд хаана нь сохор сүсэг бишрэл байгаа юм? Шинжлэх ухааны зүй ёсоор бүгдийг нь тайлбарлана. Зарим хүн тодорхой ярьж чадахгүй хамаагүй ярьдаг, хүмүүс түүнийг мухар сүсэг бишрэл ярьж байна гэж хэлдэг. Яагаад гэвэл энэ үг шашинаас гаралтай, бидний орчин үеийн чигоноос гарсан нэр үг биш.</w:t>
      </w:r>
    </w:p>
    <w:p>
      <w:pPr>
        <w:pStyle w:val="3102"/>
        <w:rPr/>
      </w:pPr>
      <w:r>
        <w:rPr/>
        <w:t>Гурамсан ертөнцөөс гарах нь юу гэсэн үг вэ? Би тэр өдөр ярьсан, гон өсөхөд гол нь бид зан авирыг бясалгадаг, сансар ертөнцийн мөн чанарт уусдаг, сансар ертөнцийн мөн чанар чамайг хязгаарлахгүй болчихдог, чиний зан авир дээшлээд, буяны бүрэлдэхүүн нь хувираад гон болдог. Тасралтгүйгээр дээширнэ, дээширнэ, дээд давхаргад алгассаны дараа, нэг гон багана бий болдог. Энэ гон багана хэр өндөр байна, чиний гон тийм л өндөр байна. Ийм нэг үг байдаг: аугаа ном хязгааргүй, бүгд чиний сэтгэлээр бясалгаж түшигддэг, чамайг хэр өндөр бясалгаж чадахыг чинь харна, бүгд чиний тэвчээрээс ба гашуун зовлонг амсах чадвараар түшигддэг. Чиний биеийн цагаан бие бодь хэрэглэгдэж дуусаад, чиний хар бие бодь зовлон амссаны дагуугаар хувираад бас цагаан бие бодь болдог. Дахиад хүрэхгүй бол, хамаатан найз нөхөд, тэд бясалгадаггүй, чи тэдний оронд нүглийг нь даавал, чиний гон бас өснө, энэ бол маш дээд давхаргад бясалгасан хүнийг ярьж байгаа юм. Нэг энгийн хүн бясалгахдаа ойрын хүнийхээ нүглийг даана гэсэн бодол байж болохгүй, тийм их нүглийг жирийн хүн бясалгаад үр дүнд хүрэхгүй. Миний энд ярьж байгаа нь өөр өөр давхаргын ёс юм.</w:t>
      </w:r>
    </w:p>
    <w:p>
      <w:pPr>
        <w:pStyle w:val="3102"/>
        <w:rPr/>
      </w:pPr>
      <w:r>
        <w:rPr/>
        <w:t>Шашинд ярьж байгаа гурамсан ертөнц нь, есөн давхарга тэнгэр эсвэл гучин гурван давхарга тэнгэр юм, өөрөөр яривал, тэнгэр, газар, газрын доогуурх нь, гурамсан ертөнцийн бүх амийг бүрэлдүүлдэг. Тэр гучин гурван давхарга тэнгэрийн дотрын бүх амь бодис бүгд зургаан замаар тойрдог гэж ярьдаг. Зургаан замаар тойрдог утга нь энэ насандаа хүн, дараагийн насандаа магадгүй амьтан болно. Буддын шашин ингэж ярьдаг: амьд байгаа насыг шамдуулах ёстой, одоо бясалгахгүй бол хэзээ бясалгах юм? Яагаад гэвэл амьтныг бясалгахыг зөвшөөрөхгүй, ном сонсохыг нь зөвшөөрөхгүй, бясалгасан ч үр дүн байхгүй, гон нь өндөр байвал тэнгэр устгана. Чи хэдэн зуун жилдээ хүний биетэй болж чадахгүй, мянга гаруй жилийн дараа хүний биетэй болчихоод, хүний биетэй болсон ч хайрлаж мэдэхгүй. Хэрвээ чи нэг чулуу болсон бол арван мянга гаруй жилдээ гарч чадахгүй, тэр чулуу няцрахгүй байвал, салхинд элэгдэхгүй бол, чи үүрд гарч чадахгүй, хүний биетэй болох ямар ч хэцүү юм бэ дээ! Хэрэв агуу номыг олсон бол, энэ хүн маш их аз хийморьтой юм. Хүний биеийг олоход их хэцүү, энэ ёсыг л ярьж байгаа юм.</w:t>
      </w:r>
    </w:p>
    <w:p>
      <w:pPr>
        <w:pStyle w:val="3102"/>
        <w:rPr/>
      </w:pPr>
      <w:r>
        <w:rPr/>
        <w:t>Бид бясалгал хийхдээ давхаргын асуудлыг ярьдаг, энэ давхаргыг өөрийнхөө бясалгалаар түшдэг, хэрэв чи гурамсан ертөнцөөс гарахыг хүсвэл, чиний гон багана бясалгаад маш өндөр болоход, чи гурамсан ертөнцийг нэвтэрсэн биш гэж үү? Зарим хүн самтат суухдаа сүнс нь биенээсээ гараад, гэнэт маш их өндөрт гарчихдаг. Зарим сурагчид надад сэтгэгдэл бичихдээ ингэж бичсэн: багшаа, би хэд хэдэн давхарга тэнгэрт гарсан, би ямар байдалтайг нь харсан. Би түүнд: чи дахиад нэг дээш гардаа. Тэр ингэж ярьсан: би гарч чадаагүй, гарч зүрхлээгүй, яасан ч дээшээ гарч чадахгүй болсон. Яагаад вэ? Учир нь түүний гон багана тэр л өндөрт байгаа, тэр өөрийнхөө гон баганад суугаад дээш явсан. Энэ бол Буддын шашинд ярьж байгаа бүтээлийн орон юм, тэр бүтээлийн оронд бясалгаж хүрсэн. Гэхдээ энэ бясалгаж байгаа хүний хувьд, бүтээлийн орны хамгийн өндөрт хүрсэн юм биш. Тэр бас үргэлж дээш явах болно, үргэлж алгасана, үргэлж дээширнэ. Чиний гон багана гурамсан ертөнцийн хязгаарыг нэвтэрчихвэл, чи гурамсан ертөнцөөс гарсан биш гэж үү? Бид нэг хэмжээг тогтоосон, шашинд ярьж байгаа гурамсан ертөнц, зөвхөн бидний есөн гаригийн хүрээнд гэдгийг олж мэдсэн. Зарим хүн арван том гариг гэж ярьдаг, би үүнийг үндсэндээ байхгүй гэж хэлнэ. Урьд нь тэдгээр чигон багш нарын, заримынх нь гон багана тэнгэрийн оёдлын аймгаас нэвтэрсэнг нь би харсан, маш их өндөр байгааг нь харсан, тэр гурамсан ертөнцөөс аль хэдийн өнгөрчихсөн байсан. Миний саяхан ярьсан гурамсан ертөнцөөс гарах нь, үнэндээ давхаргын асуудал л юм.</w:t>
      </w:r>
    </w:p>
    <w:p>
      <w:pPr>
        <w:pStyle w:val="Style13"/>
        <w:rPr/>
      </w:pPr>
      <w:bookmarkStart w:id="13" w:name="__RefHeading___Toc174349585"/>
      <w:bookmarkEnd w:id="13"/>
      <w:r>
        <w:rPr/>
        <w:t>Юм хүсэх асуудал</w:t>
      </w:r>
    </w:p>
    <w:p>
      <w:pPr>
        <w:pStyle w:val="3102"/>
        <w:rPr/>
      </w:pPr>
      <w:r>
        <w:rPr/>
        <w:t>Маш олон хүн юм хүсэх сэтгэлээр бидний бясалгалын энд орж ирсэн. Зарим хүн гон чадварыг хүсэх, зарим нь онолыг сонсох хүсэлтэй, зарим хүн өвчнөө эдгэрүүлэх хүсэлтэй, бас зарим хүн Фалунийг хүсч ирсэн, ямар л бол ямар бодолтой хүмүүс байдаг. Бас зарим хүн ингэж ярьдаг: манай гэрээс ирж сураагүй хүн бас байгаа, би төлбөр өгөе, чи түүнд нэг Фалунь өгчих. Бидний маш олон үеийн хүн, маш их урт удаан хугацааг өнгөрөөсөн, тоо үсгийг нь ярьчихвал цочино, ийм урт удаан хугацаанд бий болсон зүйл, чи хэдэн арван юанаар Фалунийг авчихна гэж үү? Бид яагаад ямар ч болзолгүйгээр та бүгдэд өгч байгаа вэ? Учир нь чи бясалгах хүн болох бодолтой, энэ сэтгэлийг ямар ч их мөнгөөр авч чадахгүй, энэ бол Будда мөн чанар нь гарч ирсэн юм, тэгээд бид ингэж хийж байгаа юм.</w:t>
      </w:r>
    </w:p>
    <w:p>
      <w:pPr>
        <w:pStyle w:val="3102"/>
        <w:rPr/>
      </w:pPr>
      <w:r>
        <w:rPr/>
        <w:t>Чи хүсэх сэтгэлтэйгээр, чи энэ юмны хойноос ирж байгаа юм уу? Чиний бодол юу бодож байна аа, өөр орон зайндахь миний номын бие бүгдийг нь мэддэг. Яагаад гэвэл хоёр цаг хугацааны орон зайны ухагдахуун адилгүй, өөр орон зайнаас харахад, чиний бодол бүрэлдэх нь маш аажуу явцтай байдаг. Чамайг бодохоос өмнө, тэр бүгдийг нь мэдчихнэ, иймээс чи өөрийнхөө буруу үзэл санааг хаях ёстой. Буддизм хувь тавиланг ярьдаг, та бүгд хувь тавилангаараа энд ирсэн, олсон бол чи магадгүй олох ёстой, иймээс чи хайрлах ёстой, битгий янз бүрийн хүсэх сэтгэлтэй бай.</w:t>
      </w:r>
    </w:p>
    <w:p>
      <w:pPr>
        <w:pStyle w:val="3102"/>
        <w:rPr/>
      </w:pPr>
      <w:r>
        <w:rPr/>
        <w:t xml:space="preserve">Хуучин шашинд бясалгахад, Буддизмд хоосон гэж ярьдаг, юу ч бодохгүй, хоосон үүдэнд орно; Бумбад үйлгүй гэж ярьдаг, юу ч байхгүй, юу ч авахгүй, юу ч хөөцөлдөхгүй. Бясалгал хийж байгаа хүн ингэж ярьдаг: бясалгал хийх сэтгэлтэй, гон олох сэтгэлгүй. Үйлдэлгүй байдалд бясалгана, зөвхөн өөрийнхөө зан авирыг бясалгана, чиний давхарга нэвтэрнэ, байх ёстой зүйл мэдээж байна. Чи орхиж чадахгүй бол, тэр зууралдсан сэтгэл биш гэж үү? Бидний энд гэнэт ийм өндөр номыг заан тарааж байгаа, мэдээж чиний зан авир өндөрт байхыг шаардана, иймээс хүсэх сэтгэлээр ирж номыг сурч болохгүй. </w:t>
      </w:r>
    </w:p>
    <w:p>
      <w:pPr>
        <w:pStyle w:val="3102"/>
        <w:rPr/>
      </w:pPr>
      <w:r>
        <w:rPr/>
        <w:t>Та бүгдэд хариуцлагатай байхын тулд, бид та бүгдийг зөв зам руу дагуулж байгаа, энэ номыг чамд тодорхой ярина. Зарим хүн тэнгэрийн нүдийг хүсэхэд, энэ тэнгэрийн нүд өөрөө бөглөрчихдэг, чи өөрийгөө боочихдог. Мөн би та бүгдэд хэлье, гурамсан ертөнцийн номд бясалгахад, хүнээс гарсан бүх гон чадвар нь бүгд махан биед угаасаа байж байгаа төрөлх чадвар юм, бид одоо үүнийг онцгой чадвар гэж нэрлэдэг. Тэр зөвхөн одоогийн орон зайнд, бидний энэ орон зайнд нөлөөтэй, энгийн хүнийг хязгаарлаж чадна. Эдгээр жижиг чадварыг, увидасыг хөөцөлдөж яах юм бэ? Хүсээд хүсээд, гурамсан ертөнцийн номоос гарсаны дараа, өөр орон зайд ямар ч нөлөөгүй. Гурамсан ертөнцийн номын бясалгалаас гарахдаа, бүх эдгээр гон чадварыг бүгдийг нь хаях болно, тэдгээрийг маш их гүн гүнзгий орон зайд дарчихдаг, хадгалчихдаг, чиний ирээдүйн бясалгалын явцад тэмдэглэлийн хувьд хадгалчихна, зөвхөн ийм жоохон л нөлөөтэй юм.</w:t>
      </w:r>
    </w:p>
    <w:p>
      <w:pPr>
        <w:pStyle w:val="3102"/>
        <w:rPr/>
      </w:pPr>
      <w:r>
        <w:rPr/>
        <w:t>Гурамсан ертөнцийн номоос гарсаны дараа, хүн дахин шинээр бясалгана. Тэр янзын бие нь миний дөнгөж сая ярьсан таван мах бодиос гарсан бие юм, энэ бол Будда бие. Тэр биеийг Будда бие гэж ярьж болохгүй гэж үү? Энэ Будда бие дахин шинээр бясалгаж эхлэнэ, дахин шинээр гон чадварыг гаргаж эхлэнэ, үүнийг гон чадвар гэж нэрлэхгүй, харин Буддын номын эрдэм чадал гэдэг, түүний сүр хүч нь зүйрлэшгүй их юм, орон зай болгоныг хязгаарлаж чаддаг, жинхэнэ үр бүтээлийг гаргадаг зүйл юм, чи хэлдээ чи гон чадварыг хөөцөлдөөд яах юм? Аливаа гон чадварыг хөөцөлддөг хүн, чи энгийн хүний дунд хэрэглэх, энгийн хүний дунд гайхуулах бодолтой байгаа юм биш үү? Тийм биш бол чи түүгээр яах юм? Харагдахгүй, мэдрэгдэхгүй, нэг тавилга болгосон ч, гоё харагдахаар нь олж тавина! Чиний далд санаанд үүнийг хэрэглэх зорилготой байгааг батална. Түүнийг энгийн хүний мэргэжил гэж хөөцөлдөж болохгүй, тэр бол бүүр ер бусын зүйл юм, чамайг энгийн хүний дунд гайхуулуулахгүй. Гайхуулах бол угаасаа маш их хүчтэй зууралдсан сэтгэл, мөн маш их муу сэтгэл юм, бясалгаж байгаа хүний хаях ёстой сэтгэл юм, чи үүгээр мөнгө олох, баян болох, өөрийнхөө тэмцэлээр чиний энгийн хүний зорилгод хүрэх, эдгээр нь бүр ч болохгүй. Тэгвэл дээд давхаргын зүйлээр энгийн хүний нийгмийг үймүүлнэ, энгийн хүний нийгмийг сүйтгэнэ, бодол нь бүр ч муу, иймээс хамаагүй хэрэглэхийг зөвшөөрөхгүй.</w:t>
      </w:r>
    </w:p>
    <w:p>
      <w:pPr>
        <w:pStyle w:val="3102"/>
        <w:rPr/>
      </w:pPr>
      <w:r>
        <w:rPr/>
        <w:t>Гон чадвар ер нь хоёр хэсгээр гардаг, хүүхэд ба настай хүнээс гардаг. Ялангуяа настай эмэгтэйчүүд ер нь зан авираа барьж чаддаг, түүнд энгийн хүний дунд зууралдсан сэтгэл байхгүй, гон чадвар гарсаны дараа, тэр амархан барьдаг, тийм гайхуулах сэтгэл байхгүй. Залуучуудад яагаад амархан гардаггүй вэ, ялангуяа залуу эрчүүд, тэр бас энгийн хүний нийгэмд тэмцэх бодолтой, бас ямар нэг зорилгод хүрэхийг хүснэ! Хэзээ нэгэн өдөр гон чадвар нь гарчихвал, тэрийг хэрэглэнэ, өөрийнхөө зорилгыг бодит болгоно, тэр зорилгоо бодит болгох чадвараа болгочихно, тэгвэл туйлаас зөвшөөрөхгүй, иймээс түүнд гон чадвар гаргуулахгүй.</w:t>
      </w:r>
    </w:p>
    <w:p>
      <w:pPr>
        <w:pStyle w:val="3102"/>
        <w:rPr/>
      </w:pPr>
      <w:r>
        <w:rPr/>
        <w:t xml:space="preserve">Бясалгах бол тоглоом биш, бас энгийн хүний дундын мэргэжил биш, энэ нь маш нарийн зүйл юм. Чи бясалгах бодолтой юм уу үгүй юм уу, чи бясалгаж чадах юм уу үгүй юм уу, чиний зан авир яаж дээширэхийг чинь харна. Хэрэв энэ хүн үнэндээ гон чадварыг хүсээд ирүүлчих юм бол, ёстой болохоо байчихна. Чи түүнийг хардаа юуны чинь бясалгах, үндсэндээ энэ зүйлийг бодохгүй болчихно. Яагаад гэвэл түүний зан авир нь энгийн хүний үндсэнд байгаа, гон чадвар нь бас хүслээр ирсэн, тэр магадгүй ямар ч муу зүйлийг хийнэ. Банкинд байгаа элбэг мөнгийг, гон чадвараараа зөөж авна; гудамжинд сугалаа элбэг байхад, нэгдүгээр шагналын сугалааг сонгож авна. Яагаад ийм зүйлүүд байхгүй вэ? Зарим чигон багш нар ингэж ярьдаг: Буяныг эрхэмлэхгүй бол гон чадвар нь гарчихвал муу зүйл хийхдээ амархан. Минийхээр энэ бол буруу яриа юм, үндсэндээ ийм учиртай биш. Чи буяныг эрхэмлэхгүй, зан авирыг бясалгахгүй байвал, үндсэндээ гон чадвар гарахгүй. Зарим хүний зан авир нь сайн, ямар нэг давхаргад гон чадвар нь гарахад, дараа нь тэр барьж чадаагүйгээс, хийж болохгүй зүйлийг хийчихнэ, бас ийм байдал байдаг. Гэхдээ тэр муу зүйл хийхэд, гон чадвар багасдаг эсвэл байхгүй болчихдог. Үүнийг алдвал үүрд алдана, мөн хамгийн айхтар зүйл нь хүнд зууралдсан сэтгэл үүсдэг. </w:t>
      </w:r>
    </w:p>
    <w:p>
      <w:pPr>
        <w:pStyle w:val="3102"/>
        <w:rPr/>
      </w:pPr>
      <w:r>
        <w:rPr/>
        <w:t>Зарим чигон багш нар, түүний чигоныг нь хэдхэн өдөр сурчихвал, хүний өвчнийг эдгээж чадна гэж ярьдаг, зар сурталчилгаа шиг, үүнийг чигоны бизнесс гэдэг. Та бүгд боддоо, чи бол нэг энгийн хүн, чи жоохон хий гаргаад хүний өвчнийг эдгээчихнэ гэж үү? Энгийн хүний биед бас хий байдаг, чи бас хийтэй, чи дөнгөж бясалгалаар хичээллэж байгаа, зөвхөн алганы чинь Лаогон сүв нээгдсэн, хийг авч, хийг гаргаж чадна. Чи хүний өвчнийг эдгээхэд, хүний бие бас хийтэй, магадгүй чамайг чадчихна! Хий хийний хооронд ямар юмны хязгаар байдаг юм? Хий үндсэндээ өвчнийг эдгээж чадахгүй. Мөн чи түүний өвчнийг эдгээхдээ, чи өвчтэй хүнтэй нэг оронтой болчихдог, өвчтэй хүний биеийн өвчтэй хий бүгд чиний биенд орчихдог, түүнтэй адилхан хэмжээтэй болчихдог, үндэс нь түүний биед байгаа боловч, өвчтэй хий ихэдчихвэл чамд бас өвчин үүсдэг. Чи өөрөө өвчнийг эдгээж чадна гэж мэдрэхэд, чи үүдээ нээгээд хүний өвчнийг эдгээж өгнө, хэн ирсэн ч чи үгүй гэхгүй, чамд зууралдсан сэтгэл үүснэ. Хүний өвчнийг сайжруулаад, ямар баяртай байна вэ! Яагаад эдгээж чадаж байгаа вэ? Чи ер бодоогүй, хуурамч чигон багшийн биед бүгдэд нь сүнс шингэсэн байдаг, чамайг итгүүлэхийн тулд, чамд тийм нэг жоохон мэдээлэл өгчихсөн. Чи гурав, тав, найм, арван хүнийг эдгээсний дараа байхгүй болчихно. Энэ нь ч гэсэн энергийн элэгдэл юм, үүнээс хойш энэ өчүүхэн энерги нь үүрд байхгүй болно. Чамд өөрт чинь гон байхгүй, гон хаанаас ирэх юм? Бид чигон багш нар хэдэн арван жил бясалгаж өнгөрөөсөн, хуучин Бумбад бясалгахад маш их амаргүй байсан. Ариун номын үүдэнд орж чадахгүй бол, хажуу үүдэнд, мөн жижиг зам дээр бясалгахад маш их хэцүү.</w:t>
      </w:r>
    </w:p>
    <w:p>
      <w:pPr>
        <w:pStyle w:val="3102"/>
        <w:rPr/>
      </w:pPr>
      <w:r>
        <w:rPr/>
        <w:t>Зарим том чигон багш нарыг чи харахад нэлээд нэртэй, нэг бясалгахдаа хэдэн арван жил бясалгачихаад, дөнгөж тийм жоохон гоныг бясалгаж гаргасан. Чи бясалгаагүй байж, нэг ангид сурахад гон ирчих юм уу? Тийм зүйл байх юм уу? Чамд үүнээс хойш зууралдсан сэтгэл үүсчихнэ. Зууралдсан сэтгэл нэг гарчихвал, чи өвчнийг эдгээж чадахгүй байвал, чи яарна. Зарим хүн өөрийнхөө нэр сүрийг хамгаалахын тулд, тэр ч байтугай тэр хүний өвчнийг эдгээхдээ юу боддог гээч? Энэ өвчнийг надад тусгачих, түүний өвчнийг сайжруулчихая гэдэг. Түүнээс нинжин сэтгэл гарсан юм биш, түүний нэр, ашгийн сэтгэл үндсэндээ хаягдаагүй, үндсэндээ нинжин сэтгэл гарахгүй. Тэр өөрийнхөө нэр хүндээ алдахаас айж, болдогсон бол өөрөө энэ өвчнийг нь тусая гэж боддог, тэр энэ нэр хүндээ алдана гэхээс айдаг, нэр хүнд хүсэх сэтгэл ямар хүчтэй юм бэ! Түүний энэ хүсэл нэг гарчихвал, тэр өвчин гэнэт хувираад түүний биен дээр ирчихдэг, үнэндээ ийм нөлөө гарчихдаг, тэр гэртээ хариад өвчилсөн, харин нөгөө хүн сайжирсан, хүний өвчнийг харсаны дараа өөрөө гэртээ хариад тавгүй болно. Чи өөрөө өвчнийг эдгээсэн гэж бодсон, хүн чамайг чигон багш гэж дуудахад, чи маш их баярласан. Энэ нь зууралдсан сэтгэл биш гэж үү? Өвчнийг эдгээж чадахгүй бол урам нь хугарч уруу царайлна, энэ нь нэр ашгийн сэтгэлийн нөлөө гарснаас биш гэж үү? Мөн чиний эдгээсэн өвчтэй хүний өвчтэй хий бүгд чиний биен дээр ирчихсэн. Тэр хуурамч чигон багш чамд яаж яаж гадагшлуулахыг заасан ч, би чамд хэлье, үндсэндээ гаргаж чадахгүй, жоохон ч гаргаж чадахгүй, яагаад гэвэл чи өөрөө сайн муу хийг ялгах чадваргүй. Аажмаар чиний биен дотор тэр чигээрээ хар болчихно, тэр бол нүгэл.</w:t>
      </w:r>
      <w:r>
        <w:rPr/>
        <w:t xml:space="preserve"> </w:t>
      </w:r>
    </w:p>
    <w:p>
      <w:pPr>
        <w:pStyle w:val="3102"/>
        <w:rPr/>
      </w:pPr>
      <w:r>
        <w:rPr/>
        <w:t>Үнэхээр бясалгахад, чамд хэцүү болчихно, чи яах вэ? Чи хэр их гашуун зовлонг амсаад түүнийг цагаан бие бодиор хувиргах юм? Маш их хэцүү, ялангуяа суурь нь улам сайн хүнд улам амархан ийм асуудал гардаг. Зарим хүн нэг л хэвээр өвчнийг эдгээхийг хөөцөлддөг. Чи хүсэх зүйлтэй учраас, тэр амьтан хараад, биен дээр чинь гарчихдаг, энэ бол сүнс шингэсэн юм. Чи өвчин эдгээхийг хүсч байгаа юм биш үү? Чамаар эдгэрүүлнэ. Гэхдээ тэр учир шалтгаангүй чамаар хүнийг эдгэрүүлж байгаа юм биш, алдахгүй бол олдохгүй, маш аюултай юм, эцэст нь чи түүнийг даллан ирүүлнэ, чи дахин яаж бясалгах юм? Чи бүр мөсөн дуусна.</w:t>
      </w:r>
    </w:p>
    <w:p>
      <w:pPr>
        <w:pStyle w:val="3102"/>
        <w:rPr/>
      </w:pPr>
      <w:r>
        <w:rPr/>
        <w:t>Зарим суурь сайтай хүн өөрийнхөө сууриар хүнтэй нүглийг сольж байгаа юм. Тэр хүн өвчтэй, түүний нүгэл нь их, чи нэг хүнд өвчтэй хүнийг эдгээчихвэл, чи өөрөө гэртээ хариад маш таагүй болно! Өмнө нь өвчнийг харж байсан маш олон хүн бүгд ийм мэдрэхүйтэй байсан, өвчтэй хүн эдгэрсэн, харин чи өөрөө гэртээ хариад айхтар өвчилсөн. Хугацаа нь уртасвал, нүгэл нь хувираад ихэтчихвэл, чи хүнд буянаа өгөөд нүглээр сольж байгаа юм, алдахгүй бол олдохгүй. Чи өвчин авснаа битгий хар, нүгэл бас буянаар солигддог. Энэ сансар ертөнцөд ийм нэг ёс байдаг, чи өөрөө авах хүсэлтэй байвал, хэн ч чамайг хориглохгүй, мөн чамайг сайн гэж хэлж болохгүй. Сансар ертөнцөд нэг тусгай тогтсон зүйл байдаг, энэ бол хэний нүгэл ихэтчихвэл тэр бол муу хүн. Чи өөрийнхөө сууриар түүнтэй нүглийг сольж байгаа юм, нүгэл ихэтчихвэл яаж бясалгах юм? Тэр чиний суурийг бүрэн бүтнээр нь сүйтгэсэн, энэ аймаар биш гэж үү? Өвчтэй хүн сайжирсан, таатай болсон, харин чи гэртээ хариад таагүй болчихсон. Хэрэв чи хоёр хавдартай хүнийг эдгээчих юм бол, чи өөрөө түүний оронд үгүй болно, энэ аюултай биш гэж үү? Яг л ийм байдаг, маш олон хүн үүний ёс учирыг мэддэггүй.</w:t>
      </w:r>
    </w:p>
    <w:p>
      <w:pPr>
        <w:pStyle w:val="3102"/>
        <w:rPr/>
      </w:pPr>
      <w:r>
        <w:rPr/>
        <w:t xml:space="preserve">Зарим хуурамч чигон багш нарыг, ямар их нэр хүндтэйг нь битгий хар, нэр хүндтэй байх нь сайн мэдлэгтэй гэсэн үг биш. Энгийн хүн юу мэдэх юм? Цаас шиг, салхи хаашаа хийснэ тийшээ хийсч, ямар ч зүйлд үнэмшичихдэг. Чи түүний одоогийн ингэж хийж байгааг нь битгий хар, тэр хүнийг хохироож байгаагаас гадна, бас өөрийгөө хохироож байгаа юм, ганц хоёр жилийн дараа чи түүний ямар байдалтай байхыг нь хараарай, бясалгалыг ингэж сүйтгэхийг зөвшөөрөхгүй. Бясалгал бол өвчнийг эдгээж чадна, тэгэхдээ өвчнийг эдгээхийн тулд биш. Тэр бол ер бусын зүйл юм, бидний энгийн хүний мэргэжил биш, чи түүнийг хамаагүй ингэж сүйтгэх юм бол туйлаас зөвшөөрөхгүй. Одоо зарим хуурамч чигон багш нар эх захгүй болгосон, чигоныг нэртэй болох, баян болох аргаа болгосон, тэр сүр хүч нь ихэссэн харгис бүлгийг бий болгож байгаа юм, жинхэнэ чигон багш нараас тоогоороо маш давуу байгаа, энгийн хүн бүгд ингэж ярьж, ингэж хийхэд, чи үнэмшичих үү? Чигоныг ийм л байдаг гэж үздэг, ийм биш. Миний ярьсан бол жинхэнэ ёс юм. </w:t>
      </w:r>
    </w:p>
    <w:p>
      <w:pPr>
        <w:pStyle w:val="3102"/>
        <w:rPr/>
      </w:pPr>
      <w:r>
        <w:rPr/>
        <w:t xml:space="preserve">Энгийн хүн, хүн хүний хооронд янз бүрийн нийгмийн харилцаа гарахад, өөрийнхөө ашгийн тулд муу зүйл хийдэг, өр тавьчихвал, өрөө төлөхдөө даах ёстой. Жишээ нь, чи хамаагүй өвчнийг эдгээнэ, чи яг үнэндээ эдгээж чадвал, үүнийг зөвшөөрөх юм уу? Будда байхгүй газар гэж үгүй, ийм их Будда яагаад энэ зүйлийг хийхгүй байгаа вэ? Тэр хүн төрөлхтнийг тайван амар болгочихвол ямар сайн юм бэ! Тэр яагаад хийдэггүй гэж? Хүн өөрийнхөө нүглийг өөрөө төлөх ёстой, хэн ч энэ ёсыг сүйтгэж зүрхлэхгүй. Хүн өөрөө бясалгалын явцад, магадгүй тэр нинжин сэтгэлийн улмаас хааяа хүнд тусладаг, тэгэхдээ тэр зөвхөн өвчнийг жоохон хойшруулдаг. Чамд одоо гай зовлон тохиолдохгүй харин дараа тохиолдоно, эсвэл чамд өөрчилж өгнө, чи өвчин тусахгүй бол мөнгө алдана, гай зовлон тохиолдоно, магадгүй ийм байдаг. Жинхэнэ энэ зүйлийг хийж болвол, дорхноо тэр нүглийг чамд арилгаж өгнө, гэхдээ энэ нь зөвхөн бясалгаж байгаа хүнд л болно, харин энгийн хүнд хийж болохгүй. Би энд зөвхөн өөрийнхөө энэ үүдний ёсыг ярьж байгаа юм биш, би бидний бүх сансар ертөнцийн үнэнг ярьж байгаа, би бясалгалын орны үнэн байдлыг ярьж байгаа. </w:t>
      </w:r>
    </w:p>
    <w:p>
      <w:pPr>
        <w:pStyle w:val="3102"/>
        <w:rPr/>
      </w:pPr>
      <w:r>
        <w:rPr/>
        <w:t>Бидний энд чамд өвчнийг эдгээхийг заахгүй, бид чамайг аугаа замаар, зөв замаар, дээш дагуулж байгаа. Иймээс би бүх хичээл дээр ингэж ярьдаг, Фалунь Дафагийн шавь нарыг өвчин харахыг зөвшөөрөхгүй, чи өвчинг үзэж өгвөл бидний Фалунь Дафагийн хүн биш. Яагаад гэвэл бид зөв зам руу чамайг дагуулж байгаа, гурамсан ертөнцийн номын бясалгах явцад үргэлж чамд биеийг чинь ариутгаад л, ариутгаад л, ариутгаад л, дээд энерги бие бодиор бүр мөсөн хувирах хүртэл юм. Чи бас өөрийнхөө биед хар зүйлийг бий болговол, чи яаж бясалгах юм? Тэр нүгэл ш дээ! Үндсэндээ бясалгаж болохгүй болно. Чамд ихэтчихвэл, чи дааж чадахгүй, маш их гашуун зовлон амсчихвал чи бясалгаж чадахгүй болно, ёс нь энэ л юм. Би энэ аугаа номыг заан тараасан, чи магадгүй миний ямар зүйл заан тараасныг мэдэхгүй байгаа. Энэ аугаа ном нэгэнт тарж гарсан болохоор, үүнийг хамгаалах аргатай. Чи хүний өвчнийг харвал, чиний биед өгсөн бүх бясалгалын зүйлийг, миний номын бие бүгдийг нь буцаан хураагаад авчихна. Чиний нэр, ашгийн тулд ийм нандин зүйлийг хамаагүй чамаар сүйтгүүлэхгүй. Номын шаардлагын дагуугаар хийхгүй бол, бидний Фалунь Дафагийн хүн биш, чиний биеийг энгийн хүний байранд буцаагаад оруулчихна, муу зүйлүүдийг чинь буцаагаад чамд өгчихнэ, яагаад гэвэл чи энгийн хүн болохыг хүссэн.</w:t>
      </w:r>
    </w:p>
    <w:p>
      <w:pPr>
        <w:pStyle w:val="3102"/>
        <w:rPr/>
      </w:pPr>
      <w:r>
        <w:rPr/>
        <w:t>Өчигдрөөс эхлэн хичээл сонссоноос хойш, бидний маш олон хүний бүх бие нь хөнгөрсөнийг мэдэрсэн. Гэхдээ цөөн тооны хүнд өвчтэй хүмүүс түрүүлж, өчигдрөөс эхлээд бие нь тааруу болсон. Өчигдөр би та бүгдийн биен дээр байгаа муу зүйлийг авч хаясаны дараа, бидний ихэнх хүмүүсийн бүх бие нь хөнгөрсөнийг мэдэрсэн, бие нь маш их эвтэйхэн. Гэхдээ, бидний энэ сансар ертөнцөд алдахгүй бол олдохгүй гэдэг ёс байдаг, бүгдийг нь чамаас авч хаяж болохгүй, чи жоохон ч даахгүй бол туйлаас зөвшөөрөхгүй. Өөрөөр яривал чиний өвчний үндэсний учирыг, биеийн муу байгаа үндэсний учирыг бид чамаас авч хаясан, гэхдээ чамд бас нэг өвчний орон байгаа. Тэнгэрийн нүд нээгдсэн давхарга нь маш их доогуур байхдаа, биен дотор тойрог тойрогоор хар хий харагддаг, өвчтэй бохир хий, тэр бас өтгөрчихсөн, маш өтгөн хар хийн тойрог юм, тэр тэлчих юм бол чиний биеийг дүүргэчихдэг.</w:t>
      </w:r>
    </w:p>
    <w:p>
      <w:pPr>
        <w:pStyle w:val="3102"/>
        <w:rPr/>
      </w:pPr>
      <w:r>
        <w:rPr/>
        <w:t>Өнөөдрөөс эхлээд, зарим хүний бүх бие нь даарч байгааг мэдэрнэ, хүнд ханиад хүрсэн юм шиг, магадгүй яс хүртэл өвдөнө. Ихэнх хүний зарим хэсэгт тааруухан, хөл өвдөнө, толгой эргэнэ. Урьд нь чиний өвчтэй газар магадгүй чигоноор хичээллээд сайжирсан гэж мэдэрсэн, бас магадгүй аль нэг чигон багш чамайг сайжруулсан, тэгэхдээ одоо дахиад өвдчихсөн. Үүний учир нь тэр чамайг эдгээж чадаагүй, зөвхөн  хойшруулсан, тэр газарт байгаад л байна, чиний өвчин одоо хөдлөхгүй, ирээдүйд хөдлөнө. Бид нар эдгээрийг бүгдийг нь гаргана, чамд бүгдийг нь гаргаж өгнө, бүгдийг нь бүр үндсээр нь гаргаж хаяна. Ингэвэл, магадгүй чиний өвчин дахин хөдөлсөн гэж мэдэрнэ, энэ бол үндсээр нь нүглийг хаях гэж байгаа юм, иймээс чамд ийм урвал гардаг, зарим хүний зарим хэсэгт урвалтай байдаг, ингэж ч эвгүй, тэгэж ч эвгүй, янз бүрийн эвгүй зүйл тохиолдоно, энэ бол хэвийн зүйл юм. Би та бүгдэд хэлье, яаж эвгүй байсан ч, тууштай ирж хичээлээ сонс, чи энэ хичээлд орж ирэхэд, чамд ямар ч өвчний шинж ч байхгүй болно, ямар ч аюул гарахгүй. Үүнийг та бүгдэд хэлье, чи ямар ч “өвчин” зовлонтой байлаа ч, тууштай ирэхийг чинь хүсч байна, номыг олох хэцүү. Чи улам эвгүй болоход юмс үзэгдэл туйлдаа хүрвэл эсрэгээр хувьсал гардаг гэсэн үг, чиний бүх биеийг ариутгах гэж байгаа, заавал бүгдийг нь ариутгана. Өвчний үндсийг аль хэдийн авчихсан, зөвхөн үлдсэн ийм жоохон хар хийг өөрөө гарга, чамаар тийм жоохон зовлонг даалгуулна, зовлон тулгаруулна, чи жоохон ч даахгүй бол болохгүй.</w:t>
      </w:r>
    </w:p>
    <w:p>
      <w:pPr>
        <w:pStyle w:val="3102"/>
        <w:rPr/>
      </w:pPr>
      <w:r>
        <w:rPr/>
        <w:t>Энгийн хүний нийгэмд нэр ашгийн төлөө, хүн хүний хооронд тэмцэлдэж булаалдаад л, чи сайн унтаж чадахгүй, сайн идэж чадахгүй, чи өөрийнхөө биеийг аль хэдийн маш замбараагүй болгосон, өөр орон зайгаас чиний биеийг харахад, яс хүртлээ нэг нэгээрээ хар байдаг. Ийм янзтай биеийг, гэнэт чамд ариутгаж өгсөн, жоохон ч урвал байхгүй бол болохгүй, иймээс чамд урвал байна. Зарим хүн бөөлжөнө, гүйлгэнэ. Хуучин маш олон газрын сурагчид надад санал бодлоо бичихдээ бас энэ асуудлыг ярьсан: багшаа, би хичээлээ сонссоны дараа гэртээ харих замдаа нойлын өрөө орсоор байгаад харьсан. Яагаад гэвэл дотор эрхтэн хүртэл ариутгагдах ёстой. Бас зарим нэг хүн унтдаг, намайг хичээл ярьж дуусахад тэр ч сэрдэг. Яагаад вэ? Учир нь тэр толгойн өвчтэй, түүнд янзалж өгөх ёстой. Толгойг янзлавал, тэр үндсэндээ дааж чадахгүй, иймээс заавал түүнийг мэдээ алдуулах байдалд оруулах ёстой, тэр мэдэхгүй. Гэхдээ зарим хүн сонсох талын асуудал байхгүй, тэр маш их гүн унтсан, гэхдээ нэг үг ч алдаагүй, бүгдийг нь сонссон, тэр хүн үүнээс хойш цог жавхлантай болсон, хоёр өдөр унтахгүй байсан ч нойр нь хүрэхгүй. Бүгд өөр өөр байдалтай байдаг, бүгдийг нь янзлана, чамд бүх биеийг чинь ариутгаж өгнө.</w:t>
      </w:r>
    </w:p>
    <w:p>
      <w:pPr>
        <w:pStyle w:val="3102"/>
        <w:rPr/>
      </w:pPr>
      <w:r>
        <w:rPr/>
        <w:t xml:space="preserve">Жинхэнэ Фалунь Дафаг бясалгадаг хүн, чи санаа сэтгэлээ тавьж чадвал, одоогоос эхлээд бүгд урвалтай болно. Тавьж чадахгүй тэдгээр хүмүүс, аман дээрээ тавьсан гэж ярьдаг, тэр үнэндээ тавиагүй, иймээс чамд хийхэд маш их хэцүү. Бас нэг хэсэг хүмүүс миний ярьсан хичээлийн агуулгыг дараа нь ойлгодог, тэр сэтгэлээ тавьсан, бие нь ариутгагдсан, бусад хүний бие нь бүгд хөнгөрсөн, тэр дөнгөж өвчнийг хаяж эхлэнэ, таагүй болж эхэлнэ. Анги болгонд ийм хоцрогдсон хүн байдаг, ойлгох чадвар нь тааруухан, иймээс чамд ямар байдал тааралдсан ч бүгд хэвийн юм. Бусад газрын ангид, бүгдэд нь ийм байдал гарч байсан, зарим хүн маш таагүй, сандал дэрэлж хэвтчихээд явахгүй, намайг индэрээс бууж ирээд түүнийг эдгээхийг хүлээдэг. Би чамайг гараараа эдгээж өгөхгүй, зөвхөн ийм жоохон давааг даваж чадахгүй байж, үүнээс хойш чи өөрөө бясалгахдаа, чамд маш олон том зовлон тулгарна, үүнийг давж чадахгүй бол, чи яаж бясалгах юм? Ийм жоохон зүйлийг чи давж чадахгүй гэж үү? Бүгдийг нь давж чадна. Иймээс та бүгд дахин намайг хайж өвчнөө эдгэрүүлэхийг битгий оролдоорой, би бас өвчнийг эдгээхгүй, чи “өвчин” гэсэн энэ үгийг ярихад, би сонсохыг хүсэхгүй байна. </w:t>
      </w:r>
    </w:p>
    <w:p>
      <w:pPr>
        <w:pStyle w:val="3102"/>
        <w:rPr/>
      </w:pPr>
      <w:r>
        <w:rPr/>
        <w:t xml:space="preserve">Хүнийг аврахад маш хэцүү, анги болгонд зууны 5-10% хүн дагаж чаддаггүй. Хүн болгон Бумбын мөрийг олох боломжгүй, харин зөвхөн тууштай бясалгаж чадах хүн байсан ч, бас чамайг бясалгаад гарч чадах юм уу үгүйг чинь харна, бас чамайг бясалгах зоригтой байж чадах юм уу үгүйг чинь харна, хүн болгон Будда болох боломжгүй. Жинхэнэ аугаа номыг бясалгадаг хүн, энэ номыг харахад бас адил байдал гардаг, мөн олох ёстой бүх зүйлийг олно. </w:t>
      </w:r>
      <w:r>
        <w:br w:type="page"/>
      </w:r>
    </w:p>
    <w:p>
      <w:pPr>
        <w:pStyle w:val="3102"/>
        <w:rPr/>
      </w:pPr>
      <w:r>
        <w:rPr/>
      </w:r>
    </w:p>
    <w:p>
      <w:pPr>
        <w:pStyle w:val="Style14"/>
        <w:spacing w:before="720" w:after="720"/>
        <w:outlineLvl w:val="0"/>
        <w:rPr>
          <w:rFonts w:eastAsia="Arial Unicode MS;Arial"/>
        </w:rPr>
      </w:pPr>
      <w:bookmarkStart w:id="14" w:name="__RefHeading___Toc174349586"/>
      <w:bookmarkEnd w:id="14"/>
      <w:r>
        <w:rPr>
          <w:rFonts w:eastAsia="Arial Unicode MS;Arial"/>
        </w:rPr>
        <w:t>Гуравдугаар лекц</w:t>
      </w:r>
    </w:p>
    <w:p>
      <w:pPr>
        <w:pStyle w:val="Style13"/>
        <w:rPr/>
      </w:pPr>
      <w:bookmarkStart w:id="15" w:name="__RefHeading___Toc174349587"/>
      <w:bookmarkEnd w:id="15"/>
      <w:r>
        <w:rPr/>
        <w:t>Би сурч байгаа хүнийг шавиа гэж үздэг</w:t>
      </w:r>
    </w:p>
    <w:p>
      <w:pPr>
        <w:pStyle w:val="3102"/>
        <w:rPr/>
      </w:pPr>
      <w:r>
        <w:rPr/>
        <w:t>Та бүгд мэдэж байна уу? Би ямар зүйл хийсэн бэ? Би бүх сурагчидыг бүгдийг нь шавиа гэж үзэж дагуулна, өөрөө сурч байгаа жинхэнэ бясалгаж байгаа хүн бас багтана. Дээд давхаргад бясалгалыг заан тараахад, ингэж чамайг дагуулахгүй бол болохгүй, тэгэхгүй бол хариуцлагагүйтэй адил, замбараагүй болчихно. Бид чамд ийм их зүйл өгсөн, чамд ийм их энгийн хүний мэдэх ёсгүй ёсыг мэдүүлсэн, би энэ аугаа номыг чамд уламжилсан, бас чамд маш олон зүйлийг өгнө. Биеийг чинь чамд ариутгаж өгсөн, мөн бас зарим асуудал чирэгддэг, иймээс чамайг шавиа гэж үзэж дагуулахгүй бол, үндсэндээ болохгүй. Хамаагүй нэг энгийн хүнд ийм их тэнгэрийн нууцыг задруулахыг зөвшөөрөхгүй. Гэхдээ нэг зүйл байгаа, одоогийн цаг үе нь өөрчлөгдсөн, бид мөргөх, ёслох ийм хэлбэрийн зүйлийг хийхгүй. Тэр янзын хэлбэр нь ямар ч нөлөө байхгүй, хийхэд шашин юм шиг, бид ингэж хийхгүй. Яагаад гэвэл чи мөргөсөн, багшийн барилдлага хийсэн, чи үүднээс гараад өөрийнхөө дураар хийвэл, чи энгийн хүний дунд юу л бол юуг хийвэл, өөрийн нэр ашгийн төлөө, чи тэмцэлдэж, зодолдвол, тэгвэл энэ нь ямар нөлөөтэй байх юм? Чи магадгүй миний нэрийг барьж, аугаа номын нэр хүндийг гутаана</w:t>
      </w:r>
      <w:r>
        <w:rPr/>
        <w:t>！</w:t>
      </w:r>
    </w:p>
    <w:p>
      <w:pPr>
        <w:pStyle w:val="3102"/>
        <w:rPr/>
      </w:pPr>
      <w:r>
        <w:rPr/>
        <w:t xml:space="preserve">Жинхэнэ бясалгах зүйл нь чиний энэ сэтгэлийн түшигээр бясалгагдана, чи бясалгаж чадах юм бол, чи лавтай эрс бясалгаж чадах юм бол, бид чамайг шавиа гэж үзэж дагуулна, ингэж хандахгүй бол болохгүй. Гэхдээ зарим хүн, тэр магадгүй өөрийгөө жинхэнэ бясалгадаг хүн гэж үзэн бясалгаж чаддаггүй, зарим хүн боломжгүй. Гэхдээ маш олон хүн жинхэнэ бясалгаж чаддаг. Чи бясалгах л юм бол, бид чамайг шавиа гэж үзэн дагуулна. </w:t>
      </w:r>
    </w:p>
    <w:p>
      <w:pPr>
        <w:pStyle w:val="3102"/>
        <w:rPr/>
      </w:pPr>
      <w:r>
        <w:rPr/>
        <w:t xml:space="preserve">Өдөр болгон зөвхөн энэ хэдэн хөдөлгөөнийг хийхэд, Фалунь Дафагийн шавь гэж үзэж болох юм уу? Тэгвэл магадгүй болохгүй. Яагаад гэвэл жинхэнэ бясалгахад бидний ярьсан тэр зан авирын шалгуурын дагуугаар шаардагдах ёстой, жинхэнэ өөрийн зан авирыг дээшлүүлэх ёстой, тэр бол жинхэнэ бясалгах юм. Чи зөвхөн тэдгээр хөдөлгөөнийг хийгээд, зан авираа дээшлүүлэхгүй, бүх зүйлийг адислах хүчирхэг энерги байхгүй бол, бясалгаж байгаа гэж хэлж болохгүй, бид чамайг бас Фалунь Дафагийн шавь гэж үзэж болохгүй. Чи үргэлж ингэвэл, чи бясалгал хийсэн ч, бидний Фалунь Дафагийн шаардлагыг дагахгүй, зан авириа дээшлүүлэхгүй бол, энгийн хүний дунд бас өөрийнхөө хүслээр юуг л бол юуг хийнэ, магадгүй чамд өөр маргаант зүйл тааралдана, магадгүй чи бас бидний Фалунь Дафаг бясалгаад чамайг буруу зам руу дагуулсан гэж ярина, ингэж болзошгүй. Иймээс чи жинхэнэ бидний зан авирын шалгуурын шаардлагын дагуугаар хий, тэр бол жинхэнэ бясалгаж байгаа хүн юм. Би та бүгдэд тодорхой ярьчихлаа, тиймээс та бүгд дахин намайг хайж багшийн барилдлага хийх эдгээр хэлбэрийн зүйлийг битгий хий, чи зөвхөн жинхэнэ бясалгах юм бол, би ингэж л чамд хандана. Миний номын бие аль хэдийн тоолж барашгүй болсон, эдгээр сурагч битгий хэл, хэр их байсан ч би хамаарч чадна. </w:t>
      </w:r>
    </w:p>
    <w:p>
      <w:pPr>
        <w:pStyle w:val="Style13"/>
        <w:rPr/>
      </w:pPr>
      <w:bookmarkStart w:id="16" w:name="__RefHeading___Toc174349588"/>
      <w:r>
        <w:rPr/>
        <w:t>Буддын чигон ба Буддын шашин</w:t>
      </w:r>
      <w:bookmarkEnd w:id="16"/>
      <w:r>
        <w:rPr/>
        <w:t xml:space="preserve"> </w:t>
      </w:r>
    </w:p>
    <w:p>
      <w:pPr>
        <w:pStyle w:val="3102"/>
        <w:rPr/>
      </w:pPr>
      <w:r>
        <w:rPr/>
        <w:t xml:space="preserve">Буддын чигон бол Буддын шашин биш, энэ зүйлийг би та бүгдэд тодорхой ярина, үнэндээ Бумбын чигон бас Бумбын шашин ч биш. Бидний зарим хүн эдгээр зүйлийг ер тодорхой ойлгодоггүй. Зарим нь хийдийн хуушаанууд, бас зарим нь сүсэгтнүүд, тэр өөрийгөө Буддын шашны зүйлүүдийг их мэддэг гэж боддог, тэр бидний сурагчидад Буддын шашны зүйлийг ихээр ухуулга хийдэг. Би чамд хэлье, чи битгий ингэж хий, яагаад гэвэл энэ нь өөр өөр номын үүдний дундын зүйлүүд юм. Шашин бол шашны хэлбэртэй, мөн түүнчлэн бидний энд бол бидний энэ номын үүдний бясалгах нэг хэсгийг тарааж байгаа юм, Фалунь Дафагийн тусгай бясалгагчаас гадна шашны хэлбэрийг ярихгүй, иймээс номын төгсгөлийн үеийн Буддын шашин биш. </w:t>
      </w:r>
    </w:p>
    <w:p>
      <w:pPr>
        <w:pStyle w:val="3102"/>
        <w:rPr/>
      </w:pPr>
      <w:r>
        <w:rPr/>
        <w:t>Буддын шашны ном зөвхөн Буддын номын дундын нэг жижиг хэсэг юм, мөн маш олон гүн гүнзгий аугаа ном, давхарга болгонд бас өөр өөр ном байдаг. Шагжамүнигийн ярьсанаар, бясалгал бол наян дөрвөн мянган номын үүдтэй. Буддын шашны дунд зөвхөн хэдхэн номын үүдтэй, тэр зөвхөн Тиан тай шашны бүлэг, Хуаянь шашны бүлэг, Дияаны рашаан, Арилсан орны шашны бүлэг, Нууц шашны бүлэг гэх мэт ийм хэдэн номын үүдтэй, хаана нь ч хүрэхгүй! Иймээс эдгээр нь бүх Буддын номыг ерөнхийлж чадахгүй, эдгээр нь зөвхөн Буддын номын өчүүхэн жижигхэн хэсэг л юм. Бидний Фалунь Дафа бас наян дөрвөн мянган номын үүдний нэг үүд нь юм, балар эртний үеийн Буддын шашин ба номын төгсгөлийн үеийн Буддын шашинтай ямар ч харилцаа байхгүй, одоогийн шашинтай ч бас ямар ч харилцаа байхгүй.</w:t>
      </w:r>
    </w:p>
    <w:p>
      <w:pPr>
        <w:pStyle w:val="3102"/>
        <w:rPr/>
      </w:pPr>
      <w:r>
        <w:rPr/>
        <w:t>Буддын шашин нь 2500 жилийн өмнө, эртний Энэтхэгийн Шагжамүни бий болгосон, тэр үед Шагжамүнигийн гон нь нээгдэж гэгээрсэний дараа, түүний бодолд өөрийнхөө бүүр урьд нь бясалгаж байсан зүйлүүдээ санасан, түүнийгээ тарааж хүнийг аварсан. Түүний тэр номын үүд хэдэн арван мянган боть ном гаргасан нь хамаагүй, үнэндээ бол гуравхан үг, түүний тэр номын үүдний онцлог нь “хориглох, самтад орох, гэгээрэх” юм. Хориглох нь, энгийн хүний дундын бүх хүсэл дурыг хориглоно, хүчээр чамайг ашиг хөөцөлдүүлэхгүй, орчлонгийн үйлийн энгийн бүх зүйлийг таслах гэх мэтчилэн. Ингэхлээр түүний сэтгэл нь хоосон болчихно, юу ч бодохгүй болно, тэгээд самтат орж чадна, энэ бол харилцан нөхцөлддөг. Самтад орсоны дараа, самтат суугаад жинхэнэ бясалгана, самтатын хүчээр дээш бясалгана, энэ бол түүний номын үүдний жинхэнэ бясалгалын хэсэг. Тэр арга барилын зүйлийг ярихгүй, өөрийнхөө биеийг өөрчлөхгүй. Тэр зөвхөн түүний давхаргын өндөр намын гоныг бясалгана, иймээс нэг л хэвээр өөрийнхөө зан авирыг бясалгана, амийг бясалгахгүй бол гон хувирахыг ярихгүй. Мөн түүнчлэн тэр самтад дунд түүний самтын хүчийг нэмж, самтад суухдаа гашуун зовлонг амсана, өөрийнхөө нүглийг арилгана. Гэгээрэх нь, хүн гэгээрэхийг ярьж байгаа, ухаан чадвар оюун чадвар нээгдэх юм. Сансар ертөнцийн үнэнийг харсан, сансар ертөнцийн орон зайн болгоны үнэн байдлыг харсан, эрдэм чадал нь бүгд гарч ирсэн. Оюун билэг нээгдэх, гэгээрэх, бас гон нээгдэх гэж хэлдэг.</w:t>
      </w:r>
    </w:p>
    <w:p>
      <w:pPr>
        <w:pStyle w:val="3102"/>
        <w:rPr/>
      </w:pPr>
      <w:r>
        <w:rPr/>
        <w:t>Тэр үед Шагжамүни энэ номын үүдийг байгуулж байхад, Энэтхэгт найман янзын шашин зэрэгцэн дэлгэрч байсан. Нэг янз нь бат бэх суурьтай Бираман шашин байсан. Шагжамүни амьд байхдаа, бусад шашинтай үргэлж үзэл сурталын хэлбэрийн тэмцэл хийдэг байсан. Яагаад гэвэл Шагжамүнигийн заасан ном нь ариун ном байсан, иймээс номыг дэлгэрүүлэх бүх явцад, түүний дэлгэрсэн ном нь улам улам хүчин бадарч байсан. Мөн өөр шашинууд улам улам доройтсон, бат бэх суурьтай тэр Бираман шашин бас мөхөх байдалд орсон. Гэхдээ Шагжамүни нирваалсаны дараа, бусад шашин дахин дэлгэрсэн, ялангуяа Бираман шашин, дахин шинээр дэлгэрсэн. Харин Буддын шашинд ямар байдал гарсан бэ? Зарим хуврагнууд өөр өөр давхаргад гон нь нээгдсэн, гэгээрсэн, гэхдээ нээгдсэн давхарга нь нэлээд доогуур байсан. Шагжамүни Рулай давхаргад хүрсэн, гэхдээ маш олон хуврагнууд энэ давхаргад хүрч чадаагүй.</w:t>
      </w:r>
    </w:p>
    <w:p>
      <w:pPr>
        <w:pStyle w:val="3102"/>
        <w:rPr/>
      </w:pPr>
      <w:r>
        <w:rPr/>
        <w:t>Өөр өөр давхаргад Буддын ном өөр өөр илрэлээр илэрдэг, гэхдээ улам өндөрт байвал улам үнэнд ойрхон, улам доогуур байвал үнэнээс улам хол. Иймээс тэдгээр хуврагнууд доогуур давхаргад гон нь нээгдэж гэгээрсэн, тэд өөрийнхөө байж байсан тэр давхаргад харсан сансар ертөнцийн илэрсэн зүйлийг, ойлгосон байдал ба ухамсарласан ёсоор, Шагжамүнигийн ярьсан үгийг тайлбарласан. Өөрөөр яривал, зарим хуврагнууд Шагжамүнигийн ярьсан номыг ингэж ч тайлбарлаж, тэгэж ч тайлбарласан. Бас зарим хуврагнууд өөрийнхөө ойлгосоноор Шагжамүнигийн ярьсан үгийг болгосон, Шагжамүнигийн ярьсан үгээр яриагүй. Ингээд Буддын номыг ямар ч нүүргүй болгож, үндсэндээ Шагжамүнигийн дэлгэрсэн ном нь биш болж, эцэст нь Буддын шашны Буддын ном Энэтхэгт байхгүй болсон. Энэ бол нэг удаагийн маш их том түүхийн сургамж юм, тиймээс Энэтхэгт сүүлдээ Буддын шашин байхгүй болсон. Байхгүй болохоос өмнө Буддын шашин олон удаа засагдсан, хамгийн сүүлд Бираман шашны зүйлүүдтэй уялдсан, Энэтхэгт одоогийн энэ шашин нь ингэж бий болсон юм, үүнийг Энэтхэг шашин гэдэг. Ямар ч Буддыг тахихгүй, харин өөр зүйлийг тахих болсон, Шагжамүнийг бас шүтэхгүй болсон, тэр нь ийм нэг янзын байдалтай байгаа.</w:t>
      </w:r>
    </w:p>
    <w:p>
      <w:pPr>
        <w:pStyle w:val="3102"/>
        <w:rPr/>
      </w:pPr>
      <w:r>
        <w:rPr/>
        <w:t xml:space="preserve">Буддын шашин хөгжих явцад, хэд хэдэн удаа нэлээд их засамжлагдсан. Нэг нь Шагжамүни өөд болсоны дараа богино хугацаанд, зарим хүн Шагжамүнигийн ярьсан дээд давхаргын ёсны үндсээр, Их хөлгөн Буддын шашныг байгуулсан. Шагжамүнигийн ил тод ярьсан номыг энгийн хүмүүст ярьсан гэж үздэг, өөрөө өөрийгөө ангижируулах, Архад бүтээлийн оронд хүртлэх, бүх амийг аврахыг ярьдаггүй, түүнийг бага хөлгөний шашин гэж нэрлэдэг. Зүүн өмнөд азийн орнуудын хуушаанууд балар эртний Шагжамүнигийн үеийн бясалгах аргыг хадгалсан, бидний Хань үндэстний нутаг түүнийг бага хөлгөний шашин гэж нэрлэдэг. Мэдээж тэд өөрсдөө үгүйсгэдэг, тэд өөрсдөө Шагжамүнигийн зүйлийг залгамжилсан гэж үздэг. Үнэндээ ийм л юм, тэд үндсэндээ Шагжамүнигийн үеийн бясалгалын аргыг залгамжилсан юм. </w:t>
      </w:r>
    </w:p>
    <w:p>
      <w:pPr>
        <w:pStyle w:val="3102"/>
        <w:rPr/>
      </w:pPr>
      <w:r>
        <w:rPr/>
        <w:t>Засамжлагдсан энэ Их хөлгөн Буддын шашин Хятадад орж ирсэний дараа, бидний оронд тогтсон, энэ бол өнөөдрийн бидний оронд уламжлагдсан ийм янзын Буддын шашин юм. Энэ нь үнэндээ Шагжамүнигийн үеийн Буддын шашинтай шал өөр болсон, хувцлалтнаас эхлээд бүх ухамсарлах байдал хүртэл, бясалгалын явц бүгд өөрчлөгдсөн. Балар эртний Буддын шашин зөвхөн Шагжамүнийг өвөг дээдэс гэж тахидаг, гэхдээ одоо Буддын шашинд маш олон Будда мөн том Бодиства гэх мэт гарч ирсэн, мөн олон Буддыг шүтдэг. Маш олон Рулай Буддыг шүтэж эхэлсэн, олон Буддатай Буддын шашин болсон. Ум мааны бадны хум, Яоши Будда, Дари Рулай гэх мэтчилэн, бас маш олон том Бодиства гарч ирсэн. Ингэчихээд бүх Буддын шашин Шагжамүнигийн эхлэж байгуулсанаас тэр чигтээ шал өөр болсон.</w:t>
      </w:r>
    </w:p>
    <w:p>
      <w:pPr>
        <w:pStyle w:val="3102"/>
        <w:rPr/>
      </w:pPr>
      <w:r>
        <w:rPr/>
        <w:t>Энэ хугацаанд бас нэг засамжлах явц гарсан, Луншу бодиства нэг янзын нууц бясалгах аргыг тараасан, Энэтхэгээс Афгинистан хүртэл дамжиж, дараа нь бидний Шинжиан мужид орж Хань нутаг руу орж ирсэн, яг Тань хаан төрийн үе байсан, иймээс түүнийг Тань нууц гэж нэрлэдэг. Яагаад гэвэл Хятадад Күнзийн суртахуун маш их нөлөөтэй байсан, ёс суртахууны төсөөлөл жирийн үндэстэнтэй адилгүй. Энэ нууц хүлгэн нь бясалгалын арга дунд эр эм хосоороо бясалгах зүйлүүд байсан, тэр үеийн нийгэм үүнийг хүлээж авч чадаагүй, иймээс Тань хаант төр Хуйцань жилд Буддыг үгүй болгох үед түүнийг үгүй болгосон, Тань нууц бидний Хань нутагт байхгүй болсон. Одоо Японд Зүүн нууц гэж нэрлэдэг байна, тэр үед Хятадаас сурсан юм, гэхдээ түүнд эрх өргөмжлөөгүй. Нууц хүлгэнээр яривал, эрх өргөмжлөгдөөгүй нууц хүлгэн зүйлийг сурчихвал, номыг хулгайлсанд тооцогдоно, биеэрээ заасан гээд хүлээж авахгүй. Нөгөө хэсэг нь Энэтхэг, Нипалаас Түвдэд орж ирсэн, үүнийг Түвдийн нууц гэж нэрлэдэг, одоог хүртэл уламжлагдаж байгаа. Буддын шашин үндсэндээ ийм байдалтай байгаа, би үүний хөгжлийн өөрчлөлтийн явцыг маш хялбархан, ерөнхийлөн ярьчихлаа. Буддын шашин бүх хөгжих явцад, бас Дамө дияаны шашны бүлгийг байгуулсан шиг, бас Арилсан орны шашны бүлэг, Хуаянь шашны бүлэг гэх мэтчилэн гарч ирсэн, бүгд Шагжамүнигийн тэр үеийн ярьсан зүйлээр ухамсарлаж гаргасан зүйл юм, эдгээр бүгд засамжлагдсан Буддын шашинд харъяалагддаг. Буддын шашинд ийм арван хэдэн номын үүд байдаг, тэр бүгд шашин хэлбэрт орсон, иймээс тэд бүгд Буддын шашинд харъяалагддаг.</w:t>
      </w:r>
    </w:p>
    <w:p>
      <w:pPr>
        <w:pStyle w:val="3102"/>
        <w:rPr/>
      </w:pPr>
      <w:r>
        <w:rPr/>
        <w:t>Энэ эринд үүссэн шашин, тэр ч байтугай энэ эринээс гадна, урьд хэд хэдэн эринд дэлхий дээр энд тэндгүй олон шинэ шашин үүссэн, тэдгээр нь бараг бүгд хуурамчид харъяалагдаж байсан. Аугаа гэгээрэгчид хүнийг аврахад, бүгд өөрийнхөө нэг тэнгэрйин оронтой байдаг, Шагжамүни, Ум Мааны Бадны Хум, Дари Рулай гэх мэтчилэн, эдгээр Рулай Будда хүнийг аврахдаа, бүгд өөрийн гэсэн удирдах оронтой байдаг. Бидний энэ тэнгэрийн оёдлын аймагт, ийм орон зуу гаруй байгаа, бидний Фалунь Дафа бас Фалунь оронтой.</w:t>
      </w:r>
    </w:p>
    <w:p>
      <w:pPr>
        <w:pStyle w:val="3102"/>
        <w:rPr/>
      </w:pPr>
      <w:r>
        <w:rPr/>
        <w:t>Зарим хуурамч номын үүд хүнийг аврахад хаашаагаа аврах юм? Тэр хүнийг аварч чадахгүй, түүний ярьсан нь ном биш. Мэдээж зарим хүн шашин байгуулсан, анх байгуулахдаа түүний зорилго нь ариун шашинг сүйтгэх мангас болохыг санаагүй. Тэр өөр өөр давхаргад гон нь нээгдэж гэгээрсэн, жоохон ёсыг харсан, гэхдээ тэр хүн авардаг гэгээрэгчээс маш хол зөрсөн юм, тэр маш их доогуур. Тэр зарим ёсыг олж мэдсэн, энгийн хүний дундын зарим зүйлийг буруу гэж олж мэдсэн, тэр бас хүнд яаж сайн зүйл хийхийг ярьдаг, анхандаа өөр шашныг эсэргүүцэхгүй. Хүмүүс эцэст нь түүнийг шүтэж, түүний ярьсныг ёс зүйтэй гэж үздэг, дараа нь улам түүнд үнэмшиссэн, эцэст нь эдгээр хүн түүнийг биширч, шашныг шүтэхгүй болсон. Түүний нэр ашгийн сэтгэл нь гарч ирэхэд, хүмүүсээр өөрийгөө хэн гэдгийг нэрлүүлнэ, үүнээс хойш тэр нэг шинэ шашин байгуулсан. Би та бүгдэд яръя, эдгээр бүгд харгис шашинд харъяалагддаг, тэр хүнийг хорлохгүй ч гэсэн, тэр харгис шашин юм. Яагаад гэвэл тэр хүмүүсийг ариун шашинг шүтэхийг нь саатуулсан, ариун шашин хүнийг авардаг, тэгэхдээ тэр чадахгүй. Аажим аажмаар хөгжихдөө, далдуур муу зүйл хийнэ. Ойрд олон ийм янзын зүйл бидний хятад руу таран орж ирсэн, жишээ нь Гуанень номын үүд нь үүний нэг юм. Иймээс та бүгд эрхбиш анхаарч яваарай, зүүн азийн нэг оронд хоёр мянга гаруй янз байгаа гэлцдэг, зүүн өмнөд азийн мөн бусад баруун зүгийн орнууд, юуг л бол юуг шүтдэг, тийм нэг оронд тэр чигтээ бөө шашинг шүтдэг. Эдгээр зүйлүүд бүгд номын төгсгөлийн үед гарсан мангас юм. Номын төгсгөлийн үеийг зөвхөн Буддын шашинг ярьж байгаа юм биш, маш өндөр давхаргаас доошоо хүртэлх маш олон орон зай бүгд доройтсон гэж ярьж байгаа юм. Номын төгсгөл нь зөвхөн Буддын шашны номын төгсгөл гэж байгаа юм биш, мөн хүн төрөлхтний нийгмийн ёс суртахууныг сахих сэтгэлийн хууль байхгүй болсон.</w:t>
      </w:r>
    </w:p>
    <w:p>
      <w:pPr>
        <w:pStyle w:val="Style13"/>
        <w:rPr/>
      </w:pPr>
      <w:bookmarkStart w:id="17" w:name="__RefHeading___Toc174349589"/>
      <w:bookmarkEnd w:id="17"/>
      <w:r>
        <w:rPr/>
        <w:t>Бясалгахдаа тууштай байх</w:t>
      </w:r>
    </w:p>
    <w:p>
      <w:pPr>
        <w:pStyle w:val="3102"/>
        <w:rPr/>
      </w:pPr>
      <w:r>
        <w:rPr/>
        <w:t>Бид бясалгахдаа тууштай байхыг ярьдаг, чи яаж бясалгасан ч, өөр зүйлийг оруулан хамаагүй бясалгаж болохгүй. Зарим сүсэгтэн, тэр Буддын шашны зүйлийг ч бясалгаад, бидний Фалунь Дафагийн зүйлийг ч бясалгадаг. Би чамд хэлье, эцэст нь чи юуг ч олж чадахгүй, хэн ч чамд өгөхгүй. Яагаад гэвэл бид бүгд Буддын системийнх юм, гэхдээ энд нэг зан авирын асуудал байгаа, мөн түүнчлэн тууштай байх асуудал байдаг. Чи зөвхөн нэг л биетэй, чиний бие аль үүдний гоныг үүсгэх юм? Яаж чамд хувирч очих юм? Чи хаана очих юм? Чи аль номын үүдээр бясалгана, чи тэнд л очино. Чи Арилсан орны бүлэгтний даруугаар бясалгавал, чи Ум Мааны Бадны Хумны диваажинд очно; Яоши Буддын дагуугаар бясалгавал, чи Лиули оронд очно, шашинд ингэж л ярьдаг, үүнийг хоёргүй номын үүд гэдэг.</w:t>
      </w:r>
    </w:p>
    <w:p>
      <w:pPr>
        <w:pStyle w:val="3102"/>
        <w:rPr/>
      </w:pPr>
      <w:r>
        <w:rPr/>
        <w:t>Бидний энд бясалгахыг ярьж байгаа нь, үнэхээр бүх гоны хувирах явц юм, бүгд түүний өөрийнх нь тэр бясалгалын номын үүдээр явдаг. Чи хэлдээ чи хаашаа явах уу? Чи хоёр талд хэлбэлзээд юуг ч олж чадахгүй. Бясалгахыг хийдийн доторх Буддыг бясалгахтай хольж болохгүй төдийгүй, бясалгалын аргуудын хооронд, чигон чигонын хооронд, шашин шашны хооронд нь бас хольж болохгүй. Адилхан шашин байсан ч, түүний доторх хэд хэдэн номын үүдний хооронд бас хольж бясалгаж болохгүй, зөвхөн нэг номын үүдийг сонгох ёстой. Чи Арилсан орны шашны бүлэгт бясалгахад, Арилсан орных л юм; чи Нууц шашны бүлэгт бясалгахад, Нууц шашны бүлгийнх л юм; чи дияаны аймагт бясалгахад, дияаны аймгийнх л юм. Хэрэв чи хоёр талд хэлбэлзээд, үүнийг ч бясалгаад, түүнийг ч бясалгаад байвал, юуг ч олж чадахгүй. Өөрөөр яривал Буддын шашинд хоёргүй номын үүд гэж ярьдаг, чамайг хольж бясалгахыг зөвшөөрөхгүй. Тэр ч бас бясалгал хийдэг, тэр ч бас бясалгал, түүний гон үүсэх явц нь бүгд өөрийнх нь номын үүдэнд бясалгах, хувирах явцыг дагадаг. Өөр орон зайнд бас нэг гоны хувирах явцтай, бас нэг маш төвөгтэй гүн нарийн явцтай байдаг, мөн хамаагүй өөр зүйлийг оруулж бясалгаж болохгүй.</w:t>
      </w:r>
    </w:p>
    <w:p>
      <w:pPr>
        <w:pStyle w:val="3102"/>
        <w:rPr/>
      </w:pPr>
      <w:r>
        <w:rPr/>
        <w:t xml:space="preserve">Зарим сүсэгтэн, Буддын бясалгал гэж сонсчихоод, бидний сурагчидыг татаж хийд рүү очоод бишрэн дагуулна. Би чамд хэлье, бидний энд сууж байгаа сурагчидийн, хэн нь ч битгий ийм зүйлийг хий. Чи бидний аугаа номыг сүйтгэж байгаа юм, мөн Буддын шашны сахил санваарийг сүйтгэж байгаа юм, мөн түүнчлэн чи сурагчийг үймүүлж байна, чи хүнийг юуч олж чадахгүй болгож байна, энэ бол болохгүй. Бясалгал бол нарийн асуудал юм, заавал тууштай байх ёстой. Бидний энгийн хүний дунд тарсан энэ хэсэг, шашин биш ч гэсэн, бясалгалын зорилго бол адилхан юм, бүгд гоныг нээж гэгээрэхэд хүргэнэ, үйлсээ бүтээж гэгээрэх ийм нэг зорилготой юм. </w:t>
      </w:r>
    </w:p>
    <w:p>
      <w:pPr>
        <w:pStyle w:val="3102"/>
        <w:rPr/>
      </w:pPr>
      <w:r>
        <w:rPr/>
        <w:t>Шагжамүни ингэж ярьсан, номын төгсгөлийн үед, хийдийн доторх хуврагнууд өөрсдийгөө аврах хэцүү болно, тэр ч байтугай сүсэгтэнг бүүр ч хамаарах хүн байхгүй болно. Чи багшийн барилдлага хийсэн гэж битгий хар, тэр багш ч бас бясалгаж байгаа хүн, тэр жинхэнэ бясалгахгүй л бол ямар ч үр дүнгүй, энэ сэтгэлийг бясалгахгүй бол, хэн ч дээш гарч чадахгүй. Бишрэн дагах бол энгийн хүний нэг хэлбэр юм, чи бишрэн дагасан бол Буддын хүн болчих юм уу? Будда чамайг хамаарах юм уу? Тийм зүйл байхгүй. Чи өдөр болгон мөргөөд мөргөөд толгойгоо гэмтээсэн ч, бөөн бөөнөөр нь хүж өргөсөн ч нөлөө байхгүй, чи жинхэнэ наад сэтгэлээ бясалгахад л болно. Номын төгсгөлийн үе хүрэхэд, сансар ертөнцөд аль хэдийн маш том өөрчлөлт гарсан, тэр ч байтугай шашин шүтдэг газар бас болохгүй болчихсон, гон чадвартай хүн (хуушаан ч багтсан) бас энэ байдлыг олж мэдсэн. Одоо бүх дэлхийд зөвхөн би ганцаараа ариун номыг тараан зааж байгаа, урьд нь хэн ч хийж үзээгүй зүйлийг би хийж байгаа, мөн номын төгсгөлийн үед ийм нэг том үүдийг нээсэн. Үнэндээ хэдэн мянган жилд тааралдахгүй, хэдэн арван мянган жилд тааралдахгүй, гэхдээ аврагдаж чадах юм уу үгүй юу өөрөөр яривал бясалгаж чадах юм уу үгүй юу чамаас өөрөөс чинь шалтгаална, миний ярьж байгаа бол нүсэр том сансар ертөнцийн ёс юм.</w:t>
      </w:r>
    </w:p>
    <w:p>
      <w:pPr>
        <w:pStyle w:val="3102"/>
        <w:rPr/>
      </w:pPr>
      <w:r>
        <w:rPr/>
        <w:t>Би чамайг заавал бидний энэ Фалунь Дафаг сур гэж байгаа юм биш, миний ярьж байгаа бол нэг ёс юм. Чи бясалгах юм бол, чи заавал тууштай байх ёстой, эс бөгөөс чи үндсэндээ бясалгаж чадахгүй. Мэдээж чи бясалгахыг хүсэхгүй байвал, бид ч чамайг хамаарахгүй, номыг жинхэнэ бясалгах хүнд сонсуулахаар ярьж байгаа, иймээс заавал тууштай байх ёстой, өөр бясалгалын бодлыг ч гэсэн хольж болохгүй. Миний энд бодлын хөдөлгөөнийг ярихгүй, бидний Фалунь Дафад ямар ч бодлын хөдөлгөөн байхгүй, иймээс та бүгд бас ямар ч бодлын зүйлийг оруулж болохгүй. Заавал үүнийг анхаарах ёстой, үндсэндээ бодлын хөдөлгөөн байхгүй, Буддизмд хоосон гэж ярьдаг, Бумбын шашинд үйлгүй гэж ярьдаг.</w:t>
      </w:r>
    </w:p>
    <w:p>
      <w:pPr>
        <w:pStyle w:val="3102"/>
        <w:rPr/>
      </w:pPr>
      <w:r>
        <w:rPr/>
        <w:t xml:space="preserve">Би нэг удаа өөрийнхөө үзэл санааг маш өндөр давхаргатай дөрөв таван аугаа гэгээрэгч, аугаа Бумбачтай холбосон. Өндрийг нь яривал, энгийн хүн харвал ёстой цочин гайхмаар. Тэд миний бодолд юу бодож байгааг мэдэх хүсэлтэй байсан. Би ийм олон жил бясалгасан болохоор, өөр хүн миний бодлыг үндсэндээ мэдэх боломжгүй, өөр хүний гон чадвар нь үндсэндээ орж ирж чадахгүй. Хэн ч намайг мэдэж чадахгүй, тэр бас миний юу бодож байгааг мэдэж чадахгүй, тэд нар миний бодлын хөдөлгөөнийг мэдэх хүсэлтэй байсан, иймээс тэд намайг зөвшөөрсний дараа, нэг хэсэг хугацаанд тэд бодлоо миний бодолтой холбосон. Холбогдсоны дараа, би жоохон тэсэхгүй болсон, миний давхарга хэр өндөр байсан ч, хэр нам байсан ч хамаагүй, яагаад гэвэл би энгийн хүний дунд байгаа, би бас үйлтэй зүйл хийж байгаа, хүнийг аврах зүйл, сэтгэл хүнийг аварч байгаа. Гэхдээ тэдний сэтгэл нь хэр их нам гүм байдалд хүрсэн гээч? Нэг аймхай нам гүм байдалд байсан. Нэг хүн ийм нам гүм байдалтай байгаа бол болно, дөрөв таван хүн тэнд суугаад, бүгд ийм нам гүм байдалд байгаад л, энэ нь үхмэл ус шиг юу ч байхгүй, би тэднийг мэдрэе гэхэд мэдрэгдээгүй. Тэр хэдэн өдөр миний сэтгэлд маш таагүй байсан, тийм л нэг тааламжгүй байсан. Бидний жирийн хүн таамаглан бодож ч чадахгүй, мэдэрч ч чадахгүй, бүүр үйлгүй, хоосон юм. </w:t>
      </w:r>
    </w:p>
    <w:p>
      <w:pPr>
        <w:pStyle w:val="3102"/>
        <w:rPr/>
      </w:pPr>
      <w:r>
        <w:rPr/>
        <w:t>Маш өндөр давхаргад бясалгахад үндсэндээ бодол хөдөлгөөн байхгүй, яагаад гэвэл чи энгийн хүний үндэс байгуулах энэ давхаргад, тэр цогц үндэс нь аль хэдийн байгуулагдсан. Дээд давхаргад бясалгахад, ялангуяа бидний бясалгал автоматаар бясалгагдана, бүр бүхэлдээ автоматаар бясалгагдана. Чи зөвхөн өөрийнхөө зан авирыг дээшлүүлбэл, чиний гон өсчихнө, тэр ч байтугай ямарч хөдөлгөөн хийх хэрэггүй. Бидний хөдөлгөөн бол автомажсан механизмыг бэхжүүлж байгаа, яагаад дияанд суухад тэр самтат суугаад хөдөлдөггүй вэ? Үндсэндээ үйлгүй юм. Чиний харж байгаа Бумбад ийм хөдөлгөөн, тийм хөдөлгөөн, ямар нэг бодлын хөдөлгөөн, бодлоор дагуулдаг. Би чамд хэлье, Бумба тэр хийний давхаргаас жоохон гарсаны дараа, юу ч байхгүй болно, үндсэндээ ийм бодол, тийм бодлыг ярихгүй. Иймээс зарим өөр чигон хичээллэж байсан хүн ямар нэг амьсгаа, бодол гэх мэтийг орхиж чадахгүй. Би түүнд их сургуулийн зүйлийг заасан, тэр дандаа надаас бага сургуулийн зүйлийг асуудаг, яаж бодол хөдөлгөөнөөр дагуулдаг вэ, бодлыг яаж хөдөлгөх вэ, тэр аль хэдийн ингээд дасчихсан байдаг, тэр чигоныг ийм байдаг гэж үздэг, үнэндээ ийм биш.</w:t>
      </w:r>
    </w:p>
    <w:p>
      <w:pPr>
        <w:pStyle w:val="Style13"/>
        <w:rPr/>
      </w:pPr>
      <w:bookmarkStart w:id="18" w:name="__RefHeading___Toc174349590"/>
      <w:bookmarkEnd w:id="18"/>
      <w:r>
        <w:rPr/>
        <w:t>Гон чадвар ба гон хүч</w:t>
      </w:r>
    </w:p>
    <w:p>
      <w:pPr>
        <w:pStyle w:val="3102"/>
        <w:rPr/>
      </w:pPr>
      <w:r>
        <w:rPr/>
        <w:t>Бидний маш олон хүн чигон дундын нэр үгийг тодорхой ойлгож чаддаггүй, бас зарим хүн дандаа хутгадаг. Тэр гон чадварыг гон хүч гэж ярьдаг, гон хүчийг гон чадвар гэж ярьдаг. Бид өөрсдийнхөө зан авираар бясалгаж гаргасан энэ гон бол, сансар ертөнцийн мөн чанарыг уусгасан, өөрийнх нь буян хувираад гон болсон юм. Энэ бол нэг хүний давхаргын өндөр нам, гон хүчний их багыг, түүний бүтээлийн орны өндөр намын асуудлыг шийддэг, энэ бол хамгийн гол гон юм. Бясалгалын явцад, хүнд ямар байдал гардаг вэ? Энэ нь зарим онцгой чадварыг гаргадаг, бид нар үүнийг хялбарчлан гон чадвар гэж нэрлэдэг. Саяхан миний ярьсан давхаргыг дээшлүүлэх гоныг, гон хүч гэж нэрлэдэг. Давхарга өндөр байх тусам гон хүч тэр тусам хүчтэй, гон чадвар нь улам хүчтэй байдаг.</w:t>
      </w:r>
    </w:p>
    <w:p>
      <w:pPr>
        <w:pStyle w:val="3102"/>
        <w:rPr/>
      </w:pPr>
      <w:r>
        <w:rPr/>
        <w:t xml:space="preserve">Гон чадвар нь зөвхөн бясалгалын явцын дайвар бүтээгдэхүүн, тэр давхаргыг төлөөлөхгүй, хүний давхаргын өндөр нам, гон хүчний их багыг төлөөлөхгүй, зарим хүнд магадгүй их гарна, зарим хүнд бага гарна. Мөн гон чадварыг нэг янзын гол бясалгах зүйлээ болгож хүссэнээрээ олж чадах зүйл биш. Энэ хүн заавал жинхэнэ бясалгахыг шийдэх үед, түүний гон чадвар нь гарна, гол зорилгоо болгож бясалгаж болохгүй. Чи эдгээр зүйлийг бясалгаж юу хийх гэж байгаа юм? Энгийн хүний дунд ашиглах санаатай юу? Тэгвэл чамайг энгийн хүний дунд хамаагүй хэрэглэхийг туйлаас зөвшөөрөхгүй, иймээс чи улам хүсвэл улам байхгүй болно, яагаад гэвэл чи хүсч байгаа, хүсэх бол угаасаа зууралдсан сэтгэл юм, бясалгахдаа орхих ёстой зүйл нь зууралдсан сэтгэл юм. </w:t>
      </w:r>
    </w:p>
    <w:p>
      <w:pPr>
        <w:pStyle w:val="3102"/>
        <w:rPr/>
      </w:pPr>
      <w:r>
        <w:rPr/>
        <w:t xml:space="preserve">Маш олон хүн маш өндөр байдалд бясалгаж хүрчихээд, түүнд гон чадвар байдаггүй. Багш нь түүнийхийг түгжчихдэг, тэр өөрөө өөрийгөө сайн барьж чадахгүйгээс муу зүйл хийчихнэ гэж санаа нь зовсон, иймээс тэр чигтээ түүний эрдэм чадлыг хэрэглүүлэхгүй, ийм хүн маш олон байдаг. Гон чадвар нь хүний бодлоор захирагддаг. Хүн унтахдаа, магадгүй өөрийгөө барьж чаддаггүй. Нэг зүүд зүүдлэчихээд магадгүй дараагийн өдрийн өглөө сүүд майд болдог, тийм байхыг зөвшөөрөхгүй. Яагаад гэвэл энгийн хүний дунд бясалгаж байгаа, иймээс аливаа том гон чадвартай байвал бараг хэрэглэхийг зөвшөөрөхгүй, бараг бүгдийг нь түгжчихдэг, гэхдээ туйлаас биш. Маш олон сайн бясалгасан хүн, өөрийгөө сайн барьж чаддаг, бага зэрэг гон чадвар байхыг нь зөвшөөрнө. Ийм хүн, чи түүний гон чадварыг гаргуулж хамаагүй гайхуулбал, тэр яасан ч гаргахгүй, тэр өөрийгөө барьж чадна. </w:t>
      </w:r>
    </w:p>
    <w:p>
      <w:pPr>
        <w:pStyle w:val="Style13"/>
        <w:rPr/>
      </w:pPr>
      <w:bookmarkStart w:id="19" w:name="__RefHeading___Toc174349591"/>
      <w:bookmarkEnd w:id="19"/>
      <w:r>
        <w:rPr/>
        <w:t>Урвуу бясалгал ба гоныг зээлдэх</w:t>
      </w:r>
    </w:p>
    <w:p>
      <w:pPr>
        <w:pStyle w:val="3102"/>
        <w:rPr/>
      </w:pPr>
      <w:r>
        <w:rPr/>
        <w:t xml:space="preserve">Зарим хүн бясалгал хийж үзээгүй, эсвэл зөвхөн аль нэгэн чигон ангид жоохон сурсан, гэхдээ тэр бүгд өвчнийг арилгах биеэ боловсруулахад харъяалагддаг, ямар ч бясалгал биш. Өөрөөр яривал, эдгээр хүмүүст жинхэнэ уламжлагдаагүй, гэхдээ түүнд гэнэт нэг шөнө гон ирсэн. Бид нар энэ гон яаж ирсэнийг яръя, ийм хэдэн хэлбэртэй байдаг. </w:t>
      </w:r>
    </w:p>
    <w:p>
      <w:pPr>
        <w:pStyle w:val="3102"/>
        <w:rPr/>
      </w:pPr>
      <w:r>
        <w:rPr/>
        <w:t xml:space="preserve">Нэг нь урвуу бясалгалд харъяалагддаг. Урвуу бясалгал гэж юу вэ? Энэ бол бидний зарим хүний нас нь нэлээд өндөр, бясалгах хүсэлтэй, эхнээс нь бясалгахад амжихгүй болчихсон байдаг. Чигоны оргил үед тэр бас бясалгах хүсэлтэй, тэр чигон хүнд сайн зүйл хийдэг гэж мэддэг, мөн түүнчлэн өөрийгөө ч дээшлүүлж болно, тэр ийм нэг хүсэлтэй, дээшлэх бодолтой, бясалгах бодолтой. Гэхдээ урьд хэдэн жилийн өмнө чигоны оргил үед, тэдгээр чигон багш нар бүгд чигоныг дэлгэрүүлж байсан, дээд давхаргын зүйлийг жинхэнэ заан тараах хүн байгаагүй. Өнөөдрийг хүртэл, жинхэнэ ил тодоор дээд давхаргад бясалгалыг тараан заахыг, би ганцаараа хийж байгаа, хоёрдогч хүн байхгүй. Аливаа урвуу бясалгадаг хүн, бүгд тавин наснаас дээш, нас нь нэлээд өндөр, суурь нь маш сайн, биенд нь байгаа зүйлүүд маш сайн, бараг бүгд эдгээр хүмүүсийг шавиа болгож, уламжилах объектоо болгодог. Гэхдээ эдгээр хүмүүсийн нас нь өндөр болчихсон, бясалгах хүсэлтэй, тийм амар биш! Хаана очиж багш олох юм? гэхдээ тэр бясалгах хүсэл гарахад, энэ сэтгэл нь ингэж бодоход, алт шиг гялалзаж, арван зүгийн дэлхийг доргиодог. Хүмүүс үүнийг Буддын мөн чанар гэдэг, Буддын мөн чанар нь гарч ирсэн юм. </w:t>
      </w:r>
    </w:p>
    <w:p>
      <w:pPr>
        <w:pStyle w:val="3102"/>
        <w:rPr/>
      </w:pPr>
      <w:r>
        <w:rPr/>
        <w:t>Дээд давхаргаас харахад, хүний амь хүн болохын тулд биш. Яагаад гэвэл хүний амь бол сансар ертөнцийн орон зайнаас үүссэн, сансар ертөнцийн үнэн, нинжин, тэвчээр гэсэн мөн чанартай уусдаг, мөн чанар нь угийн сайн, цайлган байдаг. Гэхдээ амь бодь ихэссэний дараах улмаас, түүнд бас нэг нийгмийн харилцаа үүсдэг, иймээс үүний дунд зарим нь өөрчлөгдөж амиа хичээсэн эсвэл муу болсон, тэгээд маш өндөр давхаргад байж чадахгүй болсоноос, доошоо унасан, нэг давхаргын дунд уначихсан. Энэ давхаргад тэр дахин муу болж, дахиад л доош унаад л, унаад л, эцэст нь энгийн хүний энэ давхаргад унасан. Энэ давхаргад уначихвал, хүнийг бүр мөсөн устгана, гэхдээ тэдгээр аугаа гэгээрэгчид нинжин сэтгэлийн улмаас, хамгийн хэцүү байдалд хүнд дахин нэг боломж өгөхийг шийдсэн, тэгээд ийм нэг орон зайг бий болгосон.</w:t>
      </w:r>
    </w:p>
    <w:p>
      <w:pPr>
        <w:pStyle w:val="3102"/>
        <w:rPr/>
      </w:pPr>
      <w:r>
        <w:rPr/>
        <w:t>Өөр орон зайны хүнд бүгдэд нь ийм бие байдагггүй, тэр хөөж чаддаг, тэр бас том жижиг болж хувирч чаддаг. Мөн энэ орон зайнд хүнийг ийм нэг биетэй болгосон, бидний энэ махан бие юм. Ийм биетэй болсоны дараа, даарч ч болохгүй, халууцаж ч болохгүй, ядарч ч болохгүй, өлсөж ч болохгүй, лав л зовлонтой. Өвчилвөл чи таагүй болдог, төрөх, хөгшрөх, өвчлөх, үхэх, чамайг энэ хэцүү байдалд нүглийг чинь хариулиулж байгаа юм, чамайг буцаж чадах юм уу үгүйг чинь харна, чамд дахин ийм нэг боломж өгч байгаа, иймээс хүн төөрөлтийн дунд уначихдаг. Үүн дотор унасны дараа, чамд ийм хоёр нүдийг бий болгосон, чамайг өөр орон зайг харуулахгүй, бие бодийн үнэн байдлыг харуулахгүй. Чи буцаж чадвал, хамгийн хэцүү байх нь хамгийн нандин юм, төөрөлтийн дунд ухамсраар бясалгаад буцахдаа маш их хэцүү байдаг, буцахад хурдан байдаг. Чи дахиад муу байвал, амийг чинь устгана, иймээс тэдний харсанаар, хүний амь нь хүн болох зорилготой биш юм, чамайг үндсэндээ буцаж үнэнд хүрэх, буцаад хариулуулах гэж байгаа юм. Энгийн хүн энэ зүйлийг ухамсарлаж чадахгүй, энгийн хүн энгийн хүний нийгэмд, тэр зөвхөн л нэг энгийн хүн юм, яаж хөгжиж, яаж сайхан амьдрах гээд л. Тэр улам сайн амьдарвал, улам амиа хичээнэ, улам эзэгнэж байх бодолтой, тэр улам сансар ертөнцийн мөн чанартай эсрэг болсон юм, тэр мөхөх байдалд орчихно.</w:t>
      </w:r>
    </w:p>
    <w:p>
      <w:pPr>
        <w:pStyle w:val="3102"/>
        <w:rPr/>
      </w:pPr>
      <w:r>
        <w:rPr/>
        <w:t xml:space="preserve">Дээд давхаргад ингэж л хардаг, чи урагшлаж байна гэж бодоход, үнэндээ бол хойширч байгаа юм. Хүн төрөлхтөнд шинжлэх ухаан хөгжихөд үүнийг дэвшиж байгаа гэж бодоход, үнэндээ зөвхөн сансар ертөнцийн зүй тогтлын дагуугаар явж байгаа. Найман аршын Жан Гуо Лао ар нууруугаараа харж илжиг унадаг, тэр яагаад ар нууруугараа харж илжиг унадгыг бараг хүн мэдэхгүй. Тэр урагшаа явбал хойшоо ухарч байна гэж олж мэдсэн, тэгээд тэр ар нууруугаараа харж илжиг унадаг. Иймээс зарим хүнд бясалгах бодол гарахад, гэгээрэгч энэ сэтгэлийг маш нандин гэж хардаг, тиймээс нөхцөлгүйгээр тусалж болно. Бидний өнөөдөр энд сууж байгаа сурагчидтай адил, чи бясалгах бодолтой байвал би нөхцөлгүйгээр чамд тусалж болно. Гэхдээ нэг энгийн хүний хувьд, чи өвчнөө үзүүлэх, ийм ч юм хүсээд, тийм ч юм хүсээд, тийм бол болохгүй, чамд туслаж болохгүй. Яагаад вэ? Учир нь чи энгийн хүнээрээ байх бодолтой, энгийн хүнд төрөх, хөгшрөх, өвчлөх, үхэх байх ёстой, ийм л байх ёстой, бүх зүйл хувь ерөөлийн харилцаатай, замбараагүй болгож болохгүй. Нэг хүний энэ насанд уул нь бясалгал байхгүй, одоо чи бясалгах бодолтой болсон, тэгвэл шинээр чамд үүнээс хойших замыг зохицуулна, чиний биеийг зохицуулж өгч болно. </w:t>
      </w:r>
    </w:p>
    <w:p>
      <w:pPr>
        <w:pStyle w:val="3102"/>
        <w:rPr/>
      </w:pPr>
      <w:r>
        <w:rPr/>
        <w:t>Тэгвэл хүн бясалгах хүсэлтэй, энэ хүсэл нь нэг гарчихвал, гэгээрэгч нар хараад, ёстой маш их нандин юм. Гэхдээ яаж түүнд туслах вэ? Дэлхийд хаана заах багш байгаа юм? Бас тавин хэдэн настай хүн байна. Аугаа гэгээрэгч нар зааж болохгүй, яагаад гэвэл тэр чамд илрүүлээд заавал, чамд номыг ярьж, бясалгал заавал, тэр бол тэнгэрийн нууцыг задалж байна гэсэн үг, тэр бас доош унах болно, хүн өөрөө муу зүйл хийчхээд төөрөлтийн дунд уначихсан, төөрөлтийн дунд ухамсараар бясалгах ёстой, иймээс гэгээрэгч зааж болохгүй. Бодит Будда чамд ном ярьж, бас бясалгал заахыг харчихаад, арван хар нүглийг алдалгүй хийж байгаа хүн ч ирж сурна, хэн ч үнэмшинэ, тэгвэл юуг нь ухамсарлах юм, ухамсарын асуудал байхгүй болно. Яагаад гэвэл хүн өөрөө төөрөлтийн дунд унасан байгаа, устгагдах ёстой, чамд нэг төөрөлтийн дундаас буцах боломжийг өгсөн юм. Буцаж чадвал буц, буцаж чадахгүй бол, үргэлж төөрөлтийн дунд тойрч байх болно мөн устана.</w:t>
      </w:r>
    </w:p>
    <w:p>
      <w:pPr>
        <w:pStyle w:val="3102"/>
        <w:rPr/>
      </w:pPr>
      <w:r>
        <w:rPr/>
        <w:t xml:space="preserve">Хүн өөрийн сонгосон замаар явдаг, чи бясалгах бодолтой байвал яах вэ? Тэр нэг арга бодсон, яагаад гэвэл тэр үед чигонын оргил үе гарсан, энэ бас нэг тэнгэрийн байдлын өөрчлөгдөл юм, иймээс энэ янзын тэнгэрийн байдалд нийцүүлэхийн тулд, тэд түүний зан авир байгаа газарт гон нэмж өгнө, түүний биед нэг зөөлөн гуурсан хоолой тавьж, гоожуур шиг, онгойлгоход л гон ирнэ. Тэр гон гаргах хүсэлтэй байвал гон нь гарна, тэр гон гаргахгүй бол, түүний өөрийнх нь биед гон байхгүй, ийм л нэг байдалтай, үүнийг урвуу бясалгал гэж нэрлэдэг, дээрээс доошоо бясалгаад гэгээрэх болно. </w:t>
      </w:r>
    </w:p>
    <w:p>
      <w:pPr>
        <w:pStyle w:val="3102"/>
        <w:rPr/>
      </w:pPr>
      <w:r>
        <w:rPr/>
        <w:t>Бид ер нь бясалгахдаа, доороос дээш бясалгана, гон нээгдээд гэгээртэл бясалгана. Урвуу бясалгал нь, нас нь яваад доороос дээш бясалгахад амжихгүй болсон, иймээс тэр дээрээс доош хүртэл бясалгахад хурдан болчихно, мөн энэ бол тэр үед бий болсон нэг байдал юм. Ийм хүний зан авир нь заавал өндөр байх ёстой, түүний зан авирын байх түвшинд ийм их энерги нэмж өгсөн. Зорилго нь юу вэ? Нэг нь бол тэр үеийн тэнгэрийн байдалд нийцэх, энэ хүн сайн зүйл хийхэд, түүнчлэн тэр бас зовлонг амсана. Яагаад гэвэл энгийн хүнтэй нүүр тулгарч, энгийн хүний янз бүрийн сэтгэл бүгд чамайг үймүүлдэг. Чи зарим хүний өвчнийг үзээд сайжруулсан, тэр бас чамайг ойлгохгүй, чи түүний өвчнийг эдгээхэд хэр зэрэг муу зүйлийг авч хаясан, түүнд ямар хэмжээнд эдгэрүүлсэн, тэр үед магадгүй тодорхой өөрчлөлт гараагүй. Гэхдээ түүний сэтгэл нь баяртай биш, чамд баярлахгүй, магадгүй түүнийг залиласан гэж загинана! эдгээр асуудалд хандуулж, чиний сэтгэл энэ байдлын дунд хатуужина. Түүнд гон өгөх зорилго нь бол түүнийг бясалгуулж, дээшлүүлэх юм. Сайн зүйл хийхдээ түүнчлэн өөрийнхөө гон чадварыг нээнэ, өөрийнхөө гоныг өсгөнө, гэхдээ зарим хүн энэ ёсыг мэдэхгүй. Би хэлсэн биздээ? түүнд номыг ярьж болохгүй, ухамсарлаж чадвал ухамсарла, энэ бол ухамсарын асуудал, ухамсарлаж чадахгүй бол ямар ч арга байхгүй.</w:t>
      </w:r>
    </w:p>
    <w:p>
      <w:pPr>
        <w:pStyle w:val="3102"/>
        <w:rPr/>
      </w:pPr>
      <w:r>
        <w:rPr/>
        <w:t>Зарим хүнд гон ирэхэд, гэнэт нэг шөнө унтаж байхдаа халууцаад л, хөнжил ч нөмөрч чадахгүй, өглөө босч ирчихээд хаана хүрсэн ч хаа сайгүй тогтой. Түүнд гон ирсэн гэж мэдсэн, хэн нэгний бие хаана нь өвдвөл, нэг илэхэд л зүгээр болно, нэлээд сайн. Тэр үүнээс хойш гон ирсэн гэж мэдсэн, өөрийгөө чигон багш болгосон, пайз өлгөөд, өөрөө өөртөө нэг чигон багш гэсэн нэр зүүсэн. Анхандаа, сайн хүн байсан учир, тэр хүний өвчнийг эдгээчихэд, хүн түүнд мөнгө өгнө, ямар нэг юм өгнө, тэр магадгүй бүгдийг нь хүлээн авахгүй. Гэхдээ энгийн хүний энэ будагтай том поошгонд бохирдохыг тэсэхгүй, яагаад гэвэл эдгээр урвуу бясалгал жинхэнэ зан авирыг бясалгахыг даваагүй, өөрийнхөө зан авирыг барихад хэцүү. Аажмаар жижигхэн дурсгалт бэлгийг хүлээж авсаар, аажимдаа том юм өгсөн ч авна, эцэст нь бага юм өгөхлөөр авахгүй болно. Бүүр эцэст нь тэр ингэж ярина: надад тийм их юм өгч яах юм, оронд нь мөнгө өгчих! Мөнгө бага өгвөл бас болохгүй болчихно. Жинхэнэ уламжлагдсан чигон багшийг ч гэсэн үл тооно, түүний чих нь хүмүүс түүнийг ямар их чадалтай гэсэн магтаалаар дүүрнэ. Хэн түүнийг муулвал уурлана, нэр ашгийн сэтгэл нь гарч ирчихсэн, тэр өөрийгөө хүнээс гарамгай чадалтай, тэр өөрийгөө мундаг гэж үздэг. Түүнд гон өгснийг, түүнийг чигон багш бол, баян бол гэж өгсөн гэж боддог, үнэндээ бол түүнийг бясалгуулах гэж өгсөн. Нэр ашгийн сэтгэл нь гарахад, түүний зан авир нь үнэндээ доош уначихна.</w:t>
      </w:r>
    </w:p>
    <w:p>
      <w:pPr>
        <w:pStyle w:val="3102"/>
        <w:rPr/>
      </w:pPr>
      <w:r>
        <w:rPr/>
        <w:t xml:space="preserve">Би ярьсан, зан авир нь хэр өндөр байна, гон түүний хэмжээгээр өндөр байна. Доошоо унасан бол энэ гоныг тийм их түүнд өгөхгүй болно, зан авирын дагуу өгнө, зан авир нь хэдий өндөр байна, гон төдий чинээ өндөр байна. Энэ нэр ашгийн сэтгэл нь улам их болоход, энгийн хүний дунд унаад улам хүндэрнэ, түүний гон бас дагаад доош унана. Эцэст нь тэр бүүр унаж ирэхэд, гон ч өгөхгүй болно, ямар ч гон байхгүй болно. Урьд хэдэн жилийн өмнө олон ийм хүмүүс гарч ирсэн, тавь гаруй насны эмэгтэйчүүдэд нэлээд илүү үзэгддэг. Тэр настай эмэгтэйг бясалгаж байгааг нь харсан, юу ч жинхэнэ уламжлагдаагүй, магадгүй аль нэг чигон ангид тийм хэдэн өвчнөө эдгээх биеэ боловсруулах хөдөлгөөнийг сурсан, нэг өдөр гэнэт гон ирсэн. Зан авир нь муудсан, нэр ашгийн сэтгэл нь нэг гарч ирээд доош унасан, эцэст нь одоо юу ч биш болсон, гон байхгүй болсон. Одоо ийм урвуу бясалгаад доошоо унасан хүн маш их байгаа, үлдсэн ч цөөхөн хэд л байна. Яагаад гэж? Энэ бол түүнийг бясалгуулах гэж байгааг нь мэдэхгүй, тэр өөрийгөө энгийн хүний дунд баян болох, нэрд гарах, чигон багш болохын тулд өгсөн гэж боддог, үнэндээ бол түүнийг бясалгуулах гэж байгаа юм. </w:t>
      </w:r>
    </w:p>
    <w:p>
      <w:pPr>
        <w:pStyle w:val="3102"/>
        <w:rPr/>
      </w:pPr>
      <w:r>
        <w:rPr/>
        <w:t>Гон зээлэх гэж юу вэ? Үүнд насны хязгаар байхгүй, гэхдээ нэг шаардлагатай, тэр бол заавал зан авир нь маш сайн хүн байх ёстой. Тэр чигоныг бясалгаж болно гэж мэддэг, тэр бас бясалгах хүсэлтэй. Сэтгэл нь бясалгая гэж бодсон, гэхдээ хаана очоод багш олох юм? Урьд хэдэн жил үнэндээ жинхэнэ чигон багш чигоныг тарааж байсан, гэхдээ тэдний заасан нь бүгд өвчнийг эдгээх биеэ боловсруулах зүйлүүд байсан, дээд давхаргад заах хүн байгаагүй, тэр ч заахгүй.</w:t>
      </w:r>
    </w:p>
    <w:p>
      <w:pPr>
        <w:pStyle w:val="3102"/>
        <w:rPr/>
      </w:pPr>
      <w:r>
        <w:rPr/>
        <w:t xml:space="preserve">Гон зээлэхийг ярихад, би бас нэг асуудлыг яръя, хүнд эзэн сүнснээс (эзэн бодол) гадна, бас дэд сүнс(дэд бодол) байдаг. Зарим хүний дэд сүнс нь нэг, хоёр, гурав, дөрөв, бас зарим нь тав байдаг. Энэ дэд сүнс нь түүний хүйстэй магадгүй адил биш, зарим нь эрэгтэй, зарим нь эмэгтэй, бүгд адилгүй. Үнэндээ эзэн сүнс нь магадгүй махан биетэй адил биш, яагаад гэвэл одоогийн маш олон эрэгтэй хүн эм сүнстэй, маш олон эмэгтэй хүн эр сүнстэй гэдгийг бид олж мэдсэн, яг одоо Бумбын ярьж байгаагаар арга, билиг нь эсрэг эргэсэн, арга нь буурах, билиг нь мандах ийм тэнгэрийн байдалтай нийцсэн. </w:t>
      </w:r>
    </w:p>
    <w:p>
      <w:pPr>
        <w:pStyle w:val="3102"/>
        <w:rPr/>
      </w:pPr>
      <w:r>
        <w:rPr/>
        <w:t>Хүний дэд сүнсний давхарга ер нь эзэн сүнснээс өндөр байдаг, ялангуяа зарим хүн, түүний дэд сүнсний ирсэн давхарга нь маш өндөр. Дэд сүнс гэдэг нь биен дээр сүнс шингэсэн биш юм, тэр чамтай нэг цагт ээжээс чинь төрдөг, чамтай адил нэртэй, бүгд чиний биеийн нэг хэсэг юм. Жирийн үед хүмүүс ямар нэг зүйл бодоход, ямар нэг зүйл хийхэд, эзэн сүнсний ярьсанаар болно. Дэд сүнс гол нь хүний эзэн сүнсийг аль болох муу зүйл хийлгэхгүйгээр хязгаарладаг, гэхдээ эзэн сүнс нь маш зөрүүд байхад дэд сүнс нь яаж ч чадахгүй, дэд сүнс нь энгийн хүний нийгэмд төөрөхгүй, гэхдээ эзэн сүнс нь амархан энгийн хүний нийгэмд төөрдөг.</w:t>
      </w:r>
    </w:p>
    <w:p>
      <w:pPr>
        <w:pStyle w:val="3102"/>
        <w:rPr/>
      </w:pPr>
      <w:r>
        <w:rPr/>
        <w:t>Зарим дэд сүнсний ирсэн давхарга нь маш өндөр, магадгүй жоохон зөрөөд үр дүнтэй болно. Дэд сүнс нь бясалгах бодолтой, гэхдээ эзэн сүнс нь бясалгах хүсэлгүй бол тэрэнд ямар ч арга байхгүй. Нэг өдөр эзэн сүнс нь чигонын оргил үеийн дунд, бас бясалгах бодолтой, дээд давхарга руу бясалгах бодолтой, мэдээж бодол санаа нь хээгүй, нэр ашиг, эдгээр зүйлийг хүсч байгаа бодол байхгүй. Дэд сүнс нь маш их баяртай: би бясалгах бодолтой, миний хэлсэн нь тооцогдохгүй</w:t>
      </w:r>
      <w:r>
        <w:rPr/>
        <w:t xml:space="preserve">; </w:t>
      </w:r>
      <w:r>
        <w:rPr/>
        <w:t>чи бясалгах бодолтой, яг миний бодолтой нийцэж байна. Тэгэхдээ хаана очоод багш олох юм? Дэд сүнс нь нэлээд чадалтай, тэр биенээс гараад түүний урьд урьдын насандаа таньдаг аугаа гэгээрэгч дээр очно. Яагаад гэвэл зарим дэд сүнсний давхарга нь их өндөр, биенээс гарч чадна, очсоныхоо дараа тэр бясалгах бодолтой, гон зээлнэ гэж ярьсан. Тэд тэр хүнийг харахад бас зүгээр, бясалгавал мэдээж тусална, ингээд дэд сүнс нь гоныг зээлээд ирчихсэн. Энэ гон нь үргэлж сэдрэх энергитэй, хоолойгоор урсдаг; бас зарим нь зээлж ирэхдээ бэлэн зүйл байдаг, бэлэн зүйлд дандаа гон чадвар оршдог.</w:t>
      </w:r>
    </w:p>
    <w:p>
      <w:pPr>
        <w:pStyle w:val="3102"/>
        <w:rPr/>
      </w:pPr>
      <w:r>
        <w:rPr/>
        <w:t>Ингэхэд, түүнд магадгүй бас гон чадвар байна, энэ хүн бас миний дөнгөж сая ярьсантай адил, орой унтахад халууцаад болохгүй, дараагийн өдрийн өглөө сэрэхэд, гон нь ирчихсэн. Хаана хүрсэн ч хаа сайгүй тогтой, хүний өвчнийг эдгээж чадна, тэр бас гон ирсэн гэдгийг мэдсэн. Хаанаас ирсэн бэ? тэр мэдэхгүй. Тэр ерөнхийдөө сансар ертөнцийн орон зайгаас ирсэн гэдгийг мэддэг, гэхдээ бодитоор яаж ирсэнийг, тэр мэдэхгүй, дэд сүнс нь түүнд хэлэхгүй, учир нь дэд сүнс нь бясалгаж байгаа, тэр зөвхөн гон ирсэн гэж мэдэж байгаа.</w:t>
      </w:r>
    </w:p>
    <w:p>
      <w:pPr>
        <w:pStyle w:val="3102"/>
        <w:rPr/>
      </w:pPr>
      <w:r>
        <w:rPr/>
        <w:t>Гоныг зээлэхэд хүнд насны хязгаар байдаггүй, залуучууд нэлээд их, иймээс урьд хэдэн жилд бас хорин хэдэн настай, гучин хэдэн настай, дөчин хэдэн настай хүмүүс бүгд байсан, настай хүн ч байсан. Залуучууд бүүр ч өөрийгөө барихдаа амаргүй, чи түүнийг харахад жирийн үед нэлээд зүгээр, энгийн хүний нийгэмд ямар ч чадал байхгүй байхдаа, түүний нэр ашгийн сэтгэл нь маш их даруу. Хэзээ нэг цагт бусдаас илүү гарахдаа, амархан нэр ашгинд үймүүлэгддэг, тэр амьд байхдаа бас маш урт удаан замаар явна гэж боддог, бас нэг чармайна, нэг тэмцэнэ, энгийн хүний ямар нэг зорилгод хүрнэ. Иймээс гон чадвар нь гарахад, чадвартай болсон байхад, энгийн хүний нийгэмд үргэлж үүнийг өөрийнхөө зорилгод хүрэх нэг арга болгочихно. Тэгвэл болохгүй, ингэж хэрэглэхийг зөвшөөрөхгүй болно, улам хэрэглэхэд энэ гон улам багасана, хамгийн сүүлд юу ч байхгүй болно. Ингэж унаад ирсэн хүн бүүр ч их, миний харсанаар одоо нэг ч байхгүй болсон.</w:t>
      </w:r>
    </w:p>
    <w:p>
      <w:pPr>
        <w:pStyle w:val="3102"/>
        <w:rPr/>
      </w:pPr>
      <w:r>
        <w:rPr/>
        <w:t>Саяхан миний ярьсан энэ хоёр янзын байдал бүгд зан авир нь нэлээд сайн хүн гон олсонд харъяалагддаг, энэ гоныг өөрөө бясалгаж гаргасан биш, гэгээрэгчийн тэндээс ирсэн, иймээс гон нь өөрөө бол сайн байдаг.</w:t>
      </w:r>
    </w:p>
    <w:p>
      <w:pPr>
        <w:pStyle w:val="Style13"/>
        <w:rPr/>
      </w:pPr>
      <w:bookmarkStart w:id="20" w:name="__RefHeading___Toc174349592"/>
      <w:bookmarkEnd w:id="20"/>
      <w:r>
        <w:rPr/>
        <w:t>Сүнс шингэх</w:t>
      </w:r>
    </w:p>
    <w:p>
      <w:pPr>
        <w:pStyle w:val="3102"/>
        <w:rPr/>
      </w:pPr>
      <w:r>
        <w:rPr/>
        <w:t>Бидний маш олон хүн магадгүй бясалгалын оронд амьтан, үнэг, торго, цагаан хус, бургас, гэх мэт эдгээр зүйлсийн сүнс биенд шингэдгийг сонссон байх. Чухам ямар учиртай вэ? Зарим хүн бясалгаад онцгой гон чадварыг гаргадаг гэж ярьдаг, үнэндээ онцгой гон чадварыг гаргаж байгаа юм биш, тэр онцгой гон чадвар нь бол хүний төрөлх чадвар юм. Зөвхөн хүн төрөлхтний нийгмийн хөгжлийг дагаад, хүн улам улам бидний энэ бие бодийн орон зайн хэлбэртэй зүйлийг гол гэж үзэн, улам улам бидний орчин үеийн одоочилсон багаж хэрэгсэлд найддаг, иймээс бид хүний төрөлх чадвар нь улам улам буурсан, эцэст нь энэ чадвар нь бүр мөсөн байхгүй болсон.</w:t>
      </w:r>
    </w:p>
    <w:p>
      <w:pPr>
        <w:pStyle w:val="3102"/>
        <w:rPr/>
      </w:pPr>
      <w:r>
        <w:rPr/>
        <w:t>Гон чадвартай байхыг хүсвэл, бясалгалыг давна, үндсэндээ буцаж үнэнд хүрэх, үүнийг бясалгаад гаргана. Мөн амьтанд ийм нарийн төвөгтэй бодол байхгүй. Иймээс тэр сансар ертөнцийн мөн чанартай холбогддог, тэр төрөлх чадвартай. Зарим хүн амьтныг бясалгаж чадна, үнэг үрлийг бясалгаж чадна, могой гэх мэтчилэн амьтад бясалгаж чадна гэж ярьдаг. Тэр бясалгаж чадна гэж байгаа юм биш, анхандаа тэр ч үнэндээ хичээллэх хичээллэхгүйгээ мэдэхгүй, тэр зөвхөн угийн төрөлх чадвартай. Тэгвэл тусгай тогтсон нөхцөлд, тусгай тогтсон орчинд, хугацаа нь уртсахад магадгүй нөлөө гардаг, тэр гон олж чадна, бас гон чадвар нь гарч чадна.</w:t>
      </w:r>
    </w:p>
    <w:p>
      <w:pPr>
        <w:pStyle w:val="3102"/>
        <w:rPr/>
      </w:pPr>
      <w:r>
        <w:rPr/>
        <w:t>Ингэхдээ, тэр чадалтай болж, бидний өмнө нь ярьж байсан увидастай болчихдог, чадалтай болчихдог. Энгийн хүн харахад, амьтад ямар айхтар юм, маш амархан хүнийг захирдаг. Үнэндээ минийхээр айхтар биш, жинхэнэ бясалгагчийн дэргэд, тэр юу ч биш, чи түүнийг найман зуун жил, мянган жил бясалгасныг нь битгий хар, нэг жижигхэн хуруугаар хүрээгүй байхад л үгүй болчихно. Бид амьтанг ийм янзын төрөлх чадвартай гэсэн, тэр ийм чадвартай байж чадна. Гэхдээ бидний энэ сансар ертөнцөд бас нэг ёс байдаг, энэ нь амьтан бясалгаад үр дүнтэй болохыг нь зөвшөөрөхгүй. Иймээс та бүгд дээр үеийн номонд ингэж бичсэн байсныг харсан, хэдэн зуун жилд түүнийг нэг удаа устгана, том галав жижиг галав гэж ярьдаг. Амьтан нэг тодорхой хугацаанд гон нь өсвөл, түүнийг устгана, цахилгаан түүнийг цохих гэх мэт, түүнийг бясалгахыг зөвшөөрөхгүй. Яагаад гэвэл түүнд хүний мөн чанар байхгүй, тэр хүн шиг ингэж бясалгаж чадахгүй, түүнд хүний онцлог байхгүйгээр, тэр бясалгаад болсон бол тэр лавтай мангас юм, иймээс түүнийг бясалгаад үр дүнтэй болохыг нь зөвшөөрөхгүй, иймээс тэнгэр түүнийг устгана, тэр бас үүнийг мэддэг. Гэхдээ би хэлсэн, хүн төрөлхтний нийгэм уруудсаар байгаа, зарим хүнд хийхгүй муу зүйл гэж үгүй, ийм байдалд хүрэхэд, хүн төрөлхтний нийгэмд аюултай биш гэж үү?</w:t>
      </w:r>
    </w:p>
    <w:p>
      <w:pPr>
        <w:pStyle w:val="3102"/>
        <w:rPr/>
      </w:pPr>
      <w:r>
        <w:rPr/>
        <w:t>Юмс үзэгдэл туйлдаа хүрвэл хувьсал гардаг</w:t>
      </w:r>
      <w:r>
        <w:rPr/>
        <w:t>!</w:t>
      </w:r>
      <w:r>
        <w:rPr/>
        <w:t xml:space="preserve"> Бид ингэж олж мэдсэн: хүн төрөлхтний нийгэм балар эртний үеийн удаа болгоны өөр өөр үелэлд сүйтэхдээ, бүгд хүн төрөлхтний ёс суртахуун нь маш их доройтсон байдлаас болсон. Одоо бидний хүн төрөлхтний амьдрах орон зай ба маш олон өөр орон зай, бүгд маш аюултай байдалд хүрсэн, энэ давхаргад байгаа өөр орон зайнууд бас адилхан, тэд бас бушуухан шиг зугтах гэж байна, тэр бас дээд давхарга руу гарахыг хүсдэг, давхаргаа дээшлүүлчихвэл тэр зугтаж чадна гэж боддог. Гэхдээ ийм амар гэж үү? Бясалгах хүсэлтэй байвал, заавал хүний биетэй байх болно, иймээс бясалгадаг хүнд сүнс шингэх байдал гардаг, энэ нэг учир нь юм. </w:t>
      </w:r>
    </w:p>
    <w:p>
      <w:pPr>
        <w:pStyle w:val="3102"/>
        <w:rPr/>
      </w:pPr>
      <w:r>
        <w:rPr/>
        <w:t xml:space="preserve">Зарим хүн ингэж боддог, ийм их аугаа гэгээрэгчид, ийм их өндөр гонтой багш нар яагаад хамаардаггүй вэ? Бидний энэ сансар ертөнцөд бас ийм нэг ёс байдаг: чи өөрөө хүссэн, чиний хүссэн зүйлд өөр хүн халдахыг хүсэхгүй. Бидний энд та бүгдэд зөв зам руу явахыг зааж байгаа, мөн номыг чамд тодорхой ярина, чамайг өөрөөр чинь ухамсруулна, сурах, сурахгүй нь чиний өөрийн асуудал. Багш чамайг үүдэнд дагуулж оруулсан, бясалгал бол өөрөөс шалтгаална. Чамайг албадах хүн байхгүй, албадаж ч бясалгуулахгүй, бясалгах бясалагахгүй бол чиний өөрийн асуудал, өөрөөр яривал, чи аль замаар явах, чи юуг авах, юуг олох хүсэлтэй байвал, хэн ч чамд халдахгүй, зөвхөн л сайныг сургана. </w:t>
      </w:r>
    </w:p>
    <w:p>
      <w:pPr>
        <w:pStyle w:val="3102"/>
        <w:rPr/>
      </w:pPr>
      <w:r>
        <w:rPr/>
        <w:t xml:space="preserve">Чи зарим хүнийг бясалгаж байгааг нь харсан, үнэндээ шингэсэн сүнс нь гон авдаг. Яагаад сүнсийг даллаж ирүүлсэн бэ? Орон даяар бүх газар бясалгаж байгаа хүнээс, хэр их хүний биеийн ард сүнс шингэсэн бэ? Хэлчихвэл маш олон хүн айгаад бясалгахгүй болно, энэ тоог сонсоход аймар! Тэгвэл яагаад ийм байдал гарсан бэ? Эдгээр зүйлс энгийн хүний нийгмийг самууруулж байгаа, яагаад ийм айхтар үзэгдэл гарсан бэ? Энэ бас хүн төрөлхтний өөрийнх нь даллаж ирүүлсэн зүйлс, яагаад гэвэл хүн төрөлхтөн илжрэн доройтож байгаа, энд тэндгүй мангас байгаа. Ялангуяа тэдгээр хуурамч чигон багш нарын биенд бүгдэд нь шингэсэн сүнстэй, тэр бясалгал заахдаа үүнийг л заадаг. Хүн төрөлхтний түүхэнд амьтныг хүний биенд гарахыг зөвшөөрөхгүй, гарвал түүнийг устгана, хэн ч харсан зөвшөөрөхгүй. Гэхдээ бидний өнөөдрийн нийгэмд зарим хүн түүнийг хүсдэг, авдаг, шүтэж тахидаг. Зарим хүн ингэж боддог: би яг үүнийг хүсээгүй ш дээ! Чи түүнийг хүсээгүй, гэхдээ чи гон чадварыг хүссэн, ариун номоор бясалгасан гэгээрэгч чамд өгч болох юм уу? Хүсэх бол энгийн хүний зууралдсан сэтгэл, энэ сэтгэлийг хаях ёстой. Тэгвэл хэн өгч чадах уу? Зөвхөн өөр орон зайны мангас ба янз бүрийн амьтан өгч чадна, тэгвэл түүнээс хүссэнтэй адил юм биш үү? Тэр тэгээд л ирчихнэ. </w:t>
      </w:r>
    </w:p>
    <w:p>
      <w:pPr>
        <w:pStyle w:val="3102"/>
        <w:rPr/>
      </w:pPr>
      <w:r>
        <w:rPr/>
        <w:t>Хэр их хүн зөв бодлоор бясалгаж байгаа вэ? Бясалгавал буянг чухалчлах ёстой, сайн зүйл хийж, сайн байх ёстой, янз бүрийн зүйлд өөрийгөө ингэж шаардах ёстой. Паркт бясалгал хийсэн ч, гэртээ бясалгал хийсэн ч, хичнээн хүн ингэж боддог вэ? Зарим хүн тэр ямар бясалгал хийж байгаа нь ч мэддэгдэхгүй, бясалгал хийгээд л байна, хөдлөөд л, мөн аман дотроо үглээд л: манай бэр намайг ачлах ямарч сэтгэл байхгүй; манай хадам ээж ямар муу хүн бэ! зарим хүн бас ажлын газраас улсын том зүйл хүртэл ярина, ярихгүй зүйл гэж үгүй, түүний өөрийнх нь үзхүйд нь таарахгүй бол уурлаад л. Чи хэлдээ, энэ бясалгаж байгаа гэж үү? Зарим хүн багана зогсолт бясалгалыг хийж байхдаа, ядраад хөл нь чичирнэ, гэхдээ түүний тархи нь амрахгүй: одоогийн юмнууд бүгд ийм үнэтэй, барааны үнэ бас нэмэгдсэн, манай ажлын газар бас цалин өгч чадахгүй, надад яагаад гон чадвар гарахгүй байгаа юм бол? Би бясалгаад гон чадвар гаргачихвал, би ч чигон багш болно, бас баяжина, хүний өвчнийг харж мөнгө олно. Тэр өөр хүнд гон чадвар гарсаныг харчихаад, тэр улам яарна, нэг л сэтгэлээр гон чадварыг хөөцөлдөнө, тэнгэрийн нүдийг хөөцөлдөнө, өвчин харахыг бас хөөцөлдөнө. Та бүгд боддоо, энэ бидний сансар ертөнцийн үнэн нинжин тэвчээр гэсэн мөн чанараас ямар хол зөрсөн бэ! Бүгд зөрчсөн. Жоохон ноцтойгоор яривал, тэр буруу ном хичээллэж байна! Гэхдээ тэр санаандгүйгээр хийсэн. Тэр улам ингэж бодоход, гарсан бодол нь улам муу. Энэ хүн номыг олж чадаагүй, тэр буянг чухалчлахыг мэдэхгүй, бясалгахдаа хөдөлгөөнөөр гоныг хичээллээд гарч ирнэ гэж боддог, тэр олох хүсэлтэй юмаа хөөцөлдөөд олж чадна гэж боддог.</w:t>
      </w:r>
    </w:p>
    <w:p>
      <w:pPr>
        <w:pStyle w:val="3102"/>
        <w:rPr/>
      </w:pPr>
      <w:r>
        <w:rPr/>
        <w:t>Яагаад гэвэл түүний өөрийн бодол санаа нь тэгш бишээс, муу зүйлийг даллаж ирүүлсэн. Тэр амьтан харсан: энэ хүн бясалгаад баян болмоор байна; нөгөө хүн нэртэй болмоор байна, гон чадварыг хүсч байна. Ээ дээ, түүний энэ бие нь зүгээр, биен дээр байгаа зүйлүүд бас нэлээд сайн, гэхдээ түүний бодол санаа нь яасан ч муу юм, тэр гон чадварыг хүсч байна! Магадгүй тэр багштай, гэхдээ түүнд багш байсан ч би айхгүй. Тэр ингэж мэддэг: ариун номоор бясалгадаг багш нь түүнийг ингэж гон чадвар хөөцөлдөхийг нь хараад, улам хүсвэл улам өгөхгүй, яг энэ зууралдсан сэтгэлийг орхих ёстой. Тэр улам энэ бодлыг бодоход, түүнд улам энэ гон чадварыг өгөхгүй, тэр улам ухамсарлахгүй, улам хөөцөлдөхөд бодол нь улам муудна. Эцэст нь түүний багш уулга алдаад, түүнийг харахад тэр дууссан, түүнийг дахин тоохгүй болсон. Зарим хүнд багш байхгүй, магадгүй нэг замд тааралдсан багш түүнийг хамаарна. Яагаад гэвэл гэгээрэгч орон зай болгонд маш их байдаг, нөгөө гэгээрэгч энэ хүнийг хараад, түүнийг нэг өдөр дагаад, болж өгөхгүй байгааг нь хараад, яваад өгнө; маргааш нь дахин нэг ирнэ, хараад болж өгөхгүй байвал, дахиад яваад өгнө.</w:t>
      </w:r>
    </w:p>
    <w:p>
      <w:pPr>
        <w:pStyle w:val="3102"/>
        <w:rPr/>
      </w:pPr>
      <w:r>
        <w:rPr/>
        <w:t>Түүнд багш байсан ч, замд тааралдсан багш байсан ч, түүний хөөцөлдөж байгаа зүйлийг багш өгч болохгүй гэдгийг амьтан мэднэ. Яагаад гэвэл амьтан аугаа гэгээрэгч байдаг орон зайг харахгүй, иймээс тэр айхгүй, тэр үүнийг далимдуулдаг. Бидний сансар ертөнцөд ийм ёс байдаг, тэр өөрөө хөөцөлдсөн, авахыг хүссэн, өөр хүн ерөнхий байдалд оролцож болохгүй, тэр үүнийг далимдуулсан: тэр авах хүсэлтэй, би түүнд өгөе, би түүнд туслах буруу биш биз дээ? Тэр өгнө. Тэр анхандаа биен дээр гарч зүрхлэхгүй, тэр эхлээд түүнд жоохон гон өгөөд үзнэ. Гэнэт нэг өдөр үнэндээ тэр гоныг хөөцөлдөөд ирүүлсэн, бас өвчнийг эдгээж чадна. Тэр амьтан харахад зүгээр, хөгжим тоглохдоо хөгжмийн нэг удиртгал юм шиг: тэр авах дуртай байна, тэгвэл би биен дээр нь очиё, дээр нь гараад өгөхөд их, мөн амархан. Чи тэнгэрийн нүд авна гэсэн биш үү? Энэ удаа чамд юуг л бол юуг өгнө, тэгээд тэр биен дээр чинь гарчихна.</w:t>
      </w:r>
    </w:p>
    <w:p>
      <w:pPr>
        <w:pStyle w:val="3102"/>
        <w:rPr/>
      </w:pPr>
      <w:r>
        <w:rPr/>
        <w:t>Түүний хөөцөлдөх бодол, яг эдгээр зүйлийг хөөцөлдөж байгаа, тэнгэрийн нүд нээгдчихлээ, бас гон гаргаж чадна, жоохон гон чадвартай. Тэр маш их баяртай болсон, тэр өөрийгөө эдгээр зүйлсийг хөөцөлдөөд эцэст нь ирсэн, хичээллээд гарсан гэж боддог, үнэндээ, тэр юуг ч хичээллэж гаргаагүй. Тэр өөрийгөө хүний биен дотрыг харж чадна гэж мэдэрдэг, хүний биений хаана өвчтэйг харж чаддаг. Үнэндээ түүний тэнгэрийн нүд үндсэндээ нээгдээгүй, тэр амьтан түүний тархийг эзэмшисэн юм, нөгөө амьтан өөрийнхөө нүдээр хараад, түүний тархинд тусгадаг, тэр өөрийнх нь тэнгэрийн нүд нээгдсэн гэж боддог. Гон гаргавал, гаргаг, чи гараа сунгаад гон гаргахдаа, нөгөө амьтны жижиг савар нь түүний биеийн араас бас сунаж гарна; тэр гон гаргахад, нөгөө жижигхэн могойны толгой гарч ирээд хэлээ гозолзуулдаг, өвчин байгаа, юм гарсан газарт хэлээрээ долойдог. Эдгээр талаар маш их байдаг, эдгээр хүмүүст шингэсэн сүнснүүд бүгдийг нь өөрсдөө хүсч ирүүлсэн.</w:t>
      </w:r>
    </w:p>
    <w:p>
      <w:pPr>
        <w:pStyle w:val="3102"/>
        <w:rPr/>
      </w:pPr>
      <w:r>
        <w:rPr/>
        <w:t>Яагаад гэвэл тэр хөөцөлдсөн, тэр баян болох, нэрд гарах бодолтой. За, гонтой болчихлоо, өвчинг бас эдгээж чадна, тэнгэрийн нүд нь бас харж чадна, тэр маш их баярласан. Амьтан хараад, чи баян болохыг хүсч байгаа биз дээ? За, би чамайг баян болгоё. Нэг энгийн хүний тархийг эзэмших нь маш их хялбархан мөн маш амар зүйл юм. Тэр амьтан маш олон хүнийг удирдаж түүн дээр ирүүлж өвчнийг нь эдгээнэ, маш их хүн ирнэ. Яасан айхтар юм бэ, тэр хүн энд хүний өвчнийг харж байхад, цаагуур нөгөө амьтан хэвлэлийн газрын сурвалжлагчаар сонин дээр ухуулга хийлгэнэ, тэр энгийн хүнийг эзэмшиж эдгээр зүйлсийг хийлгүүлж байгаа, ямар нэг хүн ирж өвчнөө харуулахад мөнгө бага өгвөл болохгүй, толгойг чинь өвдүүлнэ, лав л чи мөнгө их өгөх ёстой. Нэр, ашиг хоёуланг нь авчихлаа, баян ч болсон, нэрд ч гарчихлаа, чигон багш бас болсон. Эдгээр ийм хүмүүс зан авирыг ярихгүй, юунаас ч айхгүй ярина, тэнгэр нэгдүгээрт, тэр өөрийгөө хоёрдугаарт гэж боддог, тэр өөрийгөө Ванму хатан, хан хурмаст тэнгэрийн хаан хүний ертөнцөд бууж ирсэн гэж ярьж зүрхлэдэг, тэр өөрийгөө бас Будда гэж ярьж зүрхлэдэг. Яагаад гэвэл тэр жинхэнэ зан авириа бясалгахыг даваагүй, иймээс тэр бясалгахдаа гон чадварыг хөөцөлддөг, эцэст нь амьтны сүнсийг даллан ирүүлж шингүүлсэн юм.</w:t>
      </w:r>
    </w:p>
    <w:p>
      <w:pPr>
        <w:pStyle w:val="3102"/>
        <w:rPr/>
      </w:pPr>
      <w:r>
        <w:rPr/>
        <w:t>Зарим хүн магадгүй ингэж боддог: энэ юу нь муу гэж, лав л мөнгө олж баян болж чадвал л болоо, бас нэрд гарна, олон хүмүүс ингэж боддог. Би та бүгдэд яръя, үнэндээ тэр амьтан бол зорилготой, тэр учир шалтгаангүйгээр зүгээр чамд өгч байгаа юм биш. Энэ сансар ертөнцөд нэг ёс байдаг, энэ нь алдахгүй бол олдохгүй. Тэр юуг олох юм? Би сая энэ асуудлыг ярьсан биш гэж үү? Тэр чиний биеийн тэр жоохон охь хийг авчихаад хүний хэлбэрээр бясалгана, тэр хүний биеэс хүний охь хийг цуглуулдаг. Гэхдээ хүний биеийн охь хий нэг хувь л байдаг, бясалгах бодолтой байвал, ийм л нэг хувьтай. Тэр аваад явчихвал, чи бясалгаж чадахгүй болно, тэгвэл чи юугаараа бясалгах юм? чамд юуч байхгүй болсон, чи үндсэндээ бясалгаж чадахгүй болсон. Зарим хүн магадгүй ингэж ярина: надад ямар ч бясалгах бодол байхгүй, би зөвхөн мөнгөтэй болбол л болоо, тэр амьтан ч яахав! Би та бүгдэд яръя, чи баян болох хүсэлтэй, би чамд энэ ёсыг ярьж өгвөл, чи ингэж бодохгүй болно. Яагаад вэ? хэрэв тэр чиний биенээс эрт гараад явчихвал, чиний дөрвөн мөч хүчгүй болно. Үүнээс хойш, энэ насандаа дандаа ийм байна, яагаад гэвэл хүний охь хийг тэр маш ихээр аваад явчихдаг; тэр чиний биенээс оройтож гарч явбал, чи мэдрэлгүй хүн болно, чи үлдсэн насандаа зөвхөн нэг амьсгаатай бие л орон дээр хэвтэж насаа барна. Чи мөнгөтэй байсан ч хэрэглэж чадах юм уу? Нэртэй байсан ч чи хэрэглэж чадах юм уу? Аймаар юм биш үү.</w:t>
      </w:r>
    </w:p>
    <w:p>
      <w:pPr>
        <w:pStyle w:val="3102"/>
        <w:rPr/>
      </w:pPr>
      <w:r>
        <w:rPr/>
        <w:t xml:space="preserve">Ийм зүйлүүд одоогийн бясалгаж байгаа хүмүүсийн дунд их гарч ирсэн, маш олон. Тэр биен дээр шингэдэг төдийгүй, бас хүний эзэн сүнсийг алдаг, тэр хүний Ниванд орчихоод тэнд суучихдаг. Харахад тэр нэг хүн шиг, тэгэхдээ тэр хүн биш, одоо бүүр ийм байдал гарсан. Яагаад гэвэл хүн төрөлхтний ёс суртахууны түвшин бүгд өөрчлөгдсөн, зарим хүн муу зүйл хийж байгааг нь, чи түүнд хэлвэл, тэр муу зүйл хийж байгаадаа үнэмшихгүй. Тэр мөнгө олох, мөнгийг хөөцөлдөх, баян болох, эдгээрийг олны ёс орчлонгийн зүй гэж боддог, мөн эдгээрийг зөв гэж боддог, иймээс хүмүүсийг гэмтээнэ, мөн хорлоно, мөнгө олохын тулд хийхгүй муу зүйл гэж үгүй, юуг ч хийж зүрхлэнэ, тэр алдахгүй бол олдохгүй, тэр зүгээр чамд юм өгөх юм уу? Тэр чиний биений зүйлийг авах бодолтой. Мэдээж бид ярьсан, хүний өөрийнх нь энэ төсөөлөл нь буруу учраас, сэтгэл нь тэгш бишээс гайг далладаг. </w:t>
      </w:r>
    </w:p>
    <w:p>
      <w:pPr>
        <w:pStyle w:val="3102"/>
        <w:rPr/>
      </w:pPr>
      <w:r>
        <w:rPr/>
        <w:t xml:space="preserve">Бид Фалунь Дафаг яръя. Бидний энэ номын үүдэнд бясалгахад, чи зөвхөн зан авирыг барьж чадвал, “нэг ариунаар зуун хорт зүйлийг дарж чадна”, чамд ямар ч асуудал гарахгүй. Чи зан авираа барьж чадахгүй бол, чи энийг ч хөөцөлдөөд, тэрийг ч хөөцөлдөөд, лавтай л гайг даллаж ирүүлнэ. Зарим хүн урьд нь бясалгаж байсан тэдгээр зүйлсийг яасан ч орхиж чаддаггүй, бид бясалгал хийхдээ тууштай байх ёстой, жинхэнэ бясалгахдаа заавал тууштай байхыг ярьдаг. Чи зарим чигон багш нарыг ном гаргасанг нь битгий хар, би чамд хэлье, тэр номон дотор юу ч байгаа, түүний хичээллэж байгаа зүйлүүдтэй адил, тэр бол могой, үнэг, торго. Чи тэдгээр номыг харахад, эдгээр зүйлүүд үсгэнээс гадагшаа үсэрдэг. Би хэлсэн, энэ хуурамч чигон багш нар жинхэнэ чигон багшаас тоогоороо маш давамгай байдаг, чи ч тодорхой ялгаж чадахгүй, иймээс та бүгд заавал сайн бариарай. Миний энд чамайг заавал Фалунь Дафаг бясалга гэж байгаа юм биш, чи аль үүдэнд бясалгасан ч болно. Гэхдээ хуучин ийм нэг үг байдаг: “мянган жилд ариун номыг олохгүй байсан ч, нэг өдөр хээрийн үнэгний номыг л сурахгүй”. Иймээс, заавал сайн барь, жинхэнэ ариун номоор бясалгахад, ямар ч зүйлийг оролцуулан бясалгаж болохгүй, бодлыг ч гэсэн оролцуулж болохгүй. Зарим хүний Фалунь хэлбэр нь өөрчлөгдсөн, яагаад өөрчлөгдсөн бэ? Тэр өөрийгөө нөгөө бясалгалыг хийгээгүй ш дээ? гэж хэлнэ, Тэгэхдээ тэр бясалгал хийхдээ, тэр бодолдоо түүний хуучны зүйлийг оруулж байгаа, тэгээд дагаад орсон биш гэж үү? Сүнс шингэх энэ асуудлыг бид энэ хүртэл яръя. </w:t>
      </w:r>
    </w:p>
    <w:p>
      <w:pPr>
        <w:pStyle w:val="Style13"/>
        <w:rPr/>
      </w:pPr>
      <w:bookmarkStart w:id="21" w:name="__RefHeading___Toc174349593"/>
      <w:bookmarkEnd w:id="21"/>
      <w:r>
        <w:rPr/>
        <w:t>Сансар ертөнцийн хэл</w:t>
      </w:r>
    </w:p>
    <w:p>
      <w:pPr>
        <w:pStyle w:val="3102"/>
        <w:rPr/>
      </w:pPr>
      <w:r>
        <w:rPr/>
        <w:t xml:space="preserve">Сансар ертөнцийн хэл гэж юу вэ? Энэ нь хүн гэнэт учир утга нь олдохгүй юм ярьж чаддаг, дри дру дри дру гээд л, юу ярьсанаа тэр өөрөө ч мэдэхгүй. Өөр хүний бодлыг мэдэх гон чадвартай хүн, ерөнхий утгыг нь мэдэж чадна, гэхдээ тэр тодорхой юу ярьж байгааг нь мэдэхгүй. Мөн зарим хүн олон өөр өөр янзын үгээр ярьж чаддаг. Зарим хүн бас мундаг гэж боддог, үүнийг чадал, гон чадвар гэж үздэг. Тэр гон чадвар биш, бас бясалгах хүний чадал биш, давхаргыг чинь төлөөлөхгүй. Тэр ямар учиртай вэ? Тэр бол чиний бодол гаднаас ирсэн нэг сүнсэн бодисоор эзэмшүүлсэн, чи бас үүнийг зүгээр гэж бодож, чи дуртай хүлээж авна, чи баярлана, чи улам баярлавал, тэр чамайг улам чанга эзэмшинэ. Жинхэнэ бясалгадаг хүний хувьд, чи түүгээр эзэмшүүлнэ гэж үү? мөн түүний ирсэн давхарга нь маш их доогуур, иймээс бид жинхэнэ бясалгаж байгаа хүний хувьд, битгий эдгээр төвөгтэй зүйлсийг өдөө. </w:t>
      </w:r>
    </w:p>
    <w:p>
      <w:pPr>
        <w:pStyle w:val="3102"/>
        <w:rPr/>
      </w:pPr>
      <w:r>
        <w:rPr/>
        <w:t>Хүн бол хамгийн нандин, түмэн бодисийн төрөхүй юм, чи яаж эдгээр зүйлүүдээр эзэмшүүлж байгаа вэ? Чи өөрийнхөө биеэ ч авахгүй, яасан ч эмэгнэлтэй юм бэ! Эдгээр зүйлүүд зарим нь хүний биен дээр шингэчихдэг; зарим нь биен дээр шингэхгүй, биенээс нэг хэсэг зайтай, тэгэхдээ тэр чамайг жолооддог, эзэмддэг. Чи ярих бодолтой байвал тэр чамайг яриулна, дри дру гээд яриулдаг. Бас хэн сурмаар байна түүнд зааж чадна, зоригтой, амаа нээхэд тэр бас ярьж эхэлнэ. Үнэндээ тэдгээр зүйлүүд бас нэг нэг үүртэй, чи ярих хүсэлтэй байвал тэдгээрийн нэг нь дээш гарч ирэн чамайг яриулна.</w:t>
      </w:r>
    </w:p>
    <w:p>
      <w:pPr>
        <w:pStyle w:val="3102"/>
        <w:rPr/>
      </w:pPr>
      <w:r>
        <w:rPr/>
        <w:t xml:space="preserve">Яагаад ийм байдал гардаг вэ? Бас миний ярьсантай адил, тэр өөрийнхөө давхаргыг дээшлүүлнэ, тэгэхдээ цаагуур зовлонтой зүйл тохиолдохгүй, иймээс бясалгаж болохгүй, дээширч болохгүй. Тэр нэг арга бодсон, хүнд тусалж сайн зүйл хийнэ, тэгэхдээ яаж хийхээ мэдэхгүй, түүний гаргасан энерги нь өвчтэй хүнд жоохон л дарах нөлөө гаргадгыг тэр мэддэг, өвчтэй хүний тэр үеийн зовлонг үгүй болгож чадна, тэгэхдээ бүүр сайжруулж чадахгүй, иймээс тэр хүний амаар үүнийг гаргахад ийм нэг нөлөө гарна гэж мэддэг, ийм л учиртай юм. Зарим хүн үүнийг тэнгэрийн үг гэж ярьдаг, зарим хүн үүнийг Буддын үг гэж ярьдаг, энэ бол Буддыг гүжирдэж байна. Би хэлбэл энэ ёстой дураараа! </w:t>
      </w:r>
    </w:p>
    <w:p>
      <w:pPr>
        <w:pStyle w:val="3102"/>
        <w:rPr/>
      </w:pPr>
      <w:r>
        <w:rPr/>
        <w:t>Та бүгд Будда тийм амар ярихгүй гэдгийг мэднэ. Хэрэв бидний энэ орон зайд юм яривал, хүн төрөлхтөнд газар хөдлөх болно, энэ болох юм уу! Тэр хунь хунигийн чимээ анираар дугарна. Зарим хүн ингэж ярьсан: би тэнгэрийн нүдээр харсан, тэр надтай ярьсан. Тэр чамтай юм ярьсан юм биш. Зарим хүн бас миний номын биеийг ярьсанг нь харсан, чамтай ярьсан биш, түүний гарсан бодол нь бол стерио дуутай байдаг, чи сонсоход чамтай юм ярьж байгаа юм шиг. Жирийн үед тэр өөрийнхөө нөгөө орон зайд юм ярьж болно, гэхдээ нааш нэвтрүүлсэний дараа, чи түүний юу ярьсанг нь тодорхой сонсч чадахгүй. Яагаад гэвэл хоёр орон зайны цаг хугацааны орон зайн ухагдахуун нь өөр, бидний энэ орон зайны нэг цаг мөч бол одоогийн хоёр цаг. Гэхдээ нөгөө том орон зайнд, бидний нэг цаг мөч бол түүний нэг жил, түүний хугацаанаас удаан явдаг.</w:t>
      </w:r>
    </w:p>
    <w:p>
      <w:pPr>
        <w:pStyle w:val="3102"/>
        <w:rPr/>
      </w:pPr>
      <w:r>
        <w:rPr/>
        <w:t>Хуучны ийм нэг үг байдаг: “тэнгэр дээр нэг өдөр болоход, газар дээр мянга гаруй жил болдог”, энэ нь нөгөө орон зай байдаггүй, цагны ухагдахуун байдаггүй нэгжийн орон юм, тэр бол аугаа гэгээрэгч байдаг орон юм, жишээ нь Диваажин, Лиули орон, Фалунь орон, Лянхуа орон гэх мэт, эдгээр газрууд юм. Мөн тэр том орон зайны цаг хугацаа нь хурдан бөгөөд, чи хүлээж авч чадах юм бол, түүний ярьсан үгийг сонсч чадах юм бол, зарим хүний тэнгэрийн чих нээгддэг, энэ чих нээгдчихлээ, түүний ярьсан үгийг сонсоход, чамд тодорхой сонсогдохгүй. Чи юу сонссон ч бүгд шувуу дуугарч байгаа юм шиг, кассеттений хөгжмийг хурдан гүйлгэдэг дээр нь сонсч байгаа юм шиг, юу ярьж байгаа нь сонсогдохгүй. Мэдээж зарим хүн хөгжмийг нь сонсдог, зарим нь үгийг нь сонсдог. Гэхдээ тэр заавал нэг  дамжих гон чадвартай байх ёстой, энэ цагны зөрөөг үгүй болгодог, чиний чихэнд ороход, чи тодорхой сонсох болно, ийм л нэг байдалтай юм. Зарим хүн үүнийг Буддын үг гэж ярьдаг, энэ нь үндсэндээ биш юм.</w:t>
      </w:r>
    </w:p>
    <w:p>
      <w:pPr>
        <w:pStyle w:val="3102"/>
        <w:rPr/>
      </w:pPr>
      <w:r>
        <w:rPr/>
        <w:t>Тэдгээр гэгээрэгчид хоорондоо уулзахдаа, хоёулаа нэг инээгээд л, бүх зүйлийг ойлгочихдог. Яагаад гэвэл энэ бол дуу чимээгүй бодлын холбоо юм, хүлээж авсан нь стерео дуутай юм. Тэд инээхэд, аль хэдийн бодол санаагаа солилцож дуусдаг. Бас зөвхөн ийм хэлбэрээр биш, заримдаа өөр нэг янзын хэлбэрийг хэрэглэдэг. Та бүгд мэднэ, Нууц бүлгэнд, Түвдийн лам нар гарын урыг эрхэмлэдэг, тэгэхдээ, чи нөгөө ламаас гарын ур юу вэ? гэж асуу, тэр чамд ингэж ярина, хамгийн дээд иог гэнэ. Чухам юу вэ? Тэр ч мэдэхгүй. Үнэндээ бол аугаа гэгээрэгчийн үг юм. Хүн ихтэй байхад, тэр том гарын урыг хийдэг, маш их гоё, янз бүрийн том гарын ур; хүн цөөхөн байхад тэр жижиг гарын урыг хийдэг, бас маш их гоё, янз бүрийн хэлбэртэй жижиг гарын ур, маш их нарийн, маш их баялаг, яагаад гэвэл тэд бол үгс юм. Хуучин эдгээр нь тэнгэрийн нууц байсан, бид бүгдийг ярилаа. Түвдөд хэрэглэдэг нь зөвхөн бясалгахын тулд тийм хэдэн хөдөлгөөн юм, тэд түүнийгээ хураангуйлаад, системжүүлсэн. Тэр зөвхөн бясалгах тийм ганц л үг юм, мөн тэр хэдэн янзын бясалгал хийх хэлбэр юм, жинхэнэ гар ур маш их нарийн байдаг.</w:t>
      </w:r>
    </w:p>
    <w:p>
      <w:pPr>
        <w:pStyle w:val="Style13"/>
        <w:rPr/>
      </w:pPr>
      <w:bookmarkStart w:id="22" w:name="__RefHeading___Toc174349594"/>
      <w:bookmarkEnd w:id="22"/>
      <w:r>
        <w:rPr/>
        <w:t>Багш сурагчидад ямар зүйл өгсөн бэ</w:t>
      </w:r>
    </w:p>
    <w:p>
      <w:pPr>
        <w:pStyle w:val="3102"/>
        <w:rPr/>
      </w:pPr>
      <w:r>
        <w:rPr/>
        <w:t>Зарим хүн намайг харчихаад гарыг маань чангаагаад, баричихаад тавихгүй. Өөр хүн гарыг минь барьж байгааг хараад, тэр бас надтай гар барина. Би түүнийг дотроо юу бодож байгааг нь мэднэ. Зарим хүн багштай гар барихдаа, маш их баярлаж байгаагаа мэдэрдэг; зарим хүн жоохон мэдээлэл авах санаатай, баричихаад гар тавихгүй. Би та бүгдэд ярья, жинхэнэ бясалгах юм бол, энэ нь чиний өөрийн зүйл юм, энд бол өвчнийг арилгаж биеийг боловсруулж байгаа юм биш, чамд жоохон мэдээлэл өгөөд, чиний өвчнийг эдгээх гэж байгаа юм биш, бид үүнийг ч ярихгүй. Өвчнийг чинь би шууд чамд арилгаж байгаа, бясалгал хийх газарт миний номын бие үүнийг хийнэ, ном үзээд өөрөө сурахад бас миний номын бие үүнийг хийж өгнө. Чи миний гарыг илээд гон чинь дээш өснө гэж бодож байгаа юм уу? Ингэвэл инээдтэй зүйл биш гэж үү?</w:t>
      </w:r>
    </w:p>
    <w:p>
      <w:pPr>
        <w:pStyle w:val="3102"/>
        <w:rPr/>
      </w:pPr>
      <w:r>
        <w:rPr/>
        <w:t>Гоныг өөрийнхөө зан авираар бясалгадаг. Чи үнэндээ бясалгахгүй бол, тэр гон дээшээ явахгүй, яагаад гэвэл үүнд зан авирын шалгуур гэж байдаг. Чиний гон дээш өсөхдөө, давхарга нь өндөр байвал чиний тэр зууралдсан санаа, тэр бие бодийн хаягдсан нь харагдана, толгойн дээгүүр нэг хэмжүүр үүсэн гардаг. Мөн энэ хэмжүүр нь гон багана шиг оршдог, хэмжүүр нь хэр өндөр байна, гон багана тэр зэрэг өндөр байна, тэр чиний өөрөө бясалгаж гаргасан гоныг төлөөлдөг, бас чиний зан авирын өндөр намыг төлөөлдөг. Өөр хэн нэгэн чамд яаж их нэмэе гэсэн ч болохгүй, жоохон ч тэнд тавьж чадахгүй, бүгд уначихна. Би дорхноо чамд “толгойн дээр гурван цэцэг нийлэх” байдлыг бий болгож чадна, гэхдээ чи энэ үүднээс нэг гарахад л гон чинь доош уначихна. Тэр чинийх биш, чи бясалгаж гаргасан биш, тэр тэнд байж чадахгүй, яагаад гэвэл чиний зан авирын шалгуур тэнд байхгүй, хэн ч нэмэе гэсэн нэмэгдэхгүй, түүнийг бүхэлд нь чи өөрөө бясалгалаар гаргаж түшнэ, өөрийнхөө тэр сэтгэлийг бясалгана. Ул суурьтайгаар дээшээ гоныг өсгөнө, тасалтгүйгээр өөрийгөө дээшлүүл, сансар ертөнцийн мөн чанарт уусахаар, чи дээшлэх болно. Зарим хүн намайг хайж гарын үсэг авахыг хүсдэг, би зурах дургүй. Зарим хүн багш гарын үсэг зурж өгсөн гэж ярина, тэр гайхуулна, багшийнхаа мэдээллээр хамгаалуулахыг хүсдэг. Энэ дахиад л зууралдсан сэтгэл биш гэж үү? Бясалгалыг өөрөө түшнэ, чи ямар мэдээллийг ярих юм? Дээд давхаргад бясалгавал чи энэ зүйлийг ярьж болох юм уу? Тэр юунд тооцогдох юм бэ? Тэр зөвхөн өвчнийг арилгах биеэ боловсруулахыг л ярьдаг зүйлүүд.</w:t>
      </w:r>
    </w:p>
    <w:p>
      <w:pPr>
        <w:pStyle w:val="3102"/>
        <w:rPr/>
      </w:pPr>
      <w:r>
        <w:rPr/>
        <w:t>Чи өөрөө бясалгаж гаргасан тэр гоныг, маш их бичил доогуур харахад, тэр гоны бичил биетэнд  чиний өөрийн дүрстэй яг адилхан байдаг. Гурамсан ертөнцийн номоос гарахад, чи Буддын биетэй бясалгах болно. Тэр гон бүгд Буддын биеийн хэлбэртэй юм, маш их гоё, лянхуа цэцгэн дээр суусан байдаг, жижигхэн бичил биетэн болгон дээр бүгд тийм байдаг. Мөн амьтны тэр гон, бүгд жижигхэн үнэг, жижигхэн могой эдгээр зүйлүүд, маш бичил доогуурх бичил биетэн дээр эдгээр зүйл байдаг. Бас ямар нэг мэдээлэл, цайг хутгаад чамд уулгана, тэрийг бас гон гэнэ. Энгийн хүний түр гай зовлонг тайлах, өвчнийг хойшруулах, дарахын тулд л байдаг, лав л энгийн хүн бол энгийн хүн, тэр биеэ яаж муу болгосон ч, бид хамаарахгүй. Бид бол бясалгаж байгаа хүн, тэгээд би чамд эдгээр зүйлсийг ярьсан. Үүнээс хойш та бүгд битгий эдгээр зүйлийг хийгээрэй, ямар нэг мэдээлэл, ийм тийм зүйлсийг, эрх биш битгий аваарай. Зарим чигон багш нар ингэж ярьдаг: би та нарт мэдээлэл өгөе, та нар бүх орон даяар хүлээж аваарай. Юуг нь хүлээж авах юм? Би чамд яръя, эдгээр зүйлст тийм ч их нөлөө байхгүй, жишээ нь үүнд сайн тал байгаа гэвэл, тэр зөвхөн л өвчнийг арилгаж биеийг боловсруулах л юм. Мөн бид нар бясалгаж байгаа хүний хувьд, гоныг өөрөө бясалгаж гаргана, өөр хүний гаргасан ямар нэг мэдээлэл гон давхаргыг дээшлүүлж чадахгүй, зөвхөн л энгийн хүний өвчнийг л эдгээнэ. Заавал өөрийнхөө сэтгэлээ тэгш байлгах ёстой, бясалгалыг хэн ч төлөөлж чадахгүй, зөвхөн чи өөрөө жинхэнэ бясалгавал, давхарга чинь дээшлэх болно.</w:t>
      </w:r>
    </w:p>
    <w:p>
      <w:pPr>
        <w:pStyle w:val="3102"/>
        <w:rPr/>
      </w:pPr>
      <w:r>
        <w:rPr/>
        <w:t>Тэгвэл би та бүгдэд ямар зүйл өгсөн бэ? Та бүгд мэдэж байгаа бидний маш их олон хүн бясалгаж үзээгүй, бие нь өвчтэй; маш олон хүн олон жил бясалгасан ч, хий дотор эргэцээд л байна, гон байхгүй. Мэдээж зарим хүн хүний өвчнийг эдгээдэг, яаж эдгээсэнийг нь чи гайхаж байгаа байх, би сүнс шингэх асуудлыг ярихад, би аль хэдийн жинхэнэ аугаа номыг бясалгаж чаддаг хүний биед шингэсэн сүнсийг, ямар ч зүйлийг нь, биен дотроос гадна хүртэл бүх муу зүйлсийг, бүгдийг нь авч хаясан. Жинхэнэ өөрөө бясалгадаг хүн энэ аугаа номыг уншихад, бас чиний биеийг ариутгаж өгнө, мөн чиний гэрийн орчинг, бас ариутгаж өгнө. Хуучин чи нөгөө үнэг, торго тавьсан пайзыг тахисан, чи бушуухан шиг тэдгээрийг хаячих. Бүгдийг нь чамд арилгаж өгсөн, бүгд байхгүй болсон. Яагаад гэвэл чи бясалгах хүсэлтэй, бид чамд хамгийн амар үүдийг нээж өгч болно, чамд эдгээр зүйлсийг хийж өгнө, гэхдээ зөвхөн л жинхэнэ бясалгах хүнд хийнэ. Мэдээж зарим хүн бясалгахыг хүсээгүй, одоо хүртэл л ч тэр ойлгоогүй, тэгвэл бид ч хамаарахгүй, бид жинхэнэ бясалгах хүнийг л хамаарна.</w:t>
      </w:r>
    </w:p>
    <w:p>
      <w:pPr>
        <w:pStyle w:val="3102"/>
        <w:rPr/>
      </w:pPr>
      <w:r>
        <w:rPr/>
        <w:t>Бас нэг янзын хүн байдаг, урьд нь хүн түүний биед сүнс шингэсэн гэж хэлсэн, тэр өөрөө ч байна гэж мэдэрдэг. Гэхдээ нэгэнт түүнээс авч хаясаны дараа, сэтгэлийнхээ хөндүүрээс тавьж чаддаггүй. Тэр дандаа тийм байдал бас л оршиж байна гэж мэдэрдэг, тэр бас байгаа гэж үздэг, энэ аль хэдийн нэг зууралдсан сэтгэл болсон, үүнийг эргэлзээ гэдэг. Аажимдаа, магадгүй тэр нөгөө сүнсийг дахин даллан ирүүлнэ. Чи өөрөө наад сэтгэлээ тавих ёстой, үндсэндээ байхгүй болсон. Бид зарим хүнийг урьдын ангид янзалж өгсөн, би аль хэдийн эдгээр зүйлийг хийсэн, бүх шингэсэн сүнсийг авч хаясан.</w:t>
      </w:r>
    </w:p>
    <w:p>
      <w:pPr>
        <w:pStyle w:val="3102"/>
        <w:rPr/>
      </w:pPr>
      <w:r>
        <w:rPr/>
        <w:t>Бумба доод давхаргад бясалгахдаа үндсийг суулгадаг, тэнгэрийн төөрөнгийг бий болгодог, үрлийн талбайг үүсгэх ёстой, бас өөр зарим талын зүйлүүдийг бий болгодог. Бидний энд Фалунийг өгнө, хийний механизмыг өгнө, бүх бясалгалын механизм гэх мэт, арван мянгаас дээш зүйлс, эдгээрийг бүгдийг нь чамд өгнө, үр шиг чамд тарьж өгнө. Чиний өвчнийг арилгасаны дараа, хийх ёстой бүгдийг нь хийж өгнө, өгөх ёстой зүйлсийг бүгдийг нь чамд өгнө, тэгээд чи бидний энэ номын үүдэнд жинхэнэ бясалгаж үр дүн гаргана. Хэрвээ юуг ч чамд өгөхгүй бол, тэр бол өвчнийг арилгах биеэ боловсруулах л юм. Тодорхой яривал, зарим хүн зан авирыг ярихгүй бол, гимнастик хийхийг ч гүйцэхгүй.</w:t>
      </w:r>
    </w:p>
    <w:p>
      <w:pPr>
        <w:pStyle w:val="3102"/>
        <w:rPr/>
      </w:pPr>
      <w:r>
        <w:rPr/>
        <w:t>Жинхэнэ бясалгавал чамд хариуцлагатай байх ёстой, эдгээр хүмүүс өөрөө бясалгавал бас адилхан олж чадна, гэхдээ заавал жинхэнэ бясалгах хүнд, бид эдгээр зүйлийг бүгдийг нь жинхэнэ бясалгах хүнд өгнө. Би ярьсан, жинхэнэ чамайг шавиа гэж үзэж дагуулах ёстой. Үүнээс гадна, дээд давхаргын номыг заавал маш сайн нэвтэрч сурах ёстой, яаж бясалгахаа мэдэж байгаа; таван хэсэг бясалгалыг нэг мөсөн бүгдийг нь сур. Ирээдүйд чи нэг маш өндөр давхаргад хүрэх болно, ямар өндөр давхаргад хүрснээ чи бодоод олохгүй, жинхэнэ үр дүнд хүрэх асуудалгүй. Чи бясалгах юм бол, энэ номыг би янз бүрийн давхаргатай уялдуулан ярьж байгаа, үүнээс хойш чи өөр өөр давхаргад бясалгахад, тэр бүгд чамайг удирдах нөлөөтэй гэдгийг чи олж мэднэ.</w:t>
      </w:r>
    </w:p>
    <w:p>
      <w:pPr>
        <w:pStyle w:val="3102"/>
        <w:rPr/>
      </w:pPr>
      <w:r>
        <w:rPr/>
        <w:t>Нэг бясалгадаг хүний хувьд, үүнээс хойших амьдралын зам нь өөрчлөгдөх болно, миний номын бие шинээр нь чамд зохицуулж өгнө. Яаж зохицуулах вэ? Зарим хүний амь насны явц өшөө хэр урт байгаа вэ? тэр өөрөө ч мэдэхгүй; зарим хүн нэг жил, эсвэл хагас жилийн дараа магадгүй айхтар өвчин тусна, нэг өвчлөхдөө магадгүй хэдэн жил өвчлөнө; магадгүй зарим хүний тархины цусан судал бөглөрнө эсвэл өөр өвчин тусна, ер хөдөлж чадахгүй болно. Үүнээс хойших амьдралын явцад, чи яаж бясалгах юм? Бид нар бүгдийг нь чамд арилгаж өгнө, эдгээр зүйлийг гаргуулахгүй болно. Гэхдээ бид үгээ урьдиар ярьж, явах учираа урьдчилан мэдэгдэнэ, зөвхөн жинхэнэ бясалгадаг хүнд энэ зүйлийг хийж өгнө, хамаагүй энгийн хүнд хийвэл болохгүй, тэгвэл муу зүйл хийсэнтэй адил. Энгийн хүнд төрөх, хөгшрөх, өвчлөх, үхэх эдгээр зүйлс бүгд хувь ерөөлийн холбоотой байдаг, хамаагүй бусниулж болохгүй.</w:t>
      </w:r>
    </w:p>
    <w:p>
      <w:pPr>
        <w:pStyle w:val="3102"/>
        <w:rPr/>
      </w:pPr>
      <w:r>
        <w:rPr/>
        <w:t>Бид бясалгаж байгаа хүнийг маш нандин гэж үздэг, иймээс зөвхөн бясалгаж байгаа хүнд өөрчилж өгнө. Яаж өөрчилж өгөх вэ? Хэрэв багшийн аугаа буян маш өндөр байвал, өөрөөр яривал багшийн гон хүч нь маш өндөр байвал, тэр чиний нүглийг үгүй болгож болно. Багшийн гон өндөр байвал чамд маш ихээр нүглийг үгүй болгоно, багшийн гон бага байвал зөвхөн жоохонг л үгүй болгоно. Бид нэг жишээ яръя, чиний үүнээс хойших амьдралын замд янз бүрийн нүгэл бөөгнөрөөд, түүний нэг хэсгийг үгүй болгоно, талыг нь үгүй болгоно. Үлдсэн талыг нь ч чи өнгөрөөж чадахгүй, уулнаас өндөр. Яах вэ? Магадгүй чи Бумбад хүрэхдээ, ирээдүйд маш олон хүнд ашигтай болно, ингэвэл, маш олон хүн чиний оронд нэг хувийг даана. Мэдээж тэд нарын хувьд юу ч биш. Чамаас өөрөөс чинь бас олон хувирч гарсан амь бодь байгаа, мөн чи эзэн сүнс, дэд сүнстэйгээс гадна, бас маш олон чи байгаа, бүгд чиний оронд нэг хувийг даана. Чи гай зовлонг өнгөрөөхөд, жоохон л үлдсэн. Жоохон үлдсэн гэж ярьсан ч, тэр бас маш их том, чи бас л давж чадахгүй, тэгвэл яах уу? Түүнийг тоолшгүй хэсэгт хуваагаад, чиний бясалгах янз бүрийн давхаргад тавиад, үүгээр чиний зан авирыг дээшлүүлнэ, чиний нүглийг хувиргана, чиний гоныг өсгөнө.</w:t>
      </w:r>
    </w:p>
    <w:p>
      <w:pPr>
        <w:pStyle w:val="3102"/>
        <w:rPr/>
      </w:pPr>
      <w:r>
        <w:rPr/>
        <w:t>Өөрөөр, хүн бясалгах бодолтой байвал, тийм амар зүйл биш. Миний ярьсан энэ бол маш нарийн зүйл, мөн энгийн хүнээс дээд зүйл, энгийн хүний дундын ямар ч зүйлээс хэцүү байдаг. Тэр ер бусын зүйл биш гэж үү? Иймээс чамд энгийн хүний дундын бүх зүйлээс өндөр шаардлага тавина. Бид хүмүүс сүнстэй байдаг, сүнс нь устахгүй. Хэрэв сүнс нь устахгүй бол, та бүгд боддоо, чиний сүнс чиний урьд насны нийгмийн ажиллагаанд муу зүйл хийсэн болов уу? Маш их магадлалтай. Амь хороосон, хэн нэгэнд ямар нэг зүйлийн өр тавьсан, хэн нэгнийг доромжилсон, хэн нэгийг хохироосон, гэх мэт зүйлийг магадгүй хийсэн байх. Хэрэв ийм байвал, чи энд бясалгахад, тэр цаагуур маш их тодорхой хардаг. Чи өвчнийг арилгах биеэ боловсруулахдаа тэр чамайг тоохгүй, чи өвчнийг хойшруулж байгааг нь тэр мэднэ, чи одоо төлөхгүй бол ирээдүйд төлнө, ирээдүйд төлөхдөө бүр ч хүнд. Иймээс чи түр төлөхгүй бол, тэр хамаарахгүй.</w:t>
      </w:r>
    </w:p>
    <w:p>
      <w:pPr>
        <w:pStyle w:val="3102"/>
        <w:rPr/>
      </w:pPr>
      <w:r>
        <w:rPr/>
        <w:t>Чи өөрийгөө бясалгана гэж яривал, тэр үгүй гэнэ: чи бясалгана, чи яваад өгнө, чиний гон үүсэн гарна, би чамд хүрэхгүй болно, чамайг барьж чадахгүй. Тэр  хийлгүүлэхгүй гэнэ. Тэр элдэв аргаар чамд саад болно, чамайг бясалгуулахгүй, иймээс янз бүрийн аргаар чамайг үймүүлнэ, тэр ч байтугай үнэндээ ирж чамайг ална. Мэдээж чи энд самтат суухад толгой чинь унана гэж байгаа юм биш, ийм боломж байхгүй, яагаад гэвэл энгийн хүний нийгмийн байдалтай нийцэх ёстой. Магадгүй гэрээсээ гараад машинд мөргүүлнэ, байрнаас унана, эсвэл өөр аюул гарна, магадгүй эдгээр зүйлүүд гарна, маш их аюултай байдаг. Жинхэнэ бясалгахад чиний бодсоноор тийм амар юм биш, чи бясалгах бодолтой, тэгвэл дээш бясалгаж чадах юм уу? Чи жинхэнэ бясалгавал, дорхноо амьны аюултай учирна, дорхноо энэ асуудалд чирэгдэнэ. Маш олон чигон багш нар дээд давхарга руу хүнд бясалгалыг заан тарааж зүрхлэдэггүй. Яагаад вэ? Тэр энэ зүйлийг хийж чадахгүй, тэр чамайг хамгаалж чадахгүй.</w:t>
      </w:r>
    </w:p>
    <w:p>
      <w:pPr>
        <w:pStyle w:val="3102"/>
        <w:rPr/>
      </w:pPr>
      <w:r>
        <w:rPr/>
        <w:t>Хуучин олон Бумбыг заан тараадаг хүн, тэр зөвхөн нэг л шавьд заадаг, тэр нэг шавийг хамгаалахад бараг болно. Гэхдээ ийм өргөн дэлгэрвэл, жирийн хүн хийж зүрхлэхгүй. Гэхдээ бид энд та бүгдэд ярьсан, би энэ зүйлийг хийж чадна, яагаад гэвэл надад тоолшгүй номын бие байгаа, миний маш их эрдэм чадал увидас бүрддэг, маш их эрдэм чадварыг, маш их увидасыг илрүүлж чаддаг. Мөн бидний өнөөдөр энэ зүйлийг хийж байгаа нь гаднаас харахтай адил тийм амар биш, би халуурч гарч ирээд энэ зүйлийг хийж байгаа юм биш. Би чамд ярьж болно, маш их олон аугаа гэгээрэгчид энэ зүйлийг ажиглан харж байгаа, энэ бол бид номын төгсгөлийн үед хамгийн сүүлчийн нэг удаа ариун номыг тарааж байгаа. Бид энэ зүйлийг хийж байхдаа буруу явахыг зөвшөөрөхгүй, жинхэнэ ариун зам руу бясалгахад, хэн ч тийм амар чамайг хөдөлгөхийг зүрхлэхгүй, мөн чи бас миний номын биеэр хамгаалагдсан, ямар ч аюул гарахгүй.</w:t>
      </w:r>
    </w:p>
    <w:p>
      <w:pPr>
        <w:pStyle w:val="3102"/>
        <w:rPr/>
      </w:pPr>
      <w:r>
        <w:rPr/>
        <w:t>Өр тавьчихвал төлөх ёстой, иймээс бясалгалын замд магадгүй зарим аюултай зүйл гарна. Гэхдээ эдгээр зүйл гарахад, чи айхгүй, чамд жинхэнэ аюулыг гаргуулахгүй. Би та бүгдэд жишээ яръя. Миний Бээжингийн ангид, нэг сурагч, дугуй унаад зам гарахад, замын эргэлтэн дээр нэг тансаг жижиг машин маш хурдан эргэхдээ бидний энэ сурагчийг мөргөсөн, энэ сурагч бол тавин хэдэн настай эмэгтэй байсан, тэр машин гэнэт түүнийг мөргөсөн, маш хүчтэй мөргөсөн, “бан” гээд түүний толгойг мөргөсөн, түүний толгой яг машины дээр цохигдсон. Тэр үед энэ сурагчийн хөл нь бас дугуйнаас салаагүй байсан, толгойгоо мөргөчихөөд, өвдсөнөө мэдрээгүй. Өвдөх байтугай цус ч гараагүй, хавдаачгүй байсан. Нөгөө жолооч нь бүр айсан, машинаас буугаад бушуухан түүнээс асуусан, гэмтсэн үү үгүй юү, бид эмнэлэг явая? Тэр зүгээр гэж хэлсэн. Мэдээж, бидний энэ сурагчийн зан авир нь маш өндөр, хүнд төвөг болохгүй. Зүгээр гэсэн, гэхдээ нөгөө машин нь хонхойчихсон.</w:t>
      </w:r>
    </w:p>
    <w:p>
      <w:pPr>
        <w:pStyle w:val="3102"/>
        <w:rPr/>
      </w:pPr>
      <w:r>
        <w:rPr/>
        <w:t>Эдгээр зүйл шиг, амийг авахаар ирдэг, гэхдээ аюул учирахгүй. Урьд нь би Жилинь их сургуулийн ангид хичээл заахдаа, нэг сурагч Жилинь их сургуулийн үүднээс гараад, дугуйгаа түрээд яг замын дунд явж байхад, хоёр машин гэнэт түүнийг хавчисан, яг мөргөхдөө, тэр жоохон ч айгаагүй. Бид эдгээр зүйлтэй тааралдахдаа ер айхгүй, яг л тэр агшин зууранд, машин зогссон, ямар ч асуудал гараагүй.</w:t>
      </w:r>
    </w:p>
    <w:p>
      <w:pPr>
        <w:pStyle w:val="3102"/>
        <w:rPr/>
      </w:pPr>
      <w:r>
        <w:rPr/>
        <w:t>Бээжинд бас ийм нэг зүйл гарсан. Өвөл эрт харанхуй болдог, хүмүүс бас эрт унтдаг. Зам дээр хүн байхгүй, их нам гүм байсан. Нэг сурагч дугуй унаад гэр лүүгээ зам хөөж байсан, урд нь зөвхөн нэг жийп машин явж байсан, явж явж, нөгөө машин гэнэт зогссон. Тэр анзаараагүй, толгой нь доошоо харчихаад жийгээд л байсан. Гэхдээ нөгөө жийп машин гэнэт хойш ухарсан, маш хурдан ухарсан, машин нэлээд хурдтай ухарч байсан, хоёр талын хүч мөргөлдөхөд, тэр бас амийг авахаар ирсэн. Яг л мөргөлдөх тэр агшин зууранд, нэг хэсэг хүч гэнэт түүний дугуйг хойшоо хагас метр татсан, мөн жийп түүний дугуйг тулаад зогссон, магадгүй жолооч нь хойно хүн байгааг мэдсэн байх. Энэ сурагч тэр үед бас айгаагүй, аливаа ийм байдал тааралдахад ер айхгүй, магадгүй өнгөрсөний дараа айна. Тэр эхлээд ингэж бодсон: аа, хэн намайг хойшоо татсан юм бол? Би түүнд баярлалаа. Эргээд дөнгөж баярлалаа гэхэд, зам дээр нэг ч хүн байхгүй, нам жим, тэр тэр дороо ойлгосон: багш намайг хамгаалж байна!</w:t>
      </w:r>
    </w:p>
    <w:p>
      <w:pPr>
        <w:pStyle w:val="3102"/>
        <w:rPr/>
      </w:pPr>
      <w:r>
        <w:rPr/>
        <w:t>Бас нэг зүйл Чанчуань хотод гарсан. Нэг сурагчийн гэрийн хажууд байр барьж байсан, одоогийн энэ байрууд их өндөр баригдаж байна, байрны тэр барилгын шат нь бүгд зургаа долоон сентметрийн радиустай хоолойн төмөр, дөрвөн метр урттай. Энэ сурагч гэрээсээ гараад хол яваагүй байхад, нэг төмөр хоолой нөгөө өндөр байрнаас эгцээр доошоо унаад ирсэн, шууд түүний толгойн дээр унаад ирж байсан, зам дээр явж байгаа хүмүүс бүгд мэлэрсэн. Тэр асуусан: хэн намайг алгадсан? Тэр хэн нэгэн түүний толгой дээр алгадсан гэж бодсон. Яг  эргээд харах энэ агшин зуурт, толгойн дээгүүр нь нэг том Фалунь эргэж байгааг нь харсан, энэ төмөр хоолой толгойг нь шүргээд унасан. Газар унахдаа үзүүр нь шигдчихээд унахгүй байсан. Жишээ нь хүний биен дээр шигдчихвэл, та бүгд боддоо, тийм хүнд жинтэй, тэр ёстой жимсэнд шигдэж байгаа юм шиг, шууд нэвтэрнэ, маш их аюултай!</w:t>
      </w:r>
    </w:p>
    <w:p>
      <w:pPr>
        <w:pStyle w:val="3102"/>
        <w:rPr/>
      </w:pPr>
      <w:r>
        <w:rPr/>
        <w:t>Эдгээр зүйл маш их олон, тоолошгүй, гэхдээ аюул гарсан нь байхгүй. Эдгээр зүйл бүгдэд нь тааралдана гэж байгаа юм биш, бидний зарим нэг хүнд ийм зүйл тааралдана. Тааралдсан ч, тааралдахгүй ч, чамд ямар ч аюул гарахгүйг батална, би үүнийг баталж чадна. Зарим сурагч, тэр зан авирын шаардлагын дагуугаар хийхгүй, зөвхөн хөдөлгөөн хийгээд зан авириа бясалгадаггүй, түүнийг бясалгаж байгаа хүнд тооцохгүй.</w:t>
      </w:r>
    </w:p>
    <w:p>
      <w:pPr>
        <w:pStyle w:val="3102"/>
        <w:rPr/>
      </w:pPr>
      <w:r>
        <w:rPr/>
        <w:t xml:space="preserve">Багш ямар зүйлүүдийг өгсөн гэж яривал, би та бүгдэд тэдгээр зүйлийг өгнө. Миний номын бие чамайг хамгаална, чи өөрөө өөрийгөө хамгаалж чадах хүртэл чамайг хамгаална, тэр үед чи гурамсан ертөнцийн номын бясалгалаас гарсан байх болно, чи аль хэдийн Бумбад хүрчихнэ. Гэхдээ чи заавал өөрийгөө нэг жинхэнэ бясалгадаг хүн гэж үзвэл, ийм байдалд хүрнэ. Нэг хүн гартаа миний номыг барьчихаад, гудамжинд явангаа, орилоод л: Ли багш хамгаална, машинд мөргүүлэхээс айхгүй. Энэ бол аугаа номыг сүйтгэж байна, ийм янзын хүнийг хамгаалахгүй, үнэндээ жинхэнэ бясалгадаг шавь нар ингэхгүй. </w:t>
      </w:r>
    </w:p>
    <w:p>
      <w:pPr>
        <w:pStyle w:val="Style13"/>
        <w:rPr/>
      </w:pPr>
      <w:bookmarkStart w:id="23" w:name="__RefHeading___Toc174349595"/>
      <w:r>
        <w:rPr/>
        <w:t>Энергийн орон</w:t>
      </w:r>
      <w:bookmarkEnd w:id="23"/>
      <w:r>
        <w:rPr/>
        <w:t xml:space="preserve">  </w:t>
      </w:r>
    </w:p>
    <w:p>
      <w:pPr>
        <w:pStyle w:val="3102"/>
        <w:rPr/>
      </w:pPr>
      <w:r>
        <w:rPr/>
        <w:t>Бид бясалгахад эргэн тойронд нэг орон үүсдэг, энэ орон ямар орон бэ? Зарим хүн үүнийг хийн орон, соронзон орон, цахилгаан орон гэдэг. Үнэндээ чи үүнийг ямар орон гэсэн ч буруу, яагаад гэвэл энэ оронд хамаарагдсан бие бодь нь маш их баялаг. Бидний энэ сансар ертөнцийн бүх орон зайг бүрэлдүүлсэн бие бодь, энэ гон дотор бараг бүгд байгаа, бид нар түүнийг энергийн орон гэж яривал арай зохицоно, иймээс бид ерөнхийд нь үүнийг энергийн орон гэж нэрлэдэг.</w:t>
      </w:r>
    </w:p>
    <w:p>
      <w:pPr>
        <w:pStyle w:val="3102"/>
        <w:rPr/>
      </w:pPr>
      <w:r>
        <w:rPr/>
        <w:t xml:space="preserve">Тэгвэл энэ орон ямар нөлөөтөй вэ? Та бүгд мэднэ, бидний ариун номоор бясалгадаг хүн ийм нэг мэдрэмжтэй байдаг:  ариун номыг бясалгаж давсан учраас, тэр энэрэнгүй байхыг ярьдаг, тэр сансар ертөнцийн үнэн, нинжин, тэвчээр мөн чанарт уусдаг, иймээс бидний сурагчид энэ оронд суугаад бүгд мэдэрч байдаг, бодолд нь муу бодол байхгүй, мөн бидний маш олон сурагчид энд суугаад тамхи татая ч гэж бодогдохгүй, маш их энэрэнгүй уур амьсгалыг мэдэрдэг, маш тааламжтай, энэ бол ариун номыг бясалгадаг хүний дагуулсан ийм энерги юм, энэ орны хүрээнд гарсан нөлөө юм. Чи энэ ангийг дуусгасаны дараа, бидний ихэнх хүмүүс гонтой болно, жинхэнэ гон гарна, яагаад гэвэл би чамд уламжилсан нь ариун номыг бясалгадаг зүйлүүд юм, чи өөрөө ч энэ зан авирын шалгуурын дагуугаар өөрийгөө шаард. Чи үргэлж бясалгахад, бидний зан авирын шаардлагын дагуугаар бясалгахад, аажимдаа чиний энерги улам хүчтэй болно. </w:t>
      </w:r>
    </w:p>
    <w:p>
      <w:pPr>
        <w:pStyle w:val="3102"/>
        <w:rPr/>
      </w:pPr>
      <w:r>
        <w:rPr/>
        <w:t>Бид нар өөрсдийгөө аврах ба хүнийг аврахыг, бүх амийг аврахыг ярьдаг, иймээс Фалунь цагийн зүүний дагуугаар эргэхдээ өөрийгөө аварна, цагийн зүүний эсрэгээр эргэхдээ хүнийг аварна. Цагийн зүүний эсрэгээр эргэхэд тэр өөрөө энерги гаргана, өөр хүнд ашигтай байна, ингэхэд, чиний энергийн орны бүрхүүл доторх бүх хүнд ашигтай, тэр магадгүй маш таатай гэж мэдэрдэг. Чи гудамжинд явсан ч, ажил дээрээ байсан ч, гэртээ байсан ч, магадгүй дандаа ийм нэг нөлөө гардаг. Чиний орны хүрээн дотор байгаа хүнийг магадгүй чи санаандгүйгээр биеийг нь янзалсан, яагаад гэвэл энэ орон бүх буруу байдлыг засдаг. Хүний бие өвчтэй байх ёсгүй, өвчтэй байвал буруу байдалд хамаарагддаг, тэр энэ буруу байдлыг засдаг. Муу бодолтой хүн, буруу зүйлийг бодоход, чиний энэ орны хүчтэй нөлөөнд, түүний бодлыг өөрчилж чадна, тэр магадгүй тэр үед муу зүйл бодохгүй болно. Магадгүй зарим хүн хүнийг загнах бодолтой, гэнэт бодлоо өөрчлөөд, загнах бодолгүй болно. Зөвхөн ариун номыг бясалгадаг энергийн орон, ийм л нөлөө гаргадаг юм. Иймээс хуучин Буддын шашинд ийм нэг үг байдаг, “Буддын гэрэл туяа даяар гийхэд, ёс төгс нь сайн байх” ийм утгатай л юм.</w:t>
      </w:r>
    </w:p>
    <w:p>
      <w:pPr>
        <w:pStyle w:val="Style13"/>
        <w:rPr/>
      </w:pPr>
      <w:bookmarkStart w:id="24" w:name="__RefHeading___Toc174349596"/>
      <w:bookmarkEnd w:id="24"/>
      <w:r>
        <w:rPr/>
        <w:t>Фалунь Дафагийн сурагчид бясалгалыг яаж заан тараах вэ</w:t>
      </w:r>
    </w:p>
    <w:p>
      <w:pPr>
        <w:pStyle w:val="3102"/>
        <w:rPr/>
      </w:pPr>
      <w:r>
        <w:rPr/>
        <w:t>Бидний маш олон сурагчид харьсаныхаа дараа, энэ бясалгалыг маш их сайн гэж үздэг, хамаатан сайн найз нөхөддөө тарааж заах бодолтой. Болно, чи бүгдэд нь зааж өгч болно, хэнд заасан ч болно. Гэхдээ нэг зүйл байгаа, бид та бүгдэд мэдэгдэе, бид та бүгдэд үнэ цэнээр ч цэгнэж болохгүй ийм их зүйл өгсөн. Яагаад та бүгдэд өгч байгаа вэ? Чамайг бясалгуулж байгаа, зөвхөн бясалгахад, чамд эдгээр зүйлсийг өгч болно. Өөрөөр яривал, чи ирээдүйд бясалгал заахдаа, эдгээр зүйлээр нэр ашгийг хүсч болохгүй, иймээс чи над шиг ингэж анги болгоод төлбөр авч болохгүй. Яагаад гэвэл бид ном хэвлэнэ, материал хэвлэнэ, энд тэнд очиж бясалгал заана, зардал хэрэгтэй. Бидний авах төлбөр нь, бүх орон даяар хамгийн доогуур байна, мөн бидний өгсөн зүйл нь хамгийн их, бид нар жинхэнэ дээд давхарга руу хүнийг дагуулж байгаа, үүнийг та бүгд өөрсдөө биеэрээ мэдэрнэ. Фалунь Дафагийн сурагчийн хувьд, чи ирээдүйд бясалгалыг заахад, би чамд хоёр шаардлагыг тавина:</w:t>
      </w:r>
    </w:p>
    <w:p>
      <w:pPr>
        <w:pStyle w:val="3102"/>
        <w:rPr/>
      </w:pPr>
      <w:r>
        <w:rPr/>
        <w:t>Нэгдүгээр шаардлага нь мөнгө авч болохгүй. Бид чамд ийм их зүйл өгсөн, чамайг баян бол, нэртэй бол гэж өгсөн биш, чамайг аврахын тулд, чамайг бясалгуулахын тулд өгч байгаа юм. Хэрэв чи мөнгө авбал, миний номын бие чиний бүх зүйлийг бүгдийг нь эргээд хурааж авна, тэгвэл чи ч бидний Фалунь Дафагийн хүн биш болно, чиний тараасан нь бидний Фалунь Дафагийнх биш болно. Та нар бясалгал заахдаа нэр ашиг хүсэхгүйгээр, сайн дураараа хүнд үйлчил. Бидний бүх орон даяарх сурагчид бүгд ингэж хийж байгаа, бүх газрын дадлагажуулагчид бүгд ингэж үлгэр жишээ болж байгаа. Бидний бясалгалыг ирж сурахад, чи сурах бодолтой бол, чи ирж сур, бид чамайг хариуцаж болно, нэг мөнгө ч авахгүй.</w:t>
      </w:r>
    </w:p>
    <w:p>
      <w:pPr>
        <w:pStyle w:val="3102"/>
        <w:rPr/>
      </w:pPr>
      <w:r>
        <w:rPr/>
        <w:t>Хоёрдугаар шаардлага бол аугаа номын дотор өөрийнхөө зүйлийг оруулж болохгүй. Бясалгал заах явцад, чиний тэнгэрийн нүд нээгдсэн ч, чи юу харсан ч, ямар гон чадвар гарсан ч, чи өөрийнхөө харсан тэр байдлаар бидний Фалунь Дафаг ярьж болохгүй. Чиний нөгөө давхаргад харсан тэр жоохон зүйл чинь маш их хол зөрнө, бидний ярьсан номын жинхэнэ утгаас маш их хол зөрнө. Иймээс үүнээс хойш чи бясалгал заахдаа, эрх биш энэ зүйлийг анхаар, ингэвэл бидний Фалунь Дафагийн угийн байгаа зүйлсийг өөрчлөхгүйг  батална.</w:t>
      </w:r>
    </w:p>
    <w:p>
      <w:pPr>
        <w:pStyle w:val="3102"/>
        <w:rPr/>
      </w:pPr>
      <w:r>
        <w:rPr/>
        <w:t>Мөн бас над шиг ийм хэлбэрээр бясалгал заахыг зөвшөөрөхгүй, над шиг ингэж том илтгэлийн хэлбэрээр номыг ярихыг зөвшөөрөхгүй, чи номыг ярьж чадахгүй. Яагаад гэвэл миний ярьсан зүйлүүд, утга нь маш их гүн, дээд давхаргын зүйлүүдийг уялдуулан ярьсан. Чи өөр өөр давхаргад бясалгана, ирээдүйд чи дээширсний дараа, чи хариад энэ хураасан бичлэгийг сонс, чи тасралтгүйгээр дээширнэ, чи тасалтгүйгээр сонсоход, үргэлж шинээр тусгаж авна, шинэ олз омогтой байна, ном уншихад бүүр ч ийм байдаг. Миний эдгээр үгс маш их дээгүүр гүн зүйлүүдийг уялдуулан ярьж байгаа, иймээс энэ номыг чи ярьж чадахгүй. Миний ярьсан үгийг өөрийн үг болгож ярихыг зөвшөөрөхгүй, тэгвэл номыг хулгайлсан үйлдэл болно. Чи зөвхөн миний ярьсан үгээр ярьж болно, багш ингэж ярьсан, номон дээр ингэж бичсэн, гэж нэмээд, зөвхөн ингэж л ярьж болно. Яагаад вэ, яагаад гэвэл чи ингэж ярихад, аугаа номын хүч оршсон болно. Чи өөрийнхөө мэдэж байгаа зүйлийг Фалунь Дафагийн зүйл болгож зааж болохгүй, тэгэх юм бол чиний тараасан тэр Фалунь Дафа биш болно, чи бидний Фалунь Дафаг сүйтгэж байгаатай адил. Чи өөрийнхөө бодлоор яривал, өөрийнхөө бодлын дагуугаар яривал, тэр ном биш, хүнийг аварч чадахгүй, ямар ч нөлөө байхгүй, иймээс хэн ч энэ номыг ярьж чадахгүй.</w:t>
      </w:r>
    </w:p>
    <w:p>
      <w:pPr>
        <w:pStyle w:val="3102"/>
        <w:rPr/>
      </w:pPr>
      <w:r>
        <w:rPr/>
        <w:t xml:space="preserve">Та нарын бясалгалыг заах арга, зөвхөн л бясалгал хийх газарт, эсвэл бясалгалыг заан тараах газарт сурагчидад хураасан дуу эсвэл дүрст бичлэгийг тавьж өг, дараа нь дасгажуулагч тэд нарт бясалгал зааж өгөг. Ярилцах хурлын хэлбэрийн дагуугаар, та бүгд хоорондоо санал бодол зөрөлцөж зөвшилцөх, хоорондоо ярихыг, бид ингэж хийхийг шаардана. Мөн Фалунь Дафаг тарааж байгаа сурагч(шавь)ыг багш, их багш гэх мэтээр дуудаж болохгүй! Аугаа номын багш зөвхөн нэг л байгаа. Үүдээр ороод шинэ хуучин гэлтгүй бүгд шавь нар юм. </w:t>
      </w:r>
    </w:p>
    <w:p>
      <w:pPr>
        <w:pStyle w:val="3102"/>
        <w:rPr/>
      </w:pPr>
      <w:r>
        <w:rPr/>
        <w:t>Та нар бясалгал заан тараахад, магадгүй зарим хүн ингэж бодсон: багш Фалунийг өгч чадна, хүний биеийг янзалж чадна, бид нар хийж чадахгүй ш дээ. Зүгээр, би аль хэдийн та бүгдэд ярьсан, сурагч болгоны биений ард миний номын бие байгаа, нэг ч бус, иймээс миний номын бие эдгээр зүйлийг хийнэ. Чи түүнд заахдаа, хэрэв тэр хувь ерөөлтэй байвал, тэр үедээ Фалунийг олж авч чадна. Хэрэв хувь ерөөл нь тааруухан байвал, биеэ янзалсаны дараа, бясалгал хийсний дараа аажмаар бас авч чадна, миний номын бие түүнд тусалж биеийг нь янзалж өгнө. Эдгээрээр тогтоогдохгүй, би чамд яръя, миний номыг уншихад, миний дүрст бичлэгийг харахад, миний кассетийг сонсоод номыг сурахад бясалгалыг сурахад, жинхэнэ өөрийгөө бясалгал хийж байгаа хүн гэж үзвэл, мөн адил авах ёстой эдгээр зүйлийг авчихна.</w:t>
      </w:r>
    </w:p>
    <w:p>
      <w:pPr>
        <w:pStyle w:val="3102"/>
        <w:rPr/>
      </w:pPr>
      <w:r>
        <w:rPr/>
        <w:t xml:space="preserve">Бид нар бас сурагчаар хүний өвчнийг эдгэрүүлэхгүй, Фалунь Дафагийн сурагчийг хүний өвчнийг эдгээхийг туйлаас хориглоно. Бид чамд дээш бясалгахыг зааж байгаа, ямар ч зууралдсан санааг гаргуулахгүй, бас чамаар өөрөө өөрийн чинь биеийг муу болгуулахгүй. Бидний бясалгал хийх орон бусад ямар ч бясалгал хийх орноос сайн, бидний тэр оронд чи зөвхөн очоод бясалгал хийвэл, чи өвчнийг эдгээхээс илүү дээр. Миний номын бие нэг тойрог болон суусан байгаа, бясалгал хийх орон дээгүүр бас бүрхүүл байгаа, дээгүүр нь том Фалунь байгаа, аугаа номын бие бүрхүүлэн дээгүүр оронг харж хамгаалж байдаг. Тэр орон энгийн орон биш, энгийн бясалгал хийдэг тийм орон биш, тэр бол бясалгалын орон. Бид нарын маш олон гон чадвартай хүн бидний Фалунь Дафагийн энэ оронг харж байсан, улаан туяагаар бүрхэгдсэн, нил улаан. </w:t>
      </w:r>
    </w:p>
    <w:p>
      <w:pPr>
        <w:pStyle w:val="3102"/>
        <w:rPr/>
      </w:pPr>
      <w:r>
        <w:rPr/>
        <w:t xml:space="preserve">Миний номын бие бас шууд Фалунь өгч болно, гэхдээ бид нар зууралдсан санааг дэгжээхгүй. Чи түүнд хөдөлгөөн заахад, тэр ярьсан: аа, би Фалуньтай болсон. Чи өөрөө өгсөн гэж бодсон, гэхдээ биш. Би та бүгдэд үүнийг ярьж байгаа нь, битгий наад зууралдсан сэтгэлээ дэгжээгээрэй, энэ бүгдийг миний номын бие хийж байгаа. Бидний Фалунь Дафагийн шавь нар ингэж л бясалгалыг зааж тараа. </w:t>
      </w:r>
    </w:p>
    <w:p>
      <w:pPr>
        <w:pStyle w:val="3102"/>
        <w:rPr/>
      </w:pPr>
      <w:r>
        <w:rPr/>
        <w:t>Хэн нэгэн Фалунь Дафагийн хөдөлгөөнийг өөрчлөн засварлах юм бол, тэр бол энэ аугаа номыг сүйтгэж, мөн энэ номын үүдийг сүйтгэж байгаа юм. Зарим хүн хөдөлгөөнийг холбоо үг болгож ярьсан, үүнийг туйлаас зөвшөөрөхгүй. Жинхэнэ бясалгах арга бүгд түүхийн урьд үеэс үлдсэн, маш урт үеэс үлдсэн зүйл, тоологдошгүй аугаа гэгээрэгчид үүнээс бясалгаж гарч ирсэн. Хэн ч энэ зүйлийг жоохон ч хөдөлгөж зүрхлэхгүй, энэ бас бидний энэ номын төгсгөлийн үед гарсан зүйл. Түүхэнд ер ийм зүйл гарч байгаагүй, та бүгд үүнийг эрх биш анхаараарай.</w:t>
      </w:r>
      <w:r>
        <w:br w:type="page"/>
      </w:r>
    </w:p>
    <w:p>
      <w:pPr>
        <w:pStyle w:val="3102"/>
        <w:rPr/>
      </w:pPr>
      <w:r>
        <w:rPr/>
      </w:r>
    </w:p>
    <w:p>
      <w:pPr>
        <w:pStyle w:val="Style14"/>
        <w:spacing w:before="720" w:after="720"/>
        <w:outlineLvl w:val="0"/>
        <w:rPr>
          <w:rFonts w:eastAsia="Arial Unicode MS;Arial"/>
        </w:rPr>
      </w:pPr>
      <w:bookmarkStart w:id="25" w:name="__RefHeading___Toc174349597"/>
      <w:r>
        <w:rPr>
          <w:rFonts w:eastAsia="Arial Unicode MS;Arial"/>
        </w:rPr>
        <w:t>Дөрөвдүгээр лекц</w:t>
      </w:r>
      <w:bookmarkEnd w:id="25"/>
      <w:r>
        <w:rPr>
          <w:rFonts w:eastAsia="Arial Unicode MS;Arial"/>
        </w:rPr>
        <w:t xml:space="preserve"> </w:t>
      </w:r>
    </w:p>
    <w:p>
      <w:pPr>
        <w:pStyle w:val="Style13"/>
        <w:rPr/>
      </w:pPr>
      <w:bookmarkStart w:id="26" w:name="__RefHeading___Toc174349598"/>
      <w:bookmarkEnd w:id="26"/>
      <w:r>
        <w:rPr/>
        <w:t>Алдах ба олдох</w:t>
      </w:r>
    </w:p>
    <w:p>
      <w:pPr>
        <w:pStyle w:val="3102"/>
        <w:rPr/>
      </w:pPr>
      <w:r>
        <w:rPr/>
        <w:t>Бясалгалын оронд үргэлж алдах ба олдохын харилцааг ярьдаг, энгийн хүний дунд бас алдах ба олдохын харилцааг ярьдаг. Бидний бясалгаж байгаа хүн яаж алдах олдоход хандах вэ? Энэ нь энгийн хүнтэй адилгүй, энгийн хүн зөвхөн өөрийн ашгийг олох хүсэлтэй, яаж сайхан амьдрах, яаж таатай байх гээд л. Бидний бясалгаж байгаа хүн ингэхгүй, яг эсрэгээр, бид нар энгийн хүний авах хүсэлтэй зүйлийг хөөцөлдөх бодол байхгүй, мөн бидний олж авсаныг энгийн хүн олох бодолтой байсан ч олж чадахгүй, гагцхүү бясалгана.</w:t>
      </w:r>
    </w:p>
    <w:p>
      <w:pPr>
        <w:pStyle w:val="3102"/>
        <w:rPr/>
      </w:pPr>
      <w:r>
        <w:rPr/>
        <w:t>Бидний жирийн ярьж байгаа алдах нь, нэг жижиг хүрээндэхь алдалт биш. Зарим хүн алдахыг ярихад, ингэж бодно, жоохон мөнгө хөрөнгийн өглөг өгөх мөн үү, хэн нэгэн хэцүү байдалд байхыг нь хараад жоохон тусалж, гудамжны гуйлгачинд жоохон өгнө. Энэ бас нэг янзын өглөг, энэ бас нэг янзын алдалт, гэхдээ зөвхөн энэ асуудал дээр мөнгө эсвэл материалан дээр даруухан харах юм. Хөрөнгө өглөгийн тухайд, мэдээж тэр бас нэг тал, бас нэлээд гол тал юм. Гэхдээ бидний ярьж байгаа алдах нь ийм жижиг хүрээнийх биш, бидний хүн бясалгалын явцад, нэг бясалгаж байгаа хүний хувьд орхих ёстой сэтгэл маш их байдаг, гайхуулах сэтгэл, атаархах сэтгэл, тэмцэх сэтгэл, баярлах сэтгэл, маш олон олон янз бүрийн зууралдсан сэтгэл бүгдийг нь хаях ёстой. Бидний ярьж байгаа алдах нь өргөн утгатай, бүх бясалгалын явцад, энгийн хүний бүх тэдгээр зууралдсан сэтгэл, янз бүрийн хүсэл дурыг алдах ёстой.</w:t>
      </w:r>
    </w:p>
    <w:p>
      <w:pPr>
        <w:pStyle w:val="3102"/>
        <w:rPr/>
      </w:pPr>
      <w:r>
        <w:rPr/>
        <w:t>Магадгүй зарим хүн ингэж боддог, бид энгийн хүний дунд бясалгаж байгаа, бүгдийг нь алдчихвал хуушаантай адил болчих юм биш үү? Хандмаатай адил болчих юм биш үү? Бүгдийг нь алдчихвал, боломгүй. Бидний энэ номын үүд, энгийн хүний дунд бясалгаж байгаа энэ хэсэг, энгийн хүний нийгэмд бясалгахыг шаардана, хамгийн их хэмжээгээр энгийн хүнтэй адилаар байх, материалын ашиг нь дээр чамайг үнэндээ юм алдуулж байгаа юм биш. Чи хэр том дарга байсан ч, чи ямар баян байсан ч, хамгийн гол нь чи наад сэтгэлээ тавьж чадах юм уу үгүй юм уу.</w:t>
      </w:r>
    </w:p>
    <w:p>
      <w:pPr>
        <w:pStyle w:val="3102"/>
        <w:rPr/>
      </w:pPr>
      <w:r>
        <w:rPr/>
        <w:t xml:space="preserve">Бидний энэ номын үүд бол шууд хүний сэтгэлрүү заадаг, өөрийн ашиганд, хүн хүний хоорондын зөрчилийн дунд, эдгээр асуудлыг даруу харж чадах юм уу үгүй юү, энэ бол гол асуудал юм. Хийдийн дотор бясалгах ба уулын гүнд бясалгах нь, чамайг бүүр энгийн хүний нийгмээс тусгаарлана, хүчээр чамайг энгийн хүний дундын энэ сэтгэлийг алдуулна, материалын ашиг нь дээр чамайг авахуулахгүй, ингэснээр чамайг алдуулна. Энгийн хүний дунд бясалгаж байгаа хүн ингэж явахгүй, энгийн хүний ийм амьдралын байдалд яаж үүнийг даруу харахыг шаардана, мэдээж энэ нь маш их хэцүү, энэ нь бидний энэ номын үүдний хамгийн гол зүйл юм. Иймээс бидний ярьж байгаа алдах нь өргөн утгатай юм, маш явцуу биш. Бид нэг сайн зүйл хийх, мөнгө хөрөнгийн жоохон өглөг өгөх гэж ярихад, чи одоогийн гудамжны гуйлгачинг хар, заримынх нь мэргэжил нь гуйлгачин, тэр чамаас баян. Бид нар том тал дээр анхаарах ёстой, жижиг тал дээр анхаарахгүй. Бясалгахдаа, сүр жавхлантай том тал дээр харж бясалгах ёстой. Бидний алдах явцад, бидний жинхэнэ алдах нь тэдгээр муу зүйлүүд юм. </w:t>
      </w:r>
    </w:p>
    <w:p>
      <w:pPr>
        <w:pStyle w:val="3102"/>
        <w:rPr/>
      </w:pPr>
      <w:r>
        <w:rPr/>
        <w:t xml:space="preserve">Хүмүүс үргэлж өөрсдийнхөө хөөцөлдөж байгаа зүйлийг бүгдийг нь сайн гэж боддог, үнэндээ дээд давхаргаас харахад, бүгд энгийн хүний дундын тэр жоохон шууд олсон ашиганд ханахын тулд юм. Шашинд ингэж ярьдаг, чи ямар их мөнгөтэй байсан ч, ямар том дарга байсан ч хэдэн арван жил л юм, төрөхдөө дагаж ирэхгүй, үхэхдээ дагаад явахгүй. Энэ гон яагаад ийм нандин байгаа вэ? Яагаад гэвэл тэр шууд чиний эзэн сүнсний биед үүссэн юм, төрөхдөө дагаж ирнэ, үхэхдээ дагаж явна, мөн тэр шууд чиний бүтээлийн орныг шийднэ, иймээс бясалгахад амар биш. Бас өөрөөр яривал, чиний хаясан нь муу зүйл юм, ингээд чи үндсэндээ буцаж үнэндээ хүрэх болно. Тэгвэл олж авсан нь ямар зүйл вэ? Тэр бол давхаргыг дээшлүүлэх, эцэст нь жинхэнэ бүтээлтэй болох, төгс сайн үр дүнтэй байх, үндсэн асуудлыг шийддэг юм. Мэдээж, бид нар энгийн хүний янз бүрийн хүсэл дурыг алдах бодол байвал, нэг жинхэнэ бясалгах хүний шалгуурт хүрвэл, тэр дороо үүнд хүрвэл тийм амар биш, аажмаар хий. Би аажмаар хий гэхэд чи үүнийг сонсчихоод, багш аажмаар хий гэж хэлсэн гэнэ, тэгвэл аажмаар хийе гэнэ. Тийм байвал болохгүй! Чи өөртөө хатуу шаардлагатай байх ёстой, гэхдээ чамайг аажмаар дээширэхийг бид зөвшөөрнө. Чи өнөөдөр гэнэт хийж чадвал, чи өнөөдөр Будда болчихно, иймээс тэр үнэн байдал биш, чи аажмаар энэ хүртэл хийж чадна. </w:t>
      </w:r>
    </w:p>
    <w:p>
      <w:pPr>
        <w:pStyle w:val="3102"/>
        <w:rPr/>
      </w:pPr>
      <w:r>
        <w:rPr/>
        <w:t>Бидний алдсан нь үнэндээ бол муу зүйл юм, энэ юу вэ? Энэ бол нүгэл, тэр хүний янз бүрийн бодолтой харилцан холбогдож харилцан нөхцөлддөг юм. Жишээ яривал бидний энгийн хүнд янз бүрийн муу санаа байдаг, өөрийн ашгийн тулд, янз бүрийн муу зүйл хийдэг, ийм хар бие бодийг олж авдаг</w:t>
      </w:r>
      <w:r>
        <w:rPr/>
        <w:t>－</w:t>
      </w:r>
      <w:r>
        <w:rPr/>
        <w:t>нүгэл. Энэ нь бидний өөрсдийн сэтгэлтэй шууд харилцаатай байдаг, энэ муу зүйлийг хаях бодол байвал, хамгийн түрүүнд чиний энэ сэтгэлийг зөв болгоно.</w:t>
      </w:r>
    </w:p>
    <w:p>
      <w:pPr>
        <w:pStyle w:val="Style13"/>
        <w:rPr/>
      </w:pPr>
      <w:bookmarkStart w:id="27" w:name="__RefHeading___Toc174349599"/>
      <w:bookmarkEnd w:id="27"/>
      <w:r>
        <w:rPr/>
        <w:t>Нүглийн хувиралт</w:t>
      </w:r>
    </w:p>
    <w:p>
      <w:pPr>
        <w:pStyle w:val="3102"/>
        <w:rPr/>
      </w:pPr>
      <w:r>
        <w:rPr/>
        <w:t>Цагаан бие бодь ба хар бие бодийн хооронд нэг хувирах явц байдаг. Хүн хүний хооронд зөрчил гарсаны дараа, түүнд нэг хувирах явц байдаг. Сайн зүйл хийсэн бол цагаан бие бодийг олдог—буян; муу зүйл хийсэн бол хар бие бодийг олдог—нүгэл. Бас нэг дамжих явц байдаг, зарим хүн ингэж ярьдаг: залуу насандаа муу зүйл хийсэн юм уу? магадгүй бүгд ийм биш, яагаад гэвэл хүний цуглуулсан эдгээр нүгэлнүүд нь нэг амьдарсан насных нь биш. Бясалгалын оронд сүнс нь устдаггүй гэж ярьдаг. Хэрэв сүнс нь устахгүй байвал, тэр магадгүй түүний урьд насны нийгмийн хөдөлгөөнд байсан, тэр урьд насны хөдөлгөөнд хэн нэгэнд өр тавьсан, хэн нэгнийг доромжилсон, эсвэл ямар нэг муу зүйл хийж байсан, амийг хороож байсан гэх мэт, тэгвэл энэ нүгэл нь үүсдэг. Эдгээр зүйлүүд өөр орон зайд хойштоо цуглардаг, дагаад л байдаг, цагаан бие бодь бас адилхан, нэг янзын эх сурвалжтай биш. Бас нэг янзын байдал байдаг, төрөл угсаанд, өвөг дээдэст бас хойштоо цуглардаг. Хуучин хөгшин хүмүүс ийм нэг үг ярьдаг байсан: буянаа цуглуул буянаа цуглуул, өвөг дээдэс буянаа цуглуулсан; энэ хүн буянаа алдаж байна, буянаа хохироож байна. Энэ үгийг маш зөв ярьсан. Одоогийн энгийн хүний толгойнд нь аль хэдийн энэ үг орохгүй болсон, чи нөгөө залуучуудтай буянаа алдах, буян багасах гэж ярихад, үндсэндээ түүний бодолд нь орохгүй. Үнэндээ түүний утга нь маш их гүн, энэ нь зөвхөн орчин үеийн хүний бодол ба оюун ухааны шалгуур биш, мөн жинхэнэ бие бодь оршдог, бидний хүний биед энэ хоёр янзын бие бодь байдаг.</w:t>
      </w:r>
    </w:p>
    <w:p>
      <w:pPr>
        <w:pStyle w:val="3102"/>
        <w:rPr/>
      </w:pPr>
      <w:r>
        <w:rPr/>
        <w:t>Зарим хүн ингэж ярьдаг: Хар бие бодь ихэдсэний дараа, дээд давхарга руу бясалгаж чадахгүй болчихно тийм үү? Ингэж ярьж болно, хар бие бодь нь ихэдсэн хүний, ухамсарт нь нөлөөлдөг. Яагаад гэвэл тэр биеийн чинь эргэн тойронд нэг оронг бий болгодог, яг чамайг дотор нь боочихдог, сансар ертөнцийн үнэн, нинжин, тэвчээр гэсэн мөн чанараас тусгаарлачихдаг, иймээс ийм янзын хүний ухамсар нь магадгүй муу байдаг. Хүмүүс бясалгал, чигоныг ярихад, тэр үүнийг бүгдийг нь мухар сүсэг гэж үздэг, үндсэндээ үнэмшихгүй, тэр инээдэмтэй гэж боддог. Үргэлж ийм л байдаг, гэхдээ туйлаас биш. Энэ хүн бясалгах бодолтой байвал маш хэцүү байх уу, өндөр гон үүсгэж чадахгүй гэж үү? Энэ бас тийм биш, бидний аугаа ном хязгааргүй,  чиний энэ бясалгах сэтгэлээр түшигдэнэ гэж ярьдаг. Багш үүдрүү дагуулж орсон, бясалгал бол өөрөөс шалтгаална, чамайг яаж бясалгахыг чинь харна. Бясалгаж чадах юм уу үгүй юм уу, чи өөрөө тэвчиж чадах юм уу үгүйг чинь, зориулж чадах юм уу үгүйг чинь, гашуун зовлон амсаж чадах юм уу үгүйг чинь харна. Хэрвээ хатуу зорилготой байвал, ямар ч хэцүү зүйл ч чамайг саатуулж чадахгүй, би хэлбэл, энэ бол асуудалгүй.</w:t>
      </w:r>
    </w:p>
    <w:p>
      <w:pPr>
        <w:pStyle w:val="3102"/>
        <w:rPr/>
      </w:pPr>
      <w:r>
        <w:rPr/>
        <w:t xml:space="preserve">Хар бие бодь нь ихэдсэн хүн, үргэлж цагаан бие бодь ихтэй хүнээс илүү зориулдаг. Яагаад гэвэл цагаан бие бодь шууд сансар ертөнцийн үнэн, нинжин, тэвчээр гэсэн мөн чанарт уусдаг, иймээс зөвхөн тэр зан авираа дээшлүүлэхэд, зөрчилийн дунд өөрийгөө дээшлүүлж чадвал, түүний гон нь өснө, ийм л хурдан. Буян ихтэй хүн ухамсар нь өндөр, бас гашуун зовлонг амсаж чадна, бие сэтгэлээ зовоох, биеийн талаар илүү даасан ч, оюун санааны талаар бага даасан ч, бүгдэд нь гон үүснэ. Хар бие бодь нь илүү байгаа хүнд болохгүй, заавал эхлээд ийм нэг давах явцтай байдаг: эхлээд хар бие бодийг цагаан бие бодиор хувиргадаг, ийм л нэг явцтай, бас маш их зовно. Иймээс үргэлж ухамсар нь муу хүн илүү зовлон амсдаг, нүгэл нь их ухамсар нь муу хүн, тэр тийм ч амар бясалгаж чадахгүй. </w:t>
      </w:r>
    </w:p>
    <w:p>
      <w:pPr>
        <w:pStyle w:val="3102"/>
        <w:rPr/>
      </w:pPr>
      <w:r>
        <w:rPr/>
        <w:t>Нэг жишээ яръя, чи түүнийг яаж бясалгахыг нь хар. Дияанд суугаад бясалгахад урт хугацаагаар самтат сууна, завилж суухад хөл нь өвдөөд л бадаараад л, цаг нь уртсахад, сэтгэл нь зовлонтой, маш их зовно. Бие сэтгэлээ зовооход, бие нь тайван биш, сэтгэл нь бас тайван биш. Зарим хүн завилж суухдаа өвдөхөөс айна, доош нь тавьчихна, тэвчих бодолгүй. Зарим хүн завилж суухад цаг нь жоохон урт байвал, тэвчиж чадахгүй. Хөлөө доош тавьчихна, бясалгаагүйтэй адил болчихно. Завилж суугаад хөл нь өвдөхөд, хурдхан шиг жоохон хөдөлгөөн хийгээд дахиад хөлөө дээш тавихад, ингэвэл ямар ч нөлөө байхгүй. Яагаад гэвэл түүний хөл өвдөхөд, бид нар хар бие бодь түүний хөлөнд дайрч байгааг харсан. Хар бие бодь бол нүгэл, гашуун зовлонг амсвал нүглийг арилгана, тэгээд буянаар хувирна. Өвдөхөд наад нүгэл чинь арилж эхэлж байгаа юм, нүгэл улам дарагдахад, түүний хөл улам айхтар өвдөнө, иймээс түүний хөл өвдөх нь учир шалтгаангүй биш юм. Ер нь завилж суугаа хүний хөл өвдөх нь хэсэг хэсгээр өвддөг, нэг хэсэг өвдөөд, маш их зовоод, өнгөрсөний дараа жоохон гайгүй болоод, дахиад жоохон байж байгаад дахиад өвдөж эхэлнэ, үргэлж ийм байдаг.</w:t>
      </w:r>
    </w:p>
    <w:p>
      <w:pPr>
        <w:pStyle w:val="3102"/>
        <w:rPr/>
      </w:pPr>
      <w:r>
        <w:rPr/>
        <w:t xml:space="preserve">Яагаад гэвэл нүгэл бол хэсэг хэсгээр арилдаг, нэг хэсэг арилахад хөл нь арай эвтэйхэн болно, жоохон байж байгаад дахиад нэг хэсэг дээр нь гараад ирчихнэ, дахиад өвдөж эхэлнэ. Хар бие бодь нь арилсаны дараа, гээгддэг биш, энэ бие бодь бас устахгүй, арилсаны дараа шууд цагаан бие бодиор хувирдаг, энэ цагаан бие бодь бол буян. Яагаад тэр ингэж хувирч чаддаг вэ? Яагаад гэвэл тэр гашуун зовлонг амссан, тэр өөрөө зориулсан, тэр зовлонг даасан. Бид ярьсан, буяныг өөрөө зовлон дааснаар, гашуун зүйлийг амссанаар, сайн зүйлийг хийснээр олж авдаг, иймээс самтат суухад ийм асуудал гардаг. Зарим хүн хөл нь жоохон л өвдөхөөр буулгачихдаг, хөдлөөд хөдлөөд дахиад завилж сууна, үндсэндээ нөлөө байхгүй. Зарим хүн багана зогсолтоор зогсохдоо, гараа өргөөд ядрана, тэвчиж чадахгүй, гараа буулгачихна, үндсэндээ нөлөө байхгүй. Ийм жоохон гашуун зүйл юу ч биш биз дээ? Хүн бясалгахдаа гараа өргөж бясалгаад үр дүнтэй болбол, энэ нь ёстой маш амар юм гэж би хэлнэ. Энэ нь хүмүүс Дияанд суугаад бясалгахад гардаг байдал юм. </w:t>
      </w:r>
    </w:p>
    <w:p>
      <w:pPr>
        <w:pStyle w:val="3102"/>
        <w:rPr/>
      </w:pPr>
      <w:r>
        <w:rPr/>
        <w:t xml:space="preserve">Бидний энэ номын үүд гол нь ингэж явахгүй, гэхдээ бас нэг хэсэг энэ тал дээр нөлөө гаргадаг. Бидний ихэнх нь хүн хүний хоорондох зан авирын мөргөлдөөнд нүглийг хувиргадаг, үргэлж энэ дунд илэрдэг. Хүн зөрчил дунд, тэр ч байтугай хүн хүний хоорондын тэр мөргөлдөөндөхь зовлон нөгөө зовлонгоос бүр ч илүү. Би хэлбэл, биений зовлонг даахад хамгийн амархан, шүдээ зуугаад л өнгөрөөчихнө. Хүн хүний хоорондын бие биенээ чадахад, сэтгэлээ барих нь хамгийн хэцүү. </w:t>
      </w:r>
    </w:p>
    <w:p>
      <w:pPr>
        <w:pStyle w:val="3102"/>
        <w:rPr/>
      </w:pPr>
      <w:r>
        <w:rPr/>
        <w:t>Нэг жишээ яръя, ийм нэг хүн байдаг, дөнгөж ажилд ороход нь хоёр хүн түүнийг муулж байгааг нь сонссон, аягүй их муулсан, тэр дүрс хийн уурласан. Гэхдээ бид хэлсэн, нэг бясалгадаг хүний хувьд, зодуулахдаа эргүүлж цохихгүй, загнуулахад эргээд хэрэлдэхгүй байх ёстой, дээд шалгуураар өөрийгөө шаардах ёстой. Тэр ингэж бодсон: багш ярьсан, бид бясалгаж байгаа хүн өөр хүнтэй адилгүй, өршөөнгүй байх ёстой. Тэр нөгөө хоёр хүнтэй хэрэлдээгүй. Гэхдээ үргэлж зөрчил гарахад хүний сэтгэлийг өдөөхгүй бол тооцогдохгүй, хэрэг байхгүй, дээширч чадахгүй. Иймээс сэтгэлээ тавьж чадахгүй, сэтгэл нь зовинож, хүний сэтгэлийг барих байдал гарч магадгүй, түүнийг муулж байгаа нөгөө хоёр хүнийг эргээд харахыг хүссэн. Эргээд харахад, нөгөө хоёр хүний нүүрний хувирал нь заналтай, яг маш их муулж байхад, тэр гэнэт тэвчиж чадахгүй, гал шатаж байгаа юм шиг, магадгүй тэдэнтэй тэр дор нь хэрэлдсэн. Хүн хүний хооронд зөрчил гарахад, сэтгэлээ барих нь хамгийн хэцүү. Би хэлвэл бүгдийг нь самтат суугаад өнгөрөөвөл, энэ нь ёстой амар юм, гэхдээ үргэлж ингэхгүй.</w:t>
      </w:r>
    </w:p>
    <w:p>
      <w:pPr>
        <w:pStyle w:val="3102"/>
        <w:rPr/>
      </w:pPr>
      <w:r>
        <w:rPr/>
        <w:t>Иймээс үүнээс хойш бясалгахад, чамд янз бүрийн зовлон тохиолдоно. Эдгээр зовлон байхгүй бол чи яаж бясалгах юм бэ? Бүх хүн сайн, чи ч сайн би ч сайн, ашгийн мөргөлдөөн байхгүй, сэтгэлийн үймүүлэл байхгүй, чи тэнд суугаад зан авир чинь дээширэх юм уу? Тэр бол болохгүй. Хүн бясалгалын явцдаа өөрийгөө жинхэнэ хатуужуулаад дээширдэг. Зарим хүн ингэж ярьдаг: бид бясалгахад яагаад үргэлж төвөгтэй зүйл тохиолддог юм бэ? Энгийн хүний төвөгтэй зүйлтэй бараг адилхан. Яагаад гэвэл чи энгийн хүний дунд бясалгаж байгаа, тэр гэнэт толгойг чинь доош нь харуулж, дүүжлээд, чамайг тэнгэрт очоод гашуун зовлонг амсуулна гэвэл, тэр ингэхгүй. Бүгд энгийн хүний дундын байдал, хэн өнөөдөр чамайг өдсөн, хэн нэгэн чамайг уурлуулсан, хэн нэгэн чамд муу болсон, гэнэт чамайг муулсан, чамайг эдгээр асуудалд яаж хандахыг чинь л харна.</w:t>
      </w:r>
    </w:p>
    <w:p>
      <w:pPr>
        <w:pStyle w:val="3102"/>
        <w:rPr/>
      </w:pPr>
      <w:r>
        <w:rPr/>
        <w:t xml:space="preserve">Яагаад эдгээр асуудал тааралддаг вэ? Бүгд чиний өр тавьснаас нүгэл чинь бий болгосон юм, бид аль хэдийн чамд тоолошгүй хувийг арилгачихсан. Зөвхөн тийм жоохон үлдсэнийг нь давхарга болгонд хуваагаад, чиний зан авирыг дээшлүүлэхийн тулд, эдгээр нь хүний сэтгэлийг хатуужуулах, янз бүрийн зууралдсан сэтгэлийг орхиулахын тулд тавигдсан зовлон юм. Энэ бүгд чиний өөрийн зовлон, бид чиний зан авирыг дээшлүүлэхийн тулд үүнийг ашигласан, чамаар бүгдийг нь өнгөрөөж чадуулна. Чи зан авириа дээшлүүлбэл, давж чадна, чи өөрөө давах бодолгүй байвал болохгүй, давах бодолтой байвал давж чадна. Иймээс үүнээс хойш зөрчил тааралдахад, чи битгий үүнийг гэнэтийн гэж хар. Яагаад гэвэл зөрчил гарахад, гэнэт гарах болно, гэхдээ санамсаргүй болж байгаа юм биш, тэр чинь чиний зан авирыг дээшлүүлэхийн тулд юм. Чи зөвхөн өөрийгөө бясалгаж байгаа хүн гэж үзэхэд, чи үүнийг сайн зохицуулна. </w:t>
      </w:r>
    </w:p>
    <w:p>
      <w:pPr>
        <w:pStyle w:val="3102"/>
        <w:rPr/>
      </w:pPr>
      <w:r>
        <w:rPr/>
        <w:t xml:space="preserve">Мэдээж, зовлон, зөрчил гарахаас өмнө чамд хэлэхгүй, бүгдийг нь чамд хэлчихвэл, чи юуг нь бясалгах юм? Тэр бас ямар ч нөлөө байхгүй болно. Тэр үргэлж гэнэт гарч ирдэг, тэгээд хүний зан авирыг шалгадаг, хүний зан авирыг жинхэнэ дээшлүүлэх болно, зан авирыг сайн барьж чадах үгүйг чинь харна, ингэж хараад мэддэг, иймээс зөрчил ирэхэд санамсаргүй болж байгаа юм биш. Бүх бясалгалын явцад, нүгэл хувирахад энэ асуудал гардаг, энэ нь бидний жирийн хүний бодож байгаа биеэ зовоохоос илүү хэцүү. Чи бясалгал хийхэд, жоохон илүү хийхэд, гараа өргөөд чилсэн, эсвэл хөл чинь зогсоод ядарсан, ингэхлээр гон өсөх юм уу, хэдэн цаг илүү хийгээд гон өсөх юм уу? Тэр зөвхөн биеийг хувиргах нөлөө гаргадаг, гэхдээ бас энергээр адислах хэрэгтэй, тэр давхаргыг дээшлүүлэх нөлөө гаргахгүй. Сэтгэл санааг зовоосон нь жинхэнэ давхаргыг дээшлүүлэх гол гогцоо нь юм. Биеэ ядраагаад дээшлүүлээд болдог юм бол, би хэлбэл хятадын тариачид хамгийн хэцүү байдаг, бүгд том чигон багш болчих юм уу? Чи яаж биеэ ядраасан ч тэднийг гүйцэхгүй, өдөр болгон нарны доор ажлаа хийгээд л, их ч хэцүү их ч ядрана. Тийм амар зүйл биш. Иймээс бид ярьсан, жинхэнэ дээшлүүлэх бодолтой байвал, жинхэнэ энэ сэтгэлийг дээшлүүлэх ёстой, тэгвэл жинхэнэ дээширч чадна. </w:t>
      </w:r>
    </w:p>
    <w:p>
      <w:pPr>
        <w:pStyle w:val="3102"/>
        <w:rPr/>
      </w:pPr>
      <w:r>
        <w:rPr/>
        <w:t xml:space="preserve">Нүгэл хувирах явцад, өөрийгөө барьж чадахын тулд, энгийн хүнтэй адил юмыг муу хийх байдлыг гаргахгүйн тулд юм, иймээс бид жирийн үед үргэлж энэрэнгүй, тайван сэтгэлтэй байх ёстой. Гэнэт ямар нэг асуудал тааралдахад, чи үүнийг сайн зохицуулж чадна. Чиний сэтгэл дандаа тийм цайлган, энэрэнгүй байхад, гэнэт асуудал гарахад, чи намдаах боломжтой, бодох боломжтой. Сэтгэлдээ дандаа хүнтэй тэрсэлдэх бодолтой, ийшээ ч тийшээ ч тэрсэлдээд, би хэлбэл, гэнэт асуудал тааралдахад чи хүнтэй тэрсэлдэнэ, ингэж л батална. Иймээс чамд ямар нэг зөрчил тааралдахад, би хэлбэл, энэ бол чиний биеийн хар бие бодийг цагаан бие бодиор хувиргах гэж байгаа юм, буян болж хувирна. </w:t>
      </w:r>
    </w:p>
    <w:p>
      <w:pPr>
        <w:pStyle w:val="3102"/>
        <w:rPr/>
      </w:pPr>
      <w:r>
        <w:rPr/>
        <w:t>Бидний хүн төрөлхтөн өнөөдөр ийм нэг хэмжээнд хөгжчихөөд, бараг хүн болгон нүглээр бөөрөнхийлөгдөн өнхөрч ирсэн, хүний бие маш их нүгэлтэй. Иймээс үргэлж нүгэл хувирах асуудалд ийм байдал гардаг, чи гоныг өсгөх үед, зан авирыг дээширүүлэх үед, чиний нүгэл бас арилж байна, мөн хувирна. Зөрчил тааралдахад, магадгүй хүн хүний хоорондын зан авир нь хатуужихад илэрнэ, чи тэвчиж чадвал, чиний нүгэл ч арилна, чиний зан авир бас дээширчихнэ, чиний гон бас дээш өсчихнө, тэдгээр нь бүгд нэг дор нийлдэг. Дээр үеийн хүмүүсийн буян нь их, түүний зан авир нь угаасаа өндөр, зөвхөн жоохон гашуун зовлон амсаад л гон нь өсчихдөг. Одоогийн хүн тийм биш, гашуун зовлон амсахад л бясалгах хүсэлгүй болдог, мөн улам улам ухамсарлахгүй, тэгээд бясалгахад улам хэцүү болдог.</w:t>
      </w:r>
    </w:p>
    <w:p>
      <w:pPr>
        <w:pStyle w:val="3102"/>
        <w:rPr/>
      </w:pPr>
      <w:r>
        <w:rPr/>
        <w:t>Бясалгалын дунд, зөрчилд бодитоор хандахад, өөр хүн чамд муу байхад, магадгүй хоёр янзын байдал оршдог: нэг нь чи магадгүй урьд насандаа хүнд муу байж байсан. Чиний сэтгэлд тэнцвэргүй, яагаад надад ингэж байгаа вэ? Тэгвэл чи урьд нь яагаад хүнд тэгэж байсан бэ? Чи тэр үедээ мэдэхгүй байсан гэж ярина, энэ насанд тэр насны зүйлийг хамаарахгүй, тэр бол болохгүй. Бас нэг асуудал, зөрчилийн дунд, нүгэл хувирах асуудал чирэгддэг, иймээс бид бодитоор хандахад, их өршөөнгүй байх ёстой, энгийн хүн шиг байж болохгүй. Ажилын газарт, бусад ажилын орчинд бас адилхан, өөрөө хувиараа юм хийсэн ч бас адилхан, бас хүн хүний хоорондын харилцаа байдаг, нийгэмтэй харилцахгүй гэвэл боломжгүй, наад зах нь гэхэд л хөрш хоорондын харилцаа байгаа.</w:t>
      </w:r>
    </w:p>
    <w:p>
      <w:pPr>
        <w:pStyle w:val="3102"/>
        <w:rPr/>
      </w:pPr>
      <w:r>
        <w:rPr/>
        <w:t>Нийгмийн харилцааны дунд, янз бүрийн зөрчил тааралдах болно. Бидний энгийн хүн бясалгах энэ хэсэг нь, чи яаж баян байсан ч, ямар том дарга байсан ч, чи хувиараа наймаа хийдэг, хувиараа компанитай байсан ч, ямар ч худалдаа наймаа хийдэг байсан ч хамаагүй, шударга арилжаатай бай, зөв тэгш сэтгэлтэй бай. Хүн төрөлхтний нийгмийн янз бүрийн ажил төрөл бүгд байх ёстой, хүний сэтгэл нь зөв биш болохоос, харин ямар ажил хийх нь хамаагүй. Хуучин ийм нэг үг байдаг: “арван наймаачингаас ес нь зальтай”, үүнийг энгийн хүн ярьдаг, би хэлбэл энэ бол хүний сэтгэлийн асуудал юм. Хүний сэтгэл нь зөв байвал, шударга арилжаатай байвал, чи илүү зориулвал, илүү мөнгө олох ёстой, үүнийг бас энгийн хүний дунд чи зориулсанаас олсон, алдахгүй бол олдохгүй, ажил хөдөлмөрөөр олсон. Янз бүрийн нийгмийн давхаргад сайн хүн болж болно, зиндаан нь өөр өөр байвал өөр өөр зөрчилтэй байдаг. Дээд зиндаанд дээд зиндааны зөрчилийн хэлбэртэй байдаг, бүгд зөвөөр зөрчилд хандах болно, аль ч зиндаанд яаж сайн хүн болоход, янз бүрийн хүсэл дурыг, зууралдсан сэтгэлээ даруухнаар харж болно. Янз янзын зиндаанд сайн хүн илэрч болно, хэн ч өөрийнхөө байж байгаа тэр зиндаанд бясалгаж болно.</w:t>
      </w:r>
    </w:p>
    <w:p>
      <w:pPr>
        <w:pStyle w:val="3102"/>
        <w:rPr/>
      </w:pPr>
      <w:r>
        <w:rPr/>
        <w:t>Одоо дотоод оронд улсын аж ахуйн нэгжид байсан ч эсвэл өөр аж ахуйн нэгжид байсан ч, хүн хүний хоорондын зөрчил нь маш их онцгой. Өөр оронд, түүхэнд ер байгаагүй нэг байдал гарсан, иймээс ашиган дээрх зөрчил маш их хурц илэрдэг, бие биеэ чаддаг, жоохон ашгийн тулд тэмцэлддэг, гарсан бодол нь, хэрэглэсэн арга нь маш муухай, сайн хүн болоё гэсэн ч хэцүү. Жишээ нь энэ хүн ажилдаа ирэхэд, ажилын газрын байдал нь эвгүй байгааг мэдэрсэн. Дараа нь нэг хүн түүнд ярьсан: хэн хэн чамайг маш их муулсан, даргын дэргэд очоод чамайг далдуур муулсан, чиний нэр хүндэд толбо суулгасан. Өөр хүн сонин харцаар чамайг харж байна. Жирийн хүн үүнийг яаж хүлээн авч чадах юм? Ийм доромжлолыг яаж хүлээж авах юм? Тэр намайг чадсан, би түүнийг ч чадна. Түүний талд хүн байна, миний талд бас хүн байгаа, тэмцэлдэцгээе. Энгийн хүний дунд ингэж хийвэл, энгийн хүн чамайг чадалтай гэж ярина. Гэхдээ бясалгадаг хүний хувьд, тэр ёстой муухай. Чи энгийн хүнтэй адил тэмцвэл, чи энгийн хүн л гэсэн үг, чи түүнээс илүү байвал, чи тэр энгийн хүнээс ч дор.</w:t>
      </w:r>
    </w:p>
    <w:p>
      <w:pPr>
        <w:pStyle w:val="3102"/>
        <w:rPr/>
      </w:pPr>
      <w:r>
        <w:rPr/>
        <w:t xml:space="preserve">Бид энэ асуудалд яаж хандах вэ? Ийм зөрчил тааралдахад, эхлээд хянамгай сийрэг байх ёстой, түүнтэй адил хандаж болохгүй. Мэдээж бид сайнаар тайлбарлаж болно, хэргийг тодорхой ярьж болно, тэгэхдээ чи зууралдчихвал бас болохгүй. Бид нарт хэрэв эдгээр яршигтай зүйл тааралдвал, битгий бусад хүнтэй адил тэмцэлд, тэр ингэнэ, чи бас ингэнэ, чи нэг энгийн хүн болсон биш гэж үү? Чи түүнтэй адил тэмцэхгүй төдийгүй, чиний сэтгэл бас түүнд занал хийх ёсгүй, үнэндээ түүнд занал хийж болохгүй. Чи түүнд занал хийвэл, чи уурласан биш гэж үү? Чи тэвчээгүй. Бид үнэн, нинжин, тэвчээр гэж ярьдаг, чиний нинжин сэтгэл бүүр ч байхгүй. Иймээс чи түүнтэй адил байж болохгүй, чи үнэндээ түүнд уурлаж болохгүй, тэр чамайг дээр дооргүй яаж чамайг муулж байсан ч, толгойгоо өргөж чадахгүй байсан ч битгий хар. Чи түүнд уурлаж болохгүй төдийгүй, чиний сэтгэл бас түүнд баярлах ёстой, үнэндээ түүнд баярлах ёстой. Энгийн хүн магадгүй ингэж бодно: тэгвэл Аку шиг болсон биш гэж үү? Би чамд хэлье, тийм учиртай биш. </w:t>
      </w:r>
    </w:p>
    <w:p>
      <w:pPr>
        <w:pStyle w:val="3102"/>
        <w:rPr/>
      </w:pPr>
      <w:r>
        <w:rPr/>
        <w:t xml:space="preserve">Та бүгд боддоо, чи бол бясалгаж байгаа хүн, өндөр шалгуураар чамаас шаардах ёстой биш гэж үү? Энгийн хүний тэр ёсоор чамайг шаардаж болохгүй. Чи чинь бясалгадаг хүн, чиний олж авсан нь дээд давхаргын зүйлүүд биш гэж үү? Тэгвэл дээд давхаргын ёсоор чамайг шаардах ёстой, чи түүнтэй адил байхад, чи түүнтэй адил болсон биш гэж үү? Тэгвэл яагаад түүнд баярлаж байгаа вэ? Чи бодолдоо чиний олж авсан нь юу вэ? Энэ сансар ертөнцөд ийм нэг ёс байдаг, алдахгүй бол олдохгүй, олдвол алдана гэдэг. Тэр энгийн хүний дунд чамайг их муулсан, тэр бол олсон талд орно, тэр хонжисон. Тэр чамайг улам их муулсан, улам шуугаан тараасан бол, чи өөрөө улам их даан тэвчинэ, тэр улам их буянаа алдана, эдгээр буянаа бүгдийг нь чамд өгнө. Мөн чи өөрөө даахдаа, магадгүй чиний сэтгэл маш даруу байсан, үүнийг сэтгэлдээ тээгээгүй. </w:t>
      </w:r>
    </w:p>
    <w:p>
      <w:pPr>
        <w:pStyle w:val="3102"/>
        <w:rPr/>
      </w:pPr>
      <w:r>
        <w:rPr/>
        <w:t xml:space="preserve">Энэ сансар ертөнцөд бас ийм нэг ёс байдаг: чи маш их  гашуун зовлонг даасан, иймээс чиний өөрийн чинь нүгэл бас хувирах болно. Яагаад гэвэл чи зориулсан, хэдий их даана, төдий чинээгээр хувирна, бүгд буянаар хувирдаг. Бясалгаж байгаа хүн энэ буянг авч байгаа юм биш үү? Чи хоёр талдаа авсан, нүгэл чинь бас арилсан. Тэр чамд ийм нэг байдал бий болгохгүй бол, чи хаана очоод зан авирыг дээшлүүлэх юм? Чи ч сайн, би ч сайн, эв найртай суугаад байхад гон дээш өсөх юм уу? Тийм зүйл хаана байх юм? Учир нь тэр чамд ийм нэг зөрчилийг бий болгосон, ийм нэг зан авирыг дээшлүүлэх боломжийг үүсгэсэн, чи үүний дунд өөрийнхөө зан авирыг дээшлүүлэх болно, чиний энэ зан авир дээширсэн биш гэж үү? Гуравдахийг олж авна. Чи бол бясалгаж байгаа хүн, чиний зан авир дээширэхэд гон чинь дээширсэн биш гэж үү? Нэг сумаар дөрвөн туулай буудчихна. Чи тэр хүнд баярлах ёсгүй гэж үү? Чиний сэтгэл үнэндээ хүнд их баярлах ёстой, үнэндээ бол ийм л юм. </w:t>
      </w:r>
    </w:p>
    <w:p>
      <w:pPr>
        <w:pStyle w:val="3102"/>
        <w:rPr/>
      </w:pPr>
      <w:r>
        <w:rPr/>
        <w:t xml:space="preserve">Мэдээж, түүний гаргасан сэтгэл нь муу, эс бөгөөс чамд буян өгөхгүй болно, гэхдээ тэр үнэндээ чамд ийм нэг зан авирыг дээшлүүлэх боломж бий болгосон. Өөрөөр яривал, бид заавал зан авириа бясалгахыг чухалчилна, зан авирыг бясалгахад нүглийг ч арилгана, буянаар хувиргачихаад, чиний давхарга дээширнэ, энэ нь харилцаанд холбогдож харилцаанд нөхцөлдөх юм. Дээд давхаргаас харахад, энэ ёс нь өөрчлөгддөг. Энгийн хүн энэ зүйлийг ойлгож чадахгүй, чи дээд давхаргад энэ ёсыг харахад, бүгдэд нь өөрчлөлт гардаг. Энгийн хүний дунд чи энэ ёсыг зөв гэж харахад, тэр үнэндээ зөв биш. Дээд давхаргаас харахад жинхэнэ зөв юм, үргэлж ийм л байдаг. </w:t>
      </w:r>
    </w:p>
    <w:p>
      <w:pPr>
        <w:pStyle w:val="3102"/>
        <w:rPr/>
      </w:pPr>
      <w:r>
        <w:rPr/>
        <w:t xml:space="preserve">Ёсыг би та бүгдэд нэвтрүүлж тодорхой ярилаа, үүнээс хойш бясалгалын дунд, та бүгд өөрийгөө нэг бясалгаж байгаа хүн гэж үзэн, жинхэнэ бясалгахыг чинь хүсч байна, яагаад гэвэл энэ ёс нь ингэж тавигдсан. Магадгүй зарим хүн, энгийн хүний дунд байгаа учраас, тэр энгийн хүний энэ бодит бие бодийн ашиг тэнд байгааг нь мэдэрдэг, энэ нь л ашиг юм. Энгийн хүний догшин урсгал дунд, тэр бас л дээд шалгуураар өөрийгөө шаардаж чадахгүй. Үнэндээ, нэг энгийн хүний дундын сайн хүн болбол баатар үлгэр жишээч хүмүүс байх болно, тэр бол энгийн хүний дундын үлгэр дуурайлал юм. Чи нэг бясалгадаг хүн болох бодолтой байвал, бүгд чиний өөрийн сэтгэлээр бясалгаад түшигдэнэ, чи өөрөө ухамсараараа түшнэ, үлгэр дуурайлал байхгүй. Ашгүй аугаа номыг бид өнөөдөр тараасан, хуучин чи бясалгах бодолтой байсан ч, заах хүн байхгүй. Ингээд чи аугаа номын дагуугаар хийвэл магадгүй нэлээд сайн хийж чадна, бясалгаж чадах юм уу үгүй юү, болох юм уу үгүй юм уу, аль давхаргад нэвтрэх нь, бүгд чамаас л шалтгаална. </w:t>
      </w:r>
    </w:p>
    <w:p>
      <w:pPr>
        <w:pStyle w:val="3102"/>
        <w:rPr/>
      </w:pPr>
      <w:r>
        <w:rPr/>
        <w:t>Мэдээж, нүглийн хувирах хэлбэр нь миний сая ярьсантай бүгд адилхан биш, өөр талаар бас илэрч гардаг. Нийгэмд, гэр бүлд бүгдэд нь гарна. Гудамжинд явж байгаад, эсвэл өөр нийгмийн байдалд, бас магадгүй төвөгтэй зүйл тааралдана. Энгийн хүний дунд орхиж чадахгүй сэтгэлийг, бүгдийг нь чамаар орхиулна. Бүх зууралдсан сэтгэлээс, аль нь чамд байвал, янз бүрийн байдалд шаталж байхгүй болгоно. Чамайг унагана, үүний дундаас ухамсруулна, ингэж л бясалгаж өнгөрөөнө.</w:t>
      </w:r>
    </w:p>
    <w:p>
      <w:pPr>
        <w:pStyle w:val="3102"/>
        <w:rPr/>
      </w:pPr>
      <w:r>
        <w:rPr/>
        <w:t xml:space="preserve">Нэлээд нийтлэг бас ийм нэг байдал байдаг: бидний маш олон хүн бясалгалын явцад, ер нь чи бясалгал хийхэд, чиний эхнэр эсвэл нөхөр маш их дургүй, чи бясалгал хийвэл л, чамтай хэрэлдэнэ. Чи өөр зүйл хийхэд, тэр тоодоггүй. Маажаан тоглоод яаж цагаа үрсэн ч, тэр бас баяртай биш, гэхдээ бясалгал хийсэнтэй чинь адил уурлахгүй. Чи бясалгал хийхэд түүнд ч халдахгүй, биеэ чийрэгжүүлэх, түүнд бас садаа болохгүй, яасан сайн юм. Гэхдээ, чи бясалгал хийхэд л, тэр чамтай хэрэлдэж зодолдоно. Зарим хүн бясалгал хийснээс болж, хоёулаа салах сарних дээрээ тулдаг. Зөндөө хүмүүс үүнийг сайн бодоогүй яагаад ийм байдал гарч байгаа вэ? Дараа чи түүнээс асуу л даа: Би бясалгал хийхэд чи яагаад тэгэж уурладаг юм? Тэр юу ч хэлж чадахгүй, үнэндээ юу ч хэлж чадахгүй: тиймээ, би тэгэж уурлах ёсгүй л дээ, тэр үедээ л тэгэж их уурлачихлаа.Үнэндээ яагаад вэ? бясалгал хийхэд түүнчлэн нүгэл бас хувирдаг, алдахгүй бол олдохгүй, алдсан зүйл бас муу зүйл, чи зориулах ёстой. </w:t>
      </w:r>
    </w:p>
    <w:p>
      <w:pPr>
        <w:pStyle w:val="3102"/>
        <w:rPr/>
      </w:pPr>
      <w:r>
        <w:rPr/>
        <w:t xml:space="preserve">Магадгүй дөнгөж гэрийнхээ үүдээр орж ирэхэд, нөхөр эсвэл эхнэр чинь нүүр нүдгүй чамруу дайрна, чи үүнийг тэвчиж өнгөрөөчихвөл, чи өнөөдөр зүгээр бясалгаагүй юм. Зарим хүн бас бясалгал хийхэд буянг эрхэмлэхийг мэддэг, иймээс тэр нөхөр эсвэл эхнэртээ жирийн үед нэлээд сайн байдаг. Нэг бодоход: би жирийн үед нэг гэхэд тэр хоёр гэхгүй, өнөөдөр тэр миний толгойн дээр гарчихлаа. Уураа барьж чадахгүй, түүнтэй хэрэлдсэн, ингэвэл өнөөдөр ямар ч ашиггүй бясалгачихна. Яагаад гэвэл нөгөө нүгэл нь тэнд байгаа, тэр чамд туслаад арилгая гэхэд чи үгүй гэсэн, түүнтэй хэрэлдсэн, арилгаж чадаагүй. Ийм зүйлүүд маш их байдаг, бид нарын маш олон хүнд ийм байдал тааралдаж байсан, яагаад вэ гэж боддоггүй. Чи өөр зүйл хийхэд тэр чамайг хамаарахгүй, уул нь нэг сайн зүйл юм, гэхдээ тэр ер нь чамайг зүгээр байлгахгүй. Үнэндээ чамд тусалж нүглийг чинь арилгаж байгаа, гэхдээ тэр өөрөө мэдэхгүй. Тэр зөвхөн гаднаасаа уурлаж байгаа, дотроо бас чиний төлөө гэж байгаа юм биш, ийм янзтай биш, үнэн сэтгэлээсээ чамд уурлаж байгаа юм. Яагаад гэвэл нүгэл нь хэн дээр унана тэр эв таагүй болно, ингэж л баталдаг. </w:t>
      </w:r>
    </w:p>
    <w:p>
      <w:pPr>
        <w:pStyle w:val="Style13"/>
        <w:rPr/>
      </w:pPr>
      <w:bookmarkStart w:id="28" w:name="__RefHeading___Toc174349600"/>
      <w:bookmarkEnd w:id="28"/>
      <w:r>
        <w:rPr/>
        <w:t>Зан авирыг дээшлүүлэх</w:t>
      </w:r>
    </w:p>
    <w:p>
      <w:pPr>
        <w:pStyle w:val="3102"/>
        <w:rPr/>
      </w:pPr>
      <w:r>
        <w:rPr/>
        <w:t xml:space="preserve">Хуучин маш олон хүн зан авирыг барьж чадаагүйгээс, маш олон асуудал гарсан, тийм нэг давхаргад хүрчихээд дээш гарч чадахгүй болсон. Зарим хүний зан авир угаасаа нэлээд өндөр, бясалгал хийхдээ гэнэт тэнгэрийн нүд нь нээгддэг, ямар нэг байдалд хүрдэг. Яагаад гэвэл энэ хүний суурь нь нэлээд сайн, зан авир нь их өндөр, иймээс түүний гон бас маш хурдан дээширдэг. Түүний зан авир байж байгаа газарт хүрэхэд, түүний гон бас өсөөд тэнд хүрчихдэг, тэр өөрийнхөө гон дахиад дээшлүүлэхийг хүсвэл, энэ зөрчил нь бас цухуйчихдаг, тэгээд тэр үргэлж өөрийнхөө зан авирыг дээшлүүлэх хэрэгтэй болдог. Ялангуяа суурь нь угаасаа сайн байдаг хүн, тэр өөрийнхөө энэ гоныг сайн өсөж байна, нэлээд сайн бясалгаж байна гэж мэдэрдэг, гэнэт яагаад ийм их яршигтай зүйл үүссэн бэ? Яагаад юу ч бүтэхгүй болчихсон бэ? Хүмүүс бас түүнд нэх сайн биш болсон, дарга нь бас түүнийг тоохгүй болсон, гэрийнх нь байдал бас маш их бачимдуулсан. Яагаад гэнэт ийм их зөрчил гарсан бэ? Тэр өөрөө бас ухамсарлахгүй. Яагаад гэвэл түүний суурь нь сайн, тийм нэг тодорхой хэмжээний давхаргад хүрсэнээр, ийм байдал гардаг. Гэхдээ энэ нь бясалгадаг хүний хамгийн эцсийн гэгээрэх шалгуураас хаа ч байсан юм бэ? Дээш бясалгахад хаа ч байсан юм! Чи үргэлж өөрийгөө дээшлүүлэх хэрэгтэй. Тэр бол өөрийн чинь дагуулсан тэр жоохон суурины нөлөөгөөр, чи тэр байдалд хүрч чадаж байгаа, өшөө дээширвэл, нөгөө шалгуур нь бас дээшлэх ёстой. </w:t>
      </w:r>
    </w:p>
    <w:p>
      <w:pPr>
        <w:pStyle w:val="3102"/>
        <w:rPr/>
      </w:pPr>
      <w:r>
        <w:rPr/>
        <w:t>Зарим хүн ингэж ярьдаг: Би ахиухан шиг мөнгө олчихоё, гэрийнхнийгээ сайн зохицуулаад, би юуг ч хамаарахгүй болсны дараа, би Бумбад бясалгана. Би хэлвэл чи ёстой дэмий юм бодож байна, чи өөр хүний амьдралд оролцож чадахгүй, өөр хүний хувь заяаг өөрчилж чадахгүй, эхнэр хүүхэд, эх эцэг, ах дүү нарын хувь заяа, чиний ярьсанаар болох юм уу? Тэрнээс гадна, чамд ямар ч хойшдын зовинол байхгүй болчихвол, ямар ч төвөг байхгүй болчихвол, чи юуг нь бясалгах юм? Таатайхан тэнд бясалгал хийх юм уу? Тийм зүйл гэж хаа байдаг юм? Үүнийг чи энгийн хүний талаас бодож байгаа юм.</w:t>
      </w:r>
    </w:p>
    <w:p>
      <w:pPr>
        <w:pStyle w:val="3102"/>
        <w:rPr/>
      </w:pPr>
      <w:r>
        <w:rPr/>
        <w:t>Бясалгалыг маш их зовлон дунд бясалгах болно, чамайг хүсэл сэтгэлээ хаяж чадах юм уу үгүй юүг, даруухан харж чадах үгүйг чинь харна. Чи эдгээр зүйлийг зөрөөд байвал, чи бясалгаад гарч чадахгүй. Янз бүрийн зүйл бүгд хувь заяатай холбоотой, хүн яагаад хүн болж чадаж байгаа вэ? энэ нь хүнд сэтгэл хөдлөл байдаг, хүн энэ сэтгэл хөдлөлөөр амьдарч байгаа, төрөл садны хайр, эр эм хоорондын хайр, эх эцгийн хайр, сэтгэл хөдлөл, найрсаг сэтгэл, юм хийхдээ эв эеийг ярина, хаана хаанагүй энэ сэтгэл хөдлөлөөс салахгүй, ямар нэг зүйл хийх санаатай хийх санаагүй, баярлах гуниглах, хайр ба занал, бүх хүн төрөлхтний нийгмийн бүх зүйлс, бүгд энэ сэтгэл хөдлөлөөс бий болдог. Энэ сэтгэл хөдлөлийг таслахгүй бол, чи бясалгаж чадахгүй. Хүн энэ сэтгэл хөдлөлөөс гарвал, хэн ч чамайг хөдөлгөж чадахгүй, энгийн хүний сэтгэл чамайг татаж чадахгүй, үүний оронд харин нинжин сэтгэл, эрхэм дээд зүйл юм. Мэдээж гэнэт энэ зүйлийг таслахад тийм амар биш, бясалгал бол урт удаан явцтай, аажмаар өөрийн зууралдсан сэтгэлийг орхих явц юм, гэхдээ чи өөртөө хатуу шаардлага тавих ёстой.</w:t>
      </w:r>
    </w:p>
    <w:p>
      <w:pPr>
        <w:pStyle w:val="3102"/>
        <w:rPr/>
      </w:pPr>
      <w:r>
        <w:rPr/>
        <w:t>Бид бясалгаж байгаа хүний хувьд, зөрчил гэнэт гардаг. Яах уу? Чи жирийн үед үргэлж нинжин сэтгэлтэй байвал, энэрэнгүй сэтгэлийн байдалтай байвал, асуудал тааралдахад чи сайн хийж чадна, яагаад гэвэл нэг зөөлрүүлэх боломж байгаа. Чи үргэлж л нинжин сэтгэлтэй, хүнд сайн байхад, ямар нэг зүйл хийсэн ч үргэлж хүнийг боддог, ямар нэг асуудал тааралдахад эхлээд ингэж бодно, энэ зүйлийг өөр хүн хүлээн авч чадах юм уу үгүй юү, өөр хүнийг гэмтээчих юм уу үгүй юу, ингэхэд асуудал гарахгүй. Иймээс чи бясалгахдаа дээд шалгуураар, бүүр дээд шалгуураар өөрийгөө шаард.</w:t>
      </w:r>
    </w:p>
    <w:p>
      <w:pPr>
        <w:pStyle w:val="3102"/>
        <w:rPr/>
      </w:pPr>
      <w:r>
        <w:rPr/>
        <w:t xml:space="preserve">Зарим хүмүүс ер ухамсарладаггүй. Зарим хүний тэнгэрийн нүд нь нээгдсэн, Буддыг харсан, гэртээ хариад Буддад мөргөсөн, дотроо ингэж бодсон: чи яагаад намайг хамаарахгүй байгаа юм бэ? Надад туслаад энэ асуудлыг шийдэж өгөөч! Будда мэдээж хамаарахгүй, энэ зовлонг бол тэр чамд бий болгосон, зорилго нь чиний зан авирыг дээшлүүлэх юм, зөрчилийн дунд чамайг дээшлүүлэх болно. Тэр чамд шийдэж өгөх юм уу? Үндсэндээ чамд шийдэж өгөхгүй, шийдчихвэл чамд яаж гон үүсэх юм? Яаж зан авир болон давхаргыг дээшлүүлэх юм? Чамаар гоныг чинь өсгөх нь хамгийн гол юм. Аугаа гэгээрэгчид харахад, хүн болох нь зорилго биш, хүний амь хүн болох хувьтай биш, чамайг буцаахын тулд л юм. Хүн ямар их зовлон амссан ч, тэд улам их амссан бол улам сайн гэж үздэг, тэд хурдхан шиг өрийг нь төлүүлэх ийм л бодолтой. Зарим хүн ухамсарлахгүй, Буддаас гуйгаад болохгүй бол, Буддыг хорсож эхлэнэ: чи яагаад надад туслахгүй байгаа юм? өдөр болгон чамд хүж бариад мөргөдөг. Зарим хүн энэ зүйлээс болоод, Буддын хөргийг хагалсан, үүнээс хойш Буддыг загинасан. Тэр загинасанаас болоод, зан авир нь бас доош унасан, гон нь ч байхгүй болсон. Тэр юу ч байхгүй болсоныг мэдээд, бүүр Буддад занал хийсэн, Будда түүнийг хорлож байгаа гэж тэр бодсон. Тэр энгийн хүний ёсоор Буддын зан авирыг цэгнэдэг, тэр яаж цэгнэж чадах юм? Тэр энгийн хүний шалгуураар дээд давхаргын зүйлд хандсан, ингэж яаж болох юм бэ? Иймээс үргэлж ийм асуудал гардаг, амьдралын дундын зовлонг өөрт нь шударга биш гэж үздэг, маш олон хүн пад пад гээд унаж ирдэг. </w:t>
      </w:r>
    </w:p>
    <w:p>
      <w:pPr>
        <w:pStyle w:val="3102"/>
        <w:rPr/>
      </w:pPr>
      <w:r>
        <w:rPr/>
        <w:t xml:space="preserve">Урьд хэдэн жилүүдэд маш олон нэртэй чигон багш нар байсан, маш нэртэй багш нар бас доош унасан. Мэдээж жинхэнэ чигон багш нар бүгд буцсан, тэд өөрсдийнхөө түүхийн үүргийг гүйцэтгээд буцсан. Зөвхөн зарим энгийн хүний дунд хоцорсон нь үлдсэн, зан авир нь унасан тэдгээр хүмүүс одоо ч гэсэн их идэвхтэй байдаг, түүнд аль хэдийн гон байхгүй болчихсон. Зарим чигон багш нар өмнө нь нэлээд нэртэй одоо ч бас нийгэмд маш идэвхтэй байгаа, түүний багш нь түүнийг энгийн хүний дунд унасаныг, нэр ашгийн дунд уначихаад салж чадахгүй байгааг нь, аль хэдийн болохгүй болсоныг нь хараад, тэр түүний дэд сүнсийг нь дагуулаад явсан, гон бүгд дэд сүнсний бие дээр байдаг. Ийм нийтлэг жишээ маш олон байдаг. </w:t>
      </w:r>
    </w:p>
    <w:p>
      <w:pPr>
        <w:pStyle w:val="3102"/>
        <w:rPr/>
      </w:pPr>
      <w:r>
        <w:rPr/>
        <w:t>Бидний энэ номын үүдэнд, энэ янзын жишээ нэлээд бага байдаг, байсан ч тийм их мэдэгдэхүйц биш. Зан авирыг дээшлүүлэх талаар, мэдэгдэхүйц жишээ маш олон. Нэг сурагч Шанадуны нэг хотын нэхмэлийн үйлдвэрт ажилладаг, Фалунь Дафаг сурсаны дараа бас өөр ажилтанд заасан, эцэст нь тэр үйлдвэрийн оюуны байдлыг бүгдийг нь дагуулж сайжруулсан. Өмнө нь нэхмэлийн үйлдвэрийн үлдэгдэл алчуурыг дандаа гэртээ авиачдаг байсан, ажилчид бүгд авдаг байсан. Бясалгал сурсаны дараа тэр авахаа больсон төдийгүй, аль хэдийн гэртээ авиачисан алчууруудыг буцааж авчирсан. Хүмүүс түүнийг ингэж хийж байгааг нь хараад, хэн ч авахаа больсон, зарим ажилчид өөрийнхөө урьд нь авсан алчууруудыг бүгдийг нь үйлдвэрт буцаан авчирсан, үйлдвэр даяар ийм байдал гарсан.</w:t>
      </w:r>
    </w:p>
    <w:p>
      <w:pPr>
        <w:pStyle w:val="3102"/>
        <w:rPr/>
      </w:pPr>
      <w:r>
        <w:rPr/>
        <w:t xml:space="preserve">Нэг хотын бясалгал заадаг төвийн дадлагажуулагч нэг үйлдвэрт Фалунь Дафагийн сурагчидыг ямар байгааг нь харахаар очисон, нөгөө үйлдвэрийн дарга биеэрээ түүнийг хүлээн аван ингэж ярьсан: эдгээр ажилчид та нарын Фалунь Дафаг сурсны дараа, эрт ирж орой яваад, хичээл зүтгэлтэй ажиллаж, дарга ямар ажил өгсөн ч өөлөхгүй хийнэ, ашиган дээр бас тэмцэхгүй болсон. Тэд ингэж хийхэд, үйлдвэр даяарх оюуны байдлыг их сайжруулсан, үйлдвэрийн эдийн засгийн ашиг бас сайжирсан. Та нарын энэ бясалгал ямар сүрхий юм, танай багш хэзээ ирэх юм, би бас оролцмоор байна. Бидний Фалунь Дафаг бясалгах гол зорилго бол хүнийг дээд давхарга руу дагуулна, ийм зүйл хийнэ гэж санаагүй, гэхдээ тэр нийгмийн оюуны соёлын талаар маш том тус дэм үзүүлэх нөлөөтэй. Хэрэв хүн болгон өөрийнхөө сэтгэлээс олох юм бол, хүн болгон өөрөө яаж сайн хийхийг бодвол, би хэлбэл нийгэм тогтвортой болно, хүн төрөлхтний ёс суртахууны хэмжүүр нь буцаад дээширнэ. </w:t>
      </w:r>
    </w:p>
    <w:p>
      <w:pPr>
        <w:pStyle w:val="3102"/>
        <w:rPr/>
      </w:pPr>
      <w:r>
        <w:rPr/>
        <w:t xml:space="preserve">Би Таюань хотод ном ярьж бясалгал заах үед, нэг тавь гаруй настай сурагч, нөхөртэйгөө хичээлд оролцсон. Тэд замаар гараад яг голд нь хүрэхэд, нэг машин маш их хурдтай ирж, машины толь нь гэнэт эмгэний хувцснаас гогдсон. Гогдсоны дараа түүнийг арван хэдэн метрийн хол чирсэн, “пад” гээд газарт унасаны дараа, машин хорин хэдэн метр яваад зогссон. Жолооч нь бууж ирээд бас баяртай биш: хөөе, чи зам гарахдаа хардаггүй юм уу. Одоогийн хүн яг л ийм, асуудал тааралдахад эхлээд хариуцлагыг өөр хүнд тохдог, түүний асуудал ч бай биш ч бай тэр хэргийг өөр хүнд тохдог. Машин дотор байгаа хүн хэлсэн: ямархуу гэмтсэнийг нь хараадах, эмнэлэгт хүргэж өгөе. Жолооч нь дөнгөж ойлгосон, ингэж ярьсан: эгчээ яаж байна? Ямархуу гэмтсэн? Бид эмнэлэгт очиж үзүүлэе. Нөгөө сурагч аажмаар мөлхөөд босч ирсэний дараа ингэж хэлсэн: зүгээр, та нар яв яв. Шороогоо гүвчихөөд, өвгөн нь хөтлөөд явсан. </w:t>
      </w:r>
    </w:p>
    <w:p>
      <w:pPr>
        <w:pStyle w:val="3102"/>
        <w:rPr/>
      </w:pPr>
      <w:r>
        <w:rPr/>
        <w:t xml:space="preserve">Ангид ирээд надад энэ зүйлийг ярихад, би бас нэлээд баярласан. Бидний сурагчдын зан авир үнэндээ дээширч байна. Тэр надад ингэж ярьсан: багшаа, би өнөөдөр Фалунь Дафаг сурсан, би Фалунь Дафаг сураагүй байсан бол, би өнөөдөр ингэж хандахгүй. Та бүгд боддоо, тэтгэвэрт гарсан, одоогийн юмны үнэ ийм өндөр, ямар ч асрамж хангамж байхгүй. Тавин хэдэн насны хүн машинд тийм хол чирүүлчихээд, газар ойчсон. Гэмтэх үү? Хаа сайгүй гэмтэнэ, газар хэвтчихээд босч ирэхгүй. Эмнэлэгт очъё, явна, эмнэлэгт хэвтчихээд гарч ирэхгүй. Энгийн хүн байвал магадгүй ингэнэ. Гэхдээ тэр бол бясалгаж байгаа хүн, тэгээгүй. Бид нар ингэж хэлдэг, сайн муу нь хүний нэг бодлоос гардаг, энэ бодлын зөрөө нь бас өөр өөр үр дүнгээр дагаж ирдэг. Тийм настай хүн, энгийн хүн байвал гэмтэнэ биз дээ? Гэхдээ түүний арьс нь ч гэмтээгүй. Сайн муу нь хүний нэг бодлоос гардаг, хэрвээ тэр тэнд хэвтчихээд ингэж ярина: ёоёо, би болохоо байчихлаа, энд ч өвдөөд, тэнд ч өвдөөд байна. Тэгсэн байвал магадгүй шөрмөс нь тасарч яс нь хугарсан, саагаар өвчилчихнө. Чамд их ч мөнгө өгнө, чи эмнэлэгт хэвтээд хойд насандаа ч босч ирж чадахгүй, чи таатай байж чадах юм уу? Хэрэгт дурлан харж байсан хүмүүс гайхсан, энэ эмгэн яагаад түүний мөнгийг сүрдүүлэн авахгүй байгаа юм бол, түүнээс мөнгө нэх. Одоогийн хүмүүсийн ёс суртахууны шалгуур нь бүгд мушгирсан. Жолооч нь машинаа хурдтай жолоодсон, гэхдээ тэр санаатайгаар хүнийг мөргөчихсөн юм уу? Тэр санамсаргүйгээр л биз дээ? Гэхдээ бидний одоогийн хүмүүс ийм л юм. Түүний мөнгийг сүрдүүлэн авахгүй байвал, хэрэгт дурлаж байсан хүмүүсийн сэтгэл нь тайван биш. Одоо би хэлвэл сайн мууг нь ялгахгүй болсон, чи зарим хүнийг муу зүйл хийж байгааг нь хэлбэл, тэр үнэмшихгүй. Яагаад гэвэл хүний ёс суртахууны шалгуур нь өөрчлөгдсөн, зарим хүн ашиг хонжоо хөөцөлддөг, мөнгө олж чадвал, ямар ч зүйл хийнэ. “Хүн өөрийнхөө төлөө биш байвал, тэнгэр газарт ад үзэгдэнэ”, харин үүнийг санаж явж байх үгээ болгосон! </w:t>
      </w:r>
    </w:p>
    <w:p>
      <w:pPr>
        <w:pStyle w:val="3102"/>
        <w:rPr/>
      </w:pPr>
      <w:r>
        <w:rPr/>
        <w:t xml:space="preserve">Бээжингийн нэг сурагч, оройн хоолны дараа хүүхдээ дагуулаад Чианмэнь гэдэг газар салхилсан, нэг нэвтрүүлэгч машин сугалааны сурталчилгаа хийж явж байсан, хүүхэд нь их сониучлаад, очоод сугалаа сугалахыг хүссэн. Сугалбал сугалаг, хүүхдэд нэг юань өгөөд сугалаа сугалуулсан, гэнэт хоёрдохь шагналыг сугалчихсан, нэг дээд зэргийн хүүхдийн унадаг дугуй өгсөн, хүүхэд нь маш их баярлаж байсан. Тэр үедээ түүний толгой нь “дүүн” гэсэн: би чинь бясалгаж байгаа хүн, яаж ийм зүйлийг авч болох юм бэ? Би энэ олзыг аваад, би түүнд хэр их буян өгөх бол? Хүүхдэд хэлсэн: бид үүнийг авахгүй байя, бид авбал өөрсдөө худалдаж авая. Хүүхэд нь дургүйцсэн: таниар авхуулая гэхэд та авч өгөөгүй, би өөрөө сугалаагаар хожсон, та намайг авхуулахгүй юм. Уйлаад л бахираад л болдоггүй. Ямар ч арга байхгүй, дугуйгаа түрээд гэртээ харихаас. Харисаны дараа, улам бодоход улам онцгүй болсон, шууд очоод би тэдэнд мөнгийг нь өгчхөе. Эргээд нэг бодоход, сугалаа ч байхгүй болчихсон, би тэдэнд мөнгө авиачиад өгвөл, тэд өөрсдөө хуваагаад авчих юм биш үү? Би энэ мөнгийг шууд ажлын газарт нь аваачиж өгөөд тусалж дэмжэе. </w:t>
      </w:r>
    </w:p>
    <w:p>
      <w:pPr>
        <w:pStyle w:val="3102"/>
        <w:rPr/>
      </w:pPr>
      <w:r>
        <w:rPr/>
        <w:t xml:space="preserve">Ашгүй ажлын газарт нь олон Фалунь Дафагийн сурагч байсан, дарга нь бас түүнийг ойлгоно. Хэрэв жирийн байдалд, жирийн нэг ажлын газарт, чи өөрийгөө нэг бясалгаж байгаа хүн гээд, нэг дугуй сонгочихоод, чи авахгүй гэж хэлэхэд, мөнгийг нь ажлын газарт нь өгч туслахад, дарга нь энэ хүнийг мэдрэлийн өвчтэй хүн юм уу гэж бодно. Өөр хүн ч гэсэн шүүмжлэн ярилцана: Энэ хүн бясалгаад буруу зам руу орсон юм байх даа? Хэт автчихсан юм байх даа, би хэлбэл, ёс суртахууны шалгуур нь мушгирсан. Тавь жаран онд энэ хэрэг бол жирийн хэрэг, хэн ч үүнийг гайхахгүй. </w:t>
      </w:r>
    </w:p>
    <w:p>
      <w:pPr>
        <w:pStyle w:val="3102"/>
        <w:rPr/>
      </w:pPr>
      <w:r>
        <w:rPr/>
        <w:t>Бид ингэж ярьдаг, хүн төрөлхтний ёс суртахууны шалгуурт ямар том өөрчлөлт гарсан ч, энэ сансар ертөнцийн мөн чанар–үнэн, нинжин, тэвчээр нь үүрд өөрчлөгдөхгүй. Зарим хүн чамайг сайн гэж хэлнэ, магадгүй чи үнэндээ сайн биш; зарим хүн чамайг муу гэж хэлнэ, магадгүй үнэндээ чи муу биш, яагаад гэвэл сайн мууг цэгнэх шалгуур нь бүгд мушгирсан. Зөвхөн энэ сансар ертөнцийн мөн чанартай нийцсэн бол, тэр бол сайн хүн юм, энэ нь ганц л сайн муу хүнийг цэгнэх шалгуур, энэ нь сансар ертөнцөд хүлээн зөвшөөрөгдсөн. Чи битгий хүн төрөлхтний нийгэмд их том өөрчлөлт гарсан гэж хар, хүн төрөлхтний ёс суртахууны шалгуур нь гулган унасан, ёс суртал нь өдөр болгон доош унаж байна, ашиг хонжоо хөөцөлддөг, мөн сансар ертөнцийн өөрчлөлт нь хүн төрөлхтний өөрчлөлтийг дагаад өөрчлөгдөж байгаа юм биш. Бясалгадаг хүний хувьд энгийн хүний шалгуураар шаардаж болохгүй. Энгийн хүн энэ зүйлийг зөв гэж ярина, чи үүнийг дагаад хийнэ, энэ бол болохгүй. Энгийн хүн сайн гэж ярина магадгүй сайн биш; энгийн хүн муу гэж ярина магадгүй муу биш. Ёс суртахууны шалгуур нь мушгирсан үед, нэг хүн муу зүйл хийхэд, чи түүнд муу зүйл хийж байгааг нь хэлэхэд, тэр үнэмшихгүй</w:t>
      </w:r>
      <w:r>
        <w:rPr/>
        <w:t>！</w:t>
      </w:r>
      <w:r>
        <w:rPr/>
        <w:t xml:space="preserve">Бясалгадаг хүний хувьд, сансар ертөнцийн мөн чанараар цэгнэх ёстой, тэгвэл юу нь жинхэнэ сайн юу нь жинхэнэ муу гэдгийг ялгаж чадна. </w:t>
      </w:r>
    </w:p>
    <w:p>
      <w:pPr>
        <w:pStyle w:val="Style13"/>
        <w:rPr/>
      </w:pPr>
      <w:bookmarkStart w:id="29" w:name="__RefHeading___Toc174349601"/>
      <w:bookmarkEnd w:id="29"/>
      <w:r>
        <w:rPr/>
        <w:t>Эрх өргөмжлөлт</w:t>
      </w:r>
    </w:p>
    <w:p>
      <w:pPr>
        <w:pStyle w:val="3102"/>
        <w:rPr/>
      </w:pPr>
      <w:r>
        <w:rPr/>
        <w:t xml:space="preserve">Бясалгалын оронд ийм нэг байдал байдаг, үүнийг эрх өргөмжлөлт гэдэг. Эрх өргөмжлөлт бол Буддизмын Нууц бүлгийн бясалгалын аргын нэг янзын шашны хэлбэр юм. Зорилго нь эрх өргөмжилсөний дараа энэ хүн дахиад өөр үүдэнд орж болохгүй, энэ үүдний жинхэнэ шавь гэж хүлээж авдаг. Одоо сонин зүйл нь юу байгаа юм? Бясалгал хийхэд бас ийм нэг янзын шашны хэлбэр гарсан, Бумбын шашны бясалгалд бас эрх өргөмжлөлт хийж байна, зөвхөн нууц бүлэг ч биш. Би хэлсэн, аливаа нууц бүлгийн нэрээр нийгэмд нууц бүлгийн бясалгалыг зааж байгаа нь бүгд хуурамч. Яагаад ингэж ярьж байгаа вэ? Яагаад гэвэл Тань нууц бидний оронд аль хэдийн байхгүй болоод мянга гаруй жил болж байна, үндсэндээ байхгүй болсон; Түвдийн нууц хэлний хязгаартай болсоноос, одоо болтол бидний Хань нутагт бүрэн орж ирээгүй. Ялангуяа тэр бол нууц шашин, заавал хийдэд нууцаар бясалгадаг, мөн заавал багш нууцаар зааж давна, багш нь түүнийг дагуулж нууцаар бясалгана. Ингэж хийж чадахгүй бол, туйлаас уламжлагдахгүй. </w:t>
      </w:r>
    </w:p>
    <w:p>
      <w:pPr>
        <w:pStyle w:val="3102"/>
        <w:rPr/>
      </w:pPr>
      <w:r>
        <w:rPr/>
        <w:t>Маш олон хүн ийм нэг зорилгоор Түвдэд очоод бясалгал сурдаг, Түвдийн нууцыг сурна гэж багшид мөргөөд, ирээдүйд чигон багш болох, нэрд гарах, баян болох зорилготой байдаг. Та бүгд боддоо, жинхэнэ үнэнээр уламжлагдсан гэгээн лам нар бүгд маш хүчтэй гон чадвартай, бясалгал сурах хүний сэтгэл нь юу бодож байгааг хараад мэдчихдэг. Тэр юуны тулд ирсэнийг, сэтгэлийг нь хараад л ойлгочихно: “Энд ирээд энэ зүйлийг сураад, гараад чигон багш болоод баян болох нэрд гарах хүсэлтэй, энэ үүдний Буддад бясалгах аргыг сүйтгэх гэж үү”. Ийм нарийн Буддад бясалгах номын үүдийг чамайг ямар чигон багш болгох, нэр ашгийг хүсүүлж хамаагүй сүйтгүүлэх юм уу? Чи ямар бодолтой байна вэ? Иймээс үндсэндээ түүнд заахгүй, жинхэнээр уламжлахгүй. Мэдээж, хийд бас олон байгаа, магадгүй гадаргуу зүйлийг нь сурсан. Хэрэв сэтгэл нь ариун биш байвал, чигон багш болж муу зүйлийг хийхэд, биендээ сүнсийг даллаж ирүүлдэг. Шингэсэн сүнсэнд бас гон байдаг, гэхдээ Түвдийн нууц биш. Жинхэнэ Түвдэд очоод номыг хүссэн хүн, нэгэнт очичихоод магадгүй тэнд суугаад гарч ирэхгүй, энэ бол жинхэнэ бясалгадаг хүн.</w:t>
      </w:r>
    </w:p>
    <w:p>
      <w:pPr>
        <w:pStyle w:val="3102"/>
        <w:rPr/>
      </w:pPr>
      <w:r>
        <w:rPr/>
        <w:t>Сонин юм, одоо маш олон Бумбын шашны бясалгал нь бас эрх өргөмжилөлтийг ярьдаг болсон. Бумбын шашин судлаар явдаг, юун эрх өргөмжлөлтийг хийж байх юм? миний мэдэж байгаагаар, би өмнө нутагт бясалгал заахад, ялангуяа Гуаньдуны газар маш олон, тийм арван хэдэн янзын замбаараагүй бясалгал эрх өргөмжлөлтийг ярьдаг. Утга нь юу вэ? Тэр чамд эрх өргөмжилсөн, чи түүний шавь болсон, өөр бясалгал дахин сурч болохгүй, өөр бясалгал сурвал тэр чамайг яллан шийтгэнэ, тэр энэ зүйлийг хийнэ. Энэ нь гажих ёс буруу номыг хийж байгаа юм биш үү? Түүний тараан зааж байгаа нь өвчнийг ариутгах биеэ боловсруулах зүйлүүд юм, ардууд сурсаны дараа нэг сайн биетэй болохыг л хүсдэг. Үүнийг хийж яах юм? Зарим хүн ингэж ярьдаг, түүний бясалгалыг хичээллэчихвэл бусад бясалгалыг хичээллэж болохгүй гэнэ. Тэр хүнийг аварч төгс болгож чадах юм уу? Хүний хүүхдийг саатуулна</w:t>
      </w:r>
      <w:r>
        <w:rPr>
          <w:rFonts w:cs="Tahoma"/>
        </w:rPr>
        <w:t>！</w:t>
      </w:r>
      <w:r>
        <w:rPr/>
        <w:t xml:space="preserve">Маш олон хүн ингэж хийж байдаг. </w:t>
      </w:r>
    </w:p>
    <w:p>
      <w:pPr>
        <w:pStyle w:val="3102"/>
        <w:rPr/>
      </w:pPr>
      <w:r>
        <w:rPr/>
        <w:t xml:space="preserve">Бумбын шашин үүнийг ярихгүй, гэхдээ бас эрх өргөмжлөлт гарсан. Маш айхтар эрх өргөмжлөлийг хийж байгаа тэр чигон багшийн гон багана хэр өндөр вэ? Зөвхөн л хоёр гурван давхар байр шиг тийм өндөртэй, нэлээд нэртэй чигон багш байсан, түүний гон нь унаад маш хөөрхий болсныг нь би харсан. Мянга гаруй хүн оочерлоод, тэр хүмүүст эрх өргөмжлөж байсан. Түүний гон тоотой, тиймэрхүү л өндөртэй, тэр гон нь жоохон байж байгаад л доош уначихсан, байхгүй болчихсон, юугаараа хүнд дахин эрх өргөмжилөх юм, тэр хүнийг залилаж байгаа юм биш үү? Жинхэнэ эрх өргөмжлөх нь, өөр орон зайнаас харахад, хүний яс толгойгоос хөл хүртэл цагаан оюун шиг өөрчлөгддөг. Энэ бол гоноор, дээд энерги бие бодиор биеийг ариутгаж байгаа, бүүр толгойноос хөл хүртэл. Энэ чигон багш үүнийг хийж чадах юм уу? Тэр хийж чадахгүй. Тэр юу хийж байгаа вэ? Мэдээж шашны зүйл хийж байгаа биш, зорилго нь түүний бясалгалыг сурчихвал, түүний хүн болчихно, чи түүний ангид орно, түүний зүйлийг сурна. Зорилго нь чиний мөнгийг авах юм, хэн ч сурахгүй бол тэр мөнгө олж чадахгүй. </w:t>
      </w:r>
    </w:p>
    <w:p>
      <w:pPr>
        <w:pStyle w:val="3102"/>
        <w:rPr/>
      </w:pPr>
      <w:r>
        <w:rPr/>
        <w:t xml:space="preserve">Фалунь Дафагийн шавь өөр Буддын номын үүдний шавьтай адилхан, их багш олон удаа эрх өргөмжлөж өгнө, гэхдээ чамд мэдүүлэхгүй. Гон чадвартай хүн магадгүй мэднэ, сэргэг хүн бас магадгүй мэдэрнэ, унтахдаа эсвэл ямар нэг цагт гэнэт халуун урсгал толгойноос доошоо бүх биеэр нэвтэрнэ. Эрх өргөмжлөх зорилго нь чамд өндөр гон нэмж байгаа юм биш, гоныг чи өөрөө бясалгаж гаргаж ирсэн. Эрх өргөмжлөх нь адислах арга юм, энэ нь чиний биеийг ариутгаж байгаа, чиний бие улам ариутгагдана. Зөндөө удаа эрх өргөмжлөж өгнө, давхарга болгонд чамд тусалж чиний биеийг ариутгана. Яагаад гэвэл бясалгал өөрөөс шалтгаална, гон багшаас шалтгаална, иймээс бид эрх өргөмжлөх ийм хэлбэрийг ярихгүй. </w:t>
      </w:r>
    </w:p>
    <w:p>
      <w:pPr>
        <w:pStyle w:val="3102"/>
        <w:rPr/>
      </w:pPr>
      <w:r>
        <w:rPr/>
        <w:t>Зарим хүн бас багшийг барилдлагыг хийдэг. Энэ хүртэл ярьчихлаа, би энэ дашрамд нэг зүйлийг яръя, маш олон хүн намайг багшийн барилдлага хийе гэдэг. Бидний одоогийн энэ түүхийн үе хятадын Феодлын нийгэмтэй адилгүй, сөгдөөд хэд мөргөсөнийг багш барих гэж үзнэ гэж үү? Бид нар энэ хэлбэрийг хийхгүй. Бидний маш олон хүн ингэж боддог: Би хүж бариад Буддад мөргөсөн, сэтгэлдээ үнэн сүжигтэй байхад гон өснө. Би хэлбэл энэ ёстой инээдэмтэй, жинхэнэ бясалгавал өөрийнхөө бясалгалаар түшнэ, ямар зүйлийг гуйсан ч хэрэг байхгүй. Буддад мөргөх хэрэггүй, хүж барих хэрэггүй, жинхэнэ бясалгах хүний шалгуурын дагуугаар бясалга, тэр чамайг хараад л маш баярлана. Чи гадуур дандаа муу зүйл хийнэ, чи түүнд хүж бариад мөргөнө, тэр чамайг харахад л маш хүндрэлтэй, ийм л ёстой биш гэж үү? Жинхэнэ бясалгал бол өөрөөр түшигддэг. Өнөөдөр чи мөргөсөн, багшийн барилдлага хийсэн, үүднээс гарсаны дараа юу хүссэнээ л хийнэ, тэр ямар хэрэгтэй юм? Бид үндсэндээ ийм хэлбэрийн зүйл ярихгүй, чи магадгүй миний нэр сүрийг сүйтгэнэ</w:t>
      </w:r>
      <w:r>
        <w:rPr>
          <w:rFonts w:cs="Tahoma"/>
        </w:rPr>
        <w:t>！</w:t>
      </w:r>
    </w:p>
    <w:p>
      <w:pPr>
        <w:pStyle w:val="3102"/>
        <w:rPr/>
      </w:pPr>
      <w:r>
        <w:rPr/>
        <w:t xml:space="preserve">Би та бүгдэд ийм их зүйл өгөөд, бүх хүмүүс зөвхөн үнэнээр бясалгавал, мөн маш хатуугаар аугаа номоор өөрийгөө шаардвал, би чамайг шавиа гэж үзэн дагуулна, чи Фалунь Дафаг л бясалгавал, бид чамайг шавиа гэж харж дагуулна. Чи бясалгахгүй бол, бидэнд ямар ч арга байхгүй. Чи бясалгахгүй болчихвол, чи тэр нэрийг зүүгээд ямар хэрэгтэй юм? Ямар нэг хоёрдугаар ээлжийн сурагч юм уу, чи зөвхөн энэ хөдөлгөөнийг хийгээд л бидний шавь болчих юм уу? Чи жинхэнэ бидний энэ зан авирын шалгуурын дагуугаар бясалгах ёстой, тэгээд эрүүл биедээ хүрэх болно, жинхэнэ дээд давхарга руу явах болно. Иймээс бид эдгээр хэлбэрийг ярихгүй, чи бясалгавал, бидний энэ үүдний хүн юм. Миний номын бие юм болгоныг мэднэ, чи юу бодсон ч бүгдийг нь мэднэ, юуг ч тэр хийж чадна. Чи бясалгахгүй бол тэр чамайг хамаарахгүй, чи бясалгавал бүүр эцэс хүртэл чинь тусална. </w:t>
      </w:r>
    </w:p>
    <w:p>
      <w:pPr>
        <w:pStyle w:val="3102"/>
        <w:rPr/>
      </w:pPr>
      <w:r>
        <w:rPr/>
        <w:t>Зарим бясалгалын дунд бясалгаж байгаа хүн багшийгаа ч үзээгүй, аль нэг зүг рүү хэд мөргөөд, хэдэн зуун юань өгөөд болно гэдэг. Энэ нь өөрийгөө хуурч бусдыг мэхлэж байгаа юм биш үү? Мөн энэ хүн бас өөрөө дуртай, үүнээс хойш түүний бясалгалыг, мөн багшийг сахин хамгаалах болно, бас өөр хүнд, өөр бясалгалыг сурч болохгүй гэж хэлнэ. Би харахад их инээдэмтэй. Зарим хүн толгойгоо илж хийнэ, тэр илэхэд ямар нөлөөтэйг нь ёстой мэдэхгүй.</w:t>
      </w:r>
    </w:p>
    <w:p>
      <w:pPr>
        <w:pStyle w:val="3102"/>
        <w:rPr/>
      </w:pPr>
      <w:r>
        <w:rPr/>
        <w:t>Зөвхөн нууц бүлгийн нэрээр бясалгал заан тарааж байгаа нь хуурамч гэж байгаа юм биш, бүх Буддын шашны аль нэг үүдний нэрээр бясалгал заан тарааж байгаа нь бүгд хуурамч. Та бүгд боддоо, Буддын шашин хэдэн мянган жилийн бясалгалын арга нь тийм л хэлбэртэй, хэн нэгэн өөрчилвөл Буддын шашин мөн юм уу? Бясалгалын арга нь нарийн хянамгайгаар Буддаг бясалгадаг, мөн маш их гүн нууц юм, жоохон өөрчлөгдвөл замбараагүй болчихно. Яагаад гэвэл гонын хувирах явц нь маш нарийн байдаг, хүний мэдрэмж юу ч биш, мэдрэмжийн дагуугаар бясалгаж болохгүй. Хуушааны шашны хэлбэр нь бясалгалын арга л юм, жоохон өөрчилчихвөл тэр үүдний зүйл биш болно. Номын үүд болгоныг нэг аугаа гэгээрэгч удирддаг, номын үүд болгон бас маш их аугаа гэгээрэгчийг бясалгуулсан, хэн ч дураараа тэр үүдний бясалгалын аргыг өөрчилж зүрхлэхгүй, мөн нэг жижигхэн чигон багш, ямар аугаа буянтай гэж эзэнг мэхлэж Буддад бясалгах номын үүдийг өөрчилж зүрхлэж байгаа юм бол? Хэрэв үнэндээ өөрчилж болбол, тэр бас нөгөө номын үүдний зүйл юм уу? Хуурамч чигоныг ялгаж болно.</w:t>
      </w:r>
    </w:p>
    <w:p>
      <w:pPr>
        <w:pStyle w:val="Style13"/>
        <w:rPr/>
      </w:pPr>
      <w:bookmarkStart w:id="30" w:name="__RefHeading___Toc174349602"/>
      <w:bookmarkEnd w:id="30"/>
      <w:r>
        <w:rPr/>
        <w:t>Шуангуанийг байрлуулах нь</w:t>
      </w:r>
    </w:p>
    <w:p>
      <w:pPr>
        <w:pStyle w:val="3102"/>
        <w:rPr/>
      </w:pPr>
      <w:r>
        <w:rPr/>
        <w:t>“</w:t>
      </w:r>
      <w:r>
        <w:rPr/>
        <w:t xml:space="preserve">Шуангуанийг байрлуулах”-ыг бас “Шуангуань нэг сүв” гэж нэрлэдэг. </w:t>
      </w:r>
      <w:r>
        <w:rPr/>
        <w:t>《</w:t>
      </w:r>
      <w:r>
        <w:rPr/>
        <w:t>Үрлийн ном</w:t>
      </w:r>
      <w:r>
        <w:rPr/>
        <w:t>》，《</w:t>
      </w:r>
      <w:r>
        <w:rPr/>
        <w:t>Бумбын жаяг</w:t>
      </w:r>
      <w:r>
        <w:rPr/>
        <w:t>》《</w:t>
      </w:r>
      <w:r>
        <w:rPr/>
        <w:t>Зан авир, амийг удирдах</w:t>
      </w:r>
      <w:r>
        <w:rPr/>
        <w:t>》</w:t>
      </w:r>
      <w:r>
        <w:rPr>
          <w:rFonts w:cs="Times New Roman" w:eastAsia="Times New Roman"/>
        </w:rPr>
        <w:t xml:space="preserve"> </w:t>
      </w:r>
      <w:r>
        <w:rPr/>
        <w:t>эдгээр номон дотор магадгүй ийм нэр үгнүүд олдоно. Тэгвэл энэ нь юу гэсэн үг вэ? Маш олон чигон багш нар тодорхой ярьж чадахгүй. Яагаад гэвэл жирийн чигон багшийн байж байгаа давхаргад үндсэндээ харагдахгүй, харахыг ч зөвшөөрөхгүй. Бясалгаж байгаа хүн түүнийг харах хүсэлтэй байвал, билгийн нүдний нээгдэх дээд давхаргагаас дээш байвал харж чадна, жирийн чигон багш энэ давхаргад хүрч чадахгүй, иймээс харагдахгүй. Угаасаа бясалгалын оронд Шуангуань юу вэ? гэж шинжлэн судалдаг, энэ “нэг сүв” нь хаана байгаа вэ? Яаж байрлуулах юм бэ? Чи</w:t>
      </w:r>
      <w:r>
        <w:rPr/>
        <w:t>《</w:t>
      </w:r>
      <w:r>
        <w:rPr/>
        <w:t>Үрлийн ном</w:t>
      </w:r>
      <w:r>
        <w:rPr/>
        <w:t>》</w:t>
      </w:r>
      <w:r>
        <w:rPr/>
        <w:t>,</w:t>
      </w:r>
      <w:r>
        <w:rPr/>
        <w:t>《</w:t>
      </w:r>
      <w:r>
        <w:rPr/>
        <w:t>Бумбын жаяг</w:t>
      </w:r>
      <w:r>
        <w:rPr/>
        <w:t>》</w:t>
      </w:r>
      <w:r>
        <w:rPr/>
        <w:t>,</w:t>
      </w:r>
      <w:r>
        <w:rPr/>
        <w:t>《</w:t>
      </w:r>
      <w:r>
        <w:rPr/>
        <w:t>Зан авир, амийг удирдах</w:t>
      </w:r>
      <w:r>
        <w:rPr/>
        <w:t>》</w:t>
      </w:r>
      <w:r>
        <w:rPr>
          <w:rFonts w:cs="Times New Roman" w:eastAsia="Times New Roman"/>
        </w:rPr>
        <w:t xml:space="preserve"> </w:t>
      </w:r>
      <w:r>
        <w:rPr/>
        <w:t>дотроос харахад, эдгээр бүгдийн онолыг нь тойруулан ярьсан байдаг, үнэндээ чамд үнэнийг ярихгүй. Ингэж яриад л тэгэж яриад л, чамайг мунхруулчихна, ойлголтол чинь ярихгүй, яагаад гэвэл үнэн зүйлийг энгийн хүнд мэдэгдэж болохгүй.</w:t>
      </w:r>
    </w:p>
    <w:p>
      <w:pPr>
        <w:pStyle w:val="3102"/>
        <w:rPr/>
      </w:pPr>
      <w:r>
        <w:rPr/>
        <w:t xml:space="preserve">Тэрнээс гадна би та бүгдэд яръя, яагаад гэвэл чи бол бидний Фалунь Дафагийн шавь юм, тиймээс би чамд үүнийг хэлье: Яасан ч битгий тэдгээр замбараагүй чигон номнуудыг үз, саяны ярьсан тэдгээр хэдэн дээр үеийн номыг ярьж байгаа юм биш, одоогийн хүний бичсэн хуурамч чигон номыг ярьж байгаа юм, чи эргүүлж ч битгий хар. Чиний тархинд жоохон тийм бодол гарвал: энэ үг ёс зүйтэй. Энэ бодол нэг гарах л юм бол, түүний дотор шингэсэн сүнс нь дээш гарч ирнэ. Маш олон ном нь сүнсээр удирдагдаж, хүний нэр ашгийн сэтгэлийг захирч бичүүлсэн. Хуурамч чигон ном маш олон байдаг, маш их олон, маш олон хүн хариуцлагагүй байдаг, зарим нь сүнс шингэх тухай, замбараагүй зүйлийг бүгдийг нь тэр бичдэг. Саяны ярьсан тэр хэдэн дээр үеийн ном эсвэл өөр харилцаатай дээр үеийн номыг ер нь харахгүй байвал сайн, энд нэг л сэтгэлээр будилаангүй асуудал байдаг. </w:t>
      </w:r>
    </w:p>
    <w:p>
      <w:pPr>
        <w:pStyle w:val="3102"/>
        <w:rPr/>
      </w:pPr>
      <w:r>
        <w:rPr/>
        <w:t>Хятадын чигон нийгэмлэгийн нэг удирдагч надад ийм нэг зүйл ярьсан, ёстой миний инээдийг хүргэсэн. Бээжинд ийм нэг хүн байдаг, тэр дандаа чигоны хичээлийг сонсдог, сонсоод сонсоод, хугацаа нь уртсахад, тэр чигоныг эдгээр зүйлүүд л гэж бодсон, яагаад гэвэл бүгд нэг давхаргад байгаа, бүгд эдгээр зүйлийг ярьдаг. Тэр тэдгээр хуурамч чигон багш нартай адилхан, чигоны агуулагдахуун нь эдгээр зүйл л гэж үздэг</w:t>
      </w:r>
      <w:r>
        <w:rPr>
          <w:rFonts w:ascii="宋体;SimSun" w:hAnsi="宋体;SimSun" w:cs="宋体;SimSun"/>
        </w:rPr>
        <w:t>！</w:t>
      </w:r>
      <w:r>
        <w:rPr>
          <w:rFonts w:cs="Times New Roman" w:eastAsia="Times New Roman"/>
        </w:rPr>
        <w:t xml:space="preserve"> </w:t>
      </w:r>
      <w:r>
        <w:rPr/>
        <w:t>тэгвэл, тэр бас чигон ном бичнэ гэсэн. Та бүгд бодолдоо, бясалгадаггүй хүн чигон ном бичсэн, одоогийн чигон номыг чи түүнийхийг хуулж, тэр чинийхийг хуулж бичигдсэн байдаг. Тэр бичээд бичээд, Шуангуаний энд хүрээд цааш бичиж чадахгүй болсон. Шуангуанийг хэн ойлгох юм? Жинхэнэ чигон багшаас ч ойлгодог хүн ховор. Тэр нэг хуурамч чигон багшаас асуусан. Тэр хуурамч гэж мэдээгүй, угаасаа тэр ч чигоныг мэдэхгүй. Гэхдээ энэ хуурамч чигон багшаас асуугаад тэр мэдэхгүй байвал, эвгүй байдалд орно, хүмүүс түүнийг хуурамч гэж мэдчихнэ биз дээ? Иймээс тэр худлаа ярьж зүрхлэсэн, Шуангуаний нэг сүв нь хүний бэлэг эрхтэний үзүүрэнд байдаг гэж ярьсан. Сонсохоор л инээдэмтэй. Чи битгий инээ, энэ ном нь нийгэмд үнэхээр гарч ирсэн. Өөрөөр яривал, бидний одоогийн чигон номнууд ийм хэмжээнд хүртлээ инээдэмтэй болсон, чи хэлдээ чи тэр зүйлийг харах ямар хэрэгтэй юм, ямар ч хэрэг байхгүй, зөвхөн л хүнийг хорлоно.</w:t>
      </w:r>
    </w:p>
    <w:p>
      <w:pPr>
        <w:pStyle w:val="3102"/>
        <w:rPr/>
      </w:pPr>
      <w:r>
        <w:rPr/>
        <w:t xml:space="preserve">Шуангуанийг байрлуулах гэж юу гэсэн үг вэ? Хүн гурамсан ертөнцийн номын бясалгалын дунд байхдаа, дунд давхаргын дээд хэсэгт бясалгаад хүрэхэд, өөрөөр яривал гурамсан ертөнцийн номын дээд давхаргад бясалгахад, хүнд бясалгасан нялх хүүхэд гарч ирдэг. Энэ бясалгасан нялх хүүхэд бидний ярьж байгаа сахиусан хүүхэдтэй маш өөр юм. Сахиусан хүүхэд нь маш их жоохон, хөөрөн дэвхэрч, маш хөдөлгөөнтэй, сахилагагүй. Бясалгасан нялх хүүхэд нь хөдөлж чадахгүй, эзэн сүнс түүнийг удирдахгүй бол, тэр тэнд суугаад хөдлөхгүй, гарын ур хийгээд, лянхуа цэцгэн дээр самтат суусан байдаг. Бясалгасан нялх хүүхэд үрлийн талбайд үүсч гарч ирдэг, маш их бичил доогуур зүүний үзээрээс ч бага байхад тэр харагддаг. </w:t>
      </w:r>
    </w:p>
    <w:p>
      <w:pPr>
        <w:pStyle w:val="3102"/>
        <w:rPr/>
      </w:pPr>
      <w:r>
        <w:rPr/>
        <w:t xml:space="preserve">Тэрнээс гадна нэг асуудлыг тодорхой яръя, жинхэнэ үрлийн талбай нэг л байгаа, хэвлий гэдсэнд. Хуйень сүвнээс дээш, хүний биеийн дотор, хэвлий доогуурх, энэ хэсэг л юм. Маш олон гон, маш олон гон чадвар, арга увидасын зүйлүүд, номын бие, бясалгасан нялх хүүхэд, сахиусан хүүхэд, маш олон амь бодь, бүгд энэ газраас үүсдэг. </w:t>
      </w:r>
    </w:p>
    <w:p>
      <w:pPr>
        <w:pStyle w:val="3102"/>
        <w:rPr/>
      </w:pPr>
      <w:r>
        <w:rPr/>
        <w:t xml:space="preserve">Хуучин зарим нэг Бумбыг бясалгаж байсан хүн дээд үрлийн талбай, дунд үрлийн талбай, доод үрлийн талбай гэж ярьдаг байсан, би хэлбэл тэр буруу. Зарим нь бас түүний багш нь хэдэн үеэр дамжигдсан гэж ярьдаг, номон дээрээ бас ингэж бичсэн гэдэг. Би та бүгдэд яръя, нитгэл зүйлүүд дээр үед бас байж байсан, чи хэдэн жилээр уламжлагдан ирсэнийг нь битгий хар, тэр магадгүй зөв биш. Дэлхийн жижиг замнууд бас үргэлж энгийн хүний дунд уламжлагддаг, гэхдээ түүгээр бясалгаж чадахгүй, юу ч биш. Тэр түүнийг дээд үрлийн талбай, дунд үрлийн талбай, доод үрлийн талбай гэж нэрлэдэг, түүний утга нь хаана үр үүсч чадах нь үрлийн талбай юм. Энэ инээдэмтэй зүйл биш гэж үү? Хүний бодол хаа нэг цэгт төвлөрдөг, хугацаа нь уртасвал, энергийн тойрог үүсч чадна, тэгээд үр үүсчихнэ.Үнэмшихгүй байвал, чиний бодол үргэлж гар дээр төвлөрөхөд, үргэлж ингэж сахиад, хугацаа нь уртсахад, тэнд үр үүснэ. Иймээс зарим хүн энэ байдлыг харчихаад, хаа сайгүй үрлийн талбай гэж ярьдаг, сонсохоор л их инээдэмтэй, түүний мэдэж байгаагаар үр үүсчихвэл үрлийн талбай болно. Үнэндээ тэр бол үрэл гэхдээ талбай биш, чи хаа сайгүй “үрэл” эсвэл дээд үрэл, дунд үрэл, доод үрэл, гэж яривал болно. Мөн жинхэнэ тоолошгүй номыг үүсгэж чаддаг талбай зөвхөн нэг л байгаа, хэвлий гэдэсний тэр талбай юм. Иймээс дээд үрлийн талбай, дунд үрлийн талбай, доод үрлийн талбай гэдэг нь буруу юм. Хүний бодол нь хаана төвлөрчихвөл, хугацаа нь уртсахад, үрэл үүсдэг. </w:t>
      </w:r>
    </w:p>
    <w:p>
      <w:pPr>
        <w:pStyle w:val="3102"/>
        <w:rPr/>
      </w:pPr>
      <w:r>
        <w:rPr/>
        <w:t xml:space="preserve">Бясалгасан нялх хүүхэд хэвлий гэдэсний энэ үрлийн талбайгаас гарсан байдаг, аажмаар улам том болно. Теннисний бөмбөг шиг тийм том болоход, бүх биеийн бүдүүвч дүрсийг тодорхой харчихна, хамар, нүд бүгд үүсдэг. Теннисний бөмбөг шиг тийм том болоход, түүний биеийн гадна дахиад нэг бөөрөнхий хөөс үүсдэг. Үүссэний дараа бясалгасан нялх хүүхдийн өсөлтийг дагаж, тэр бас өснө. Бясалгасан нялх хүүхэд арван сентмерт өсөхөд нэг ширхэг лянхуа цэцгийн навч гарна, арван дөрөв орчим сентметр өндөрт хүрэхэд, лянхуа цэцгийн навч бараг бүгд цэцэглэж гарч ирдэг, нэг давхаргад лянхуа гараад ирчихдэг, алт шиг гялалзаж байгаа бясалгасан нялх хүүхэд алтан өнгөтэй лянхуа тавганд суугаад, маш их хөөрхөн. Тэр бол Очирваань эвдэрэшгүй бие, Буддизмд түүнийг Буддын бие гэж нэрлэдэг; Бумбад түүнийг бясалгасан нялх хүүхэд гэж нэрлэдэг. </w:t>
      </w:r>
    </w:p>
    <w:p>
      <w:pPr>
        <w:pStyle w:val="3102"/>
        <w:rPr/>
      </w:pPr>
      <w:r>
        <w:rPr/>
        <w:t xml:space="preserve">Бидний энэ номын үүд хоёр янзын биеийг хоёуланг нь бясалгана, хоёуланг нь авна, өөрийнхөө биеийг бас хувиргана. Та бүгд мэднэ, тэр Буддын бие энгийн хүний дунд илэрч гарч болохгүй, маш хүчтэйгээр хэлбэрийн байдлыг илрүүлж чадна, энгийн хүний нүдээр түүний туяа дүрс нь харагддаг. Мөн энэ бие, хувирсаны дараа, энгийн хүний дунд энгийн хүнтэй адил, энгийн хүн харахад мэдэгдэхгүй, тэр бас өөр орон зайг нэвтэрч чадна. Бясалгасан нялх хүүхэд арван хоёр сентметр орчим өсөхөд, хий хөөс нь бас тэр өндрөөр өснө, тэр үлээдэг шаарны хальс шиг, нэвт харагддаг. Бясалгасан нялх хүүхэд самтат суугаад хөдлөхгүй. Ийм том болоход, энэ хий хөөс үрлийн талбайгаас сална, тэр аль хэдийн боловсорч гүйцэнэ, иймээс дээш явна. Дээш явах явц нь маш их аажим явцтай, гэхдээ өдөр болгон хөдөлж байгаа нь харагдана. Аажмаар дээш хөдлөнө, дээширнэ. Бид биеэрээ нарийн мэдрэхэд, түүний оршиж байгааг нь мэддэг. </w:t>
      </w:r>
    </w:p>
    <w:p>
      <w:pPr>
        <w:pStyle w:val="3102"/>
        <w:rPr/>
      </w:pPr>
      <w:r>
        <w:rPr/>
        <w:t>Дээш яваад хүний Таньжон сүвд хүрэхэд, тэр энэ газарт нэг хэсэг хугацаанд байна. Яагаад гэвэл хүний биеийн охь, маш олон зүйл</w:t>
      </w:r>
      <w:r>
        <w:rPr>
          <w:rFonts w:cs="Tahoma"/>
        </w:rPr>
        <w:t>（</w:t>
      </w:r>
      <w:r>
        <w:rPr/>
        <w:t>зүрх бас энд байгаа</w:t>
      </w:r>
      <w:r>
        <w:rPr>
          <w:rFonts w:cs="Tahoma"/>
        </w:rPr>
        <w:t>）</w:t>
      </w:r>
      <w:r>
        <w:rPr/>
        <w:t xml:space="preserve">бүгд энэ хий хөөсөн дотор нэг цогц зүйл бий болдог. Охиний зүйл нь тэр хий хөөсөн дотор бүрэн төгөлдөр болно. Нэг хэсэг хугацаа өнгөрсөний дараа, тэр дахиад дээширнэ. Хүний хүзүүгээр өнгөрөхөд, маш их боож байгаа юм шиг мэдэрдэг, судас бүгд тээгэлсэн мэт мэдэрнэ, хөөгөөд маш таагүй, тэгээд нэг хоёр өдөртөө өнгөрчихнө. Тэр толгойн дээр хүрчихнэ, бид түүнийг дээд Нивань гэж нэрлэдэг. Ниваны энд ярихад, үнэндээ тэр чиний тархитай адилхан том, толгой чинь хөөж байгаа юм шиг мэдэрдэг. Яагаад гэвэл Нивань чинь хүний амины маш гол газар юм, тэр бас үүн дотор охиний зүйлийг бүрдүүлдэг. Дараа тэр тэнгэрийн нүдний энэ замаар гадагшаа шахна, энэ мэдрэмж маш их эвгүй. Хөөхөд тэнгэрийн нүд их өвдөнө, Наран цэг бас хөөнө, нүд нь дотогшоо хонхойно, тэр шахаж гарч ирэх хүртэл, гэнэт духны урд талд дүүжлэгдэнэ, үүнийг Шуангуанийг байрлуулах гэдэг, энд дүүжлэгддэг. </w:t>
      </w:r>
    </w:p>
    <w:p>
      <w:pPr>
        <w:pStyle w:val="3102"/>
        <w:rPr/>
      </w:pPr>
      <w:r>
        <w:rPr/>
        <w:t>Тэнгэрийн нүд нь нээгдсэн хүн, энэ үед хүрэхэд харахгүй болно. Яагаад гэвэл Будда, Бумбын хоёр системийн бясалгал, Шуангуань доторх зүйлийг аль болохуйц хурдан үүсгэхийн тулд, үүд нь онгойхгүй. Урд талд хоёр хаалгатай, хойд талд хоёр хаалгатай, бүгд хаагдана, Бээжингийн Тиан-Ань-Мэниний хаалга шиг, хоёр талдах тал болгон хоёр том хаалгатай. Түүнийг аль болохуйц хурдан бүтээх болон бүрэн төгөлдөр болгохын тулд, хаалга нь маш онцгой байдалд биш байвал онгойхгүй, тэнгэрийн нүд нь хардаг хүн, ийм байдалд хүрэхэд харахгүй болчихдог, харуулахгүй. Түүний энд дүүжлэгдэх зорилго нь юу вэ? Яагаад гэвэл бидний биений зуу зуун судал энд нэг дор нийлэн цуглардаг, тэгвэл энэ үед зуу зуун судал Шуангуанийг нэг тойрч өнгөрөөд гарна, бүгд Шуангуаниар явна, зорилго нь Шуангуань дотор дахиад зарим суурь бий болно, нэг цогц зүйлийг бүтээнэ. Яагаад гэвэл хүний бие нь нэг жижиг сансар ертөнц юм, түүнд нэг жижиг дэлхий бий болно, бүх хүний биеийн охь зүйлүүд бүгд дотор нь бий болно. Гэхдээ түүнд зөвхөн нэг цогц хэрэгсэл бий болно, арай бүр мөсөн хэрэглэх болоогүй.</w:t>
      </w:r>
    </w:p>
    <w:p>
      <w:pPr>
        <w:pStyle w:val="3102"/>
        <w:rPr/>
      </w:pPr>
      <w:r>
        <w:rPr/>
        <w:t>Чимэнь бясалгалд, Шуангуань нь онгорхой байдаг. Шуангуань харваж гарахад, нэг хоолой шиг байдаг, гэхдээ аажмаар бас бөөрөнхий болчихдог, иймээс түүний хоёр талын хаалга нь нээлттэй байдаг. Яагаад гэвэл чимэнь бясалгал нь Буддад ч бясалгахгүй, Бумбад ч бясалгахгүй, тэр өөрөө өөрийгөө хамгаалдаг. Будда, Бумбын хоёр системийн багш олон байдаг, бүгд чамайг хамгаалж чадна, чи харах хэрэггүй ч гэсэн асуудал гарахгүй. Мөн чимэнь бясалгал нь болохгүй, тэр өөрөө өөрийгөө хамгаалах болно, иймээс тэр заавал харж байх болно. Гэхдээ тэр үед тэнгэрийн нүдээр юмсыг харахад, дурангаар шууд харж байгаа юм шиг. Энэ цогц зүйлүүд бий болсоны дараа, сар гаруй тэр буцаж эхэлнэ. Толгойн дотор буцсаны дараа, үүнийг Шуангуань байрыг сольж байна гэж ярьдаг.</w:t>
      </w:r>
    </w:p>
    <w:p>
      <w:pPr>
        <w:pStyle w:val="3102"/>
        <w:rPr/>
      </w:pPr>
      <w:r>
        <w:rPr/>
        <w:t xml:space="preserve">Буцахдаа бас хөөгөөд эвгүй, дараа нь хүний Юүжэнь сүвнээс шахагдаж гарна. Шахагдаж гарахад бас маш их эвгүй, толгой хагарч байгаа юм шиг, гэнэт гарч ирнэ, тэр гэнэт гарахад тэр дороо мэдрэл маш их хөнгөн болно. Гарсаны дараа, тэр маш гүнзгий орон зайнд дүүжлэгдээд байж байдаг, маш гүн орон зайны тэр биен дээр оршдог, иймээс унтахдаа тэрийг мөргөхгүй. Гэхдээ нэг зүйл байдаг, Шуангуань анх удаа байрлалыг бий болгоход нүдний урд мэдрэмжтэй, тэр өөр орон зайнд байсан ч, үргэлж нүдний урд будангуйрна, ямар нэг зүйлээр халхлаж байгаа юм шиг, таатай биш. Юүжэнь сүв бол хамгийн гол том даваа учраас, ард талд бас нэг цогц зүйл бий болно, тэр дахин буцаж эхлэнэ. Энэ Шуангуань нэг сүв үнэндээ нэг сүв биш, тэр олон удаа байраа солидог. Тэр Ниваньд буцсаны дараа бууж эхэлнэ, биеийн дотроос бууна, Минмэнь сүв хүртэл. Минмэнь сүвд бас дахин харваж гарна. </w:t>
      </w:r>
    </w:p>
    <w:p>
      <w:pPr>
        <w:pStyle w:val="3102"/>
        <w:rPr/>
      </w:pPr>
      <w:r>
        <w:rPr/>
        <w:t>Хүний Минмэнь нь хамгийн чухал маш том зангилаа юм, Бумбад сүв гэдэг, бид даваа гэдэг. Чухал нэг том даваа, тэр ёстой төмөр хаалга, тоолошгүй давхаргатай төмөр хаалга юм. Та бүгдийн мэдэж байгаагаар бие нь нэг нэг давхаргатай байдаг, бидний одоогийн махан биений эс нь нэг давхарга юм, дотрын молекул нэг давхарга, атом, протон, электрон, хязгааргүй бага, хязгааргүй бага, хязгааргүй бага, маш бага бичил биетэн хүртэл, тал болгон нэг давхарга хаалгатай. Иймээс маш олон гон чадвар нь, маш олон арга увидасын зүйлүүд, давхарга болгоны үүдэнд түгжигддэг. Бусад бясалгалд үрлийг бясалгадаг, үрэл нь дэлбэрэхэд, анхандаа Минмэнинийг доргиож нээнэ, түүнийг доргиож нээхгүй бол, гон чадвар нь гарч чадахгүй. Шуангуань нь Минмэнь сүвэнд энэ цогц зүйлийг бий болгосны дараа, тэр дахиад орчихно. Орсоны дараа хэвлий гэдсэнд буцаж очино, үүнийг Шуануань байрандаа буцах гэдэг.</w:t>
      </w:r>
    </w:p>
    <w:p>
      <w:pPr>
        <w:pStyle w:val="3102"/>
        <w:rPr/>
      </w:pPr>
      <w:r>
        <w:rPr/>
        <w:t>Байрандаа буцсаны дараа, тэр хуучныхаа байсан байрандаа буцдаггүй. Тэр үед бясалгасан нялх хүүхэд аль хэдийн том болчихсон байна, хий хөөс бясалгасан нялх хүүхдийг бүрхээд, бясалгасан нялх хүүхдийг боочихдог. Бясалгасан нялх хүүхэд өсөхөд, тэр бас дагаж өснө. Бумбад бясалгасан нялх хүүхэд бараг зургаа долоон насны хүүхэд шиг өсөхөд, түүнийг биенээс салахыг зөвшөөрнө, бясалгасан нялх хүүхэд төрсөн гэдэг. Хүний эзэн сүнс түүнийг удирдсанаар, тэр гараад хөдөлгөөнтэй байж болно. Хүний биеийн тэнд тогтчихоод хөдлөхгүй, эзэн сүнс нь гарч ирнэ. Ер нь Буддизмд бясалгасан нялх хүүхэд бясалгаад өөртэй нь адилхан том болоход аюулгүй болно. Мөн энэ үед түүнийг биенээс салахыг зөвшөөрнө, энэ биенээс салаад гарч болно. Тэр үед, бясалгасан нялх хүүхэд түүнтэй адил том болно, бүрхээс нь бас том, тэр бүрхээс нь аль хэдийн биеийн гадуур өргөсчихсөн байдаг, энэ бол Шуангуань юм. Яагаад гэвэл бясалгасан нялх хүүхэд ч бас ийм том болсон, тэр мэдээж биений гадуур өргөсөнө.</w:t>
      </w:r>
    </w:p>
    <w:p>
      <w:pPr>
        <w:pStyle w:val="3102"/>
        <w:rPr/>
      </w:pPr>
      <w:r>
        <w:rPr/>
        <w:t xml:space="preserve">Та бүгд магадгүй хийдийн доторхи Будда хөргийг харсан, Буддын хөрөг үргэлж нэг тойргон дотор байдаг, ялангуяа зурсан тэр Буддын хөрөг, үргэлж нэг тойрогтой байдаг, дотор нь Будда суудаг. Маш олон Буддын хөрөг бүгд ийм янзтай, ялангуяа дээр үеийн хийдэд зурсан Буддын зураг, бүгд ийм янзтай байдаг. Яагаад тойргон дотор суудаг вэ, хэн ч тодорхой ярьж чадахгүй. Би та бүгдэд яръя, тэр бол Шуангуань. Гэхдээ одоо аль хэдийн түүнийг Шуангуань гэж нэрлэхээ больсон, орон гэж нэрлэдэг, бас яг орон гэж нэрлэж болохгүй. Тэр зөвхөн энэ цогц тоног төхөөрөмжтэй, бидний үйлдвэрт нэг цогц тоног төхөөрөмж байгаа юм шиг, гэхдээ үйлвэрлэх чадвар байхгүй, заавал эрчим хүч, түүхий эд байсны дараа тэр үйлдвэрлэх болно. Урьд хэдэн жилд маш олон бясалгаж байсан хүн ингэж ярьсан: миний гон Бодиствагаас өндөр, миний гон Буддаас өндөр, өөр хүн сонсочихоод маш их гүн нууц гэж боддог. Үнэндээ түүний ярьж байгаа нь жоохон ч гүн нууц биш, гон чинь үнэндээ дэлхийд бясалгаад өндөр болох ёстой. </w:t>
      </w:r>
    </w:p>
    <w:p>
      <w:pPr>
        <w:pStyle w:val="3102"/>
        <w:rPr/>
      </w:pPr>
      <w:r>
        <w:rPr/>
        <w:t xml:space="preserve">Тэгвэл яагаад ийм байдал гарсан бэ, бясалгаад Буддаас өндөр болсон гэж үү? ингэж гаднаас нь ойлгож болохгүй, түүний гон үнэндээ маш өндөр. Яагаад гэвэл тэр маш өндөр давхаргад бясалгаад хүрсэний дараа, түүний гон нь нээгдээд гэгээрэхэд хүрэхэд, гон нь үнэндээ маш өндөр. Түүний гон нээгдэж гэгээрэхээс өмнөх агшинд, түүний өөрийн гоны аравны наймыг авчихна, түүний зан авирын шалгуурыг ч гэсэн хугалаад авчихна. Энэ энергээр өөрийнхөө оронг бүрэн төгөлдөржүүлнэ, энэ нь түүний өөрийнх нь орон юм. Та бүгд мэдэж байгаа бясалгадаг хүний энэ гон, ялангуяа зан авирын шалгуурын энэ зүйлийг нэмээд, хүн бүх амьдралдаа тоолшгүй зовлонг амсчихаад, маш хэцүү орчинд хатуужиж, бясалгаж гаргадаг, иймээс тэр маш их нандин, ийм нандин зүйлийг аравны найман хувийг аваад түүний оронг бүрэн төгөлдөржүүлнэ. Иймээс ирээдүйд тэр үр дүнтэй болоход, юу авхыгаа хүснэ түүнийгээ авна, юу хийе гэсэн ч түүнийгээ хийнэ, түүний оронд юм болгон байна. Энэ нь түүний агуй буян, тэр өөрөө зовлонг амсаж даваад бясалгаж гаргасан юм. </w:t>
      </w:r>
    </w:p>
    <w:p>
      <w:pPr>
        <w:pStyle w:val="3102"/>
        <w:rPr/>
      </w:pPr>
      <w:r>
        <w:rPr/>
        <w:t xml:space="preserve">Түүний энэ энерги нь хүссэнээрээ ямар ч зүйлийг хувиргаж чаддаг. Иймээс Будда юу авах хүсэлтэй, юу идэх хүсэлтэй, юугаар тоглох хүсэлтэй байна, бүх зүйл байна. Энэ нь түүний өөрийнх нь бясалгаж гаргасан зүйл, энэ бол Буддын байр, ийм зүйл байхгүй бол тэр бясалгаж үр дүнтэй байж чадахгүй. Энэ үед үүнийг өөрийнх нь орон гэж нэрлэж болно, мөн түүнд зөвхөн аравны хоёр хувийн гон үлдээгээд гэгээрээд, Бумбад хүрнэ. Зөвхөн аравны хоёр хувь үлдэх боловч, түүний биеийг нь түгжээгүй, эсвэл биегүй, эсвэл биетэй, гэхдээ бие нь аль хэдийн дээд энерги бие бодиор хувирчихсан байдаг, тэр үед түүний эрдэм чадал нь эгнэшгүй их, сүр хүч нь зүйрлэшгүй их. Мөн энгийн хүний дунд бясалгахад үргэлж түгжээтэй байдаг, тийм их чадвар байхгүй, гон нь хэр өндөр байсан ч хязгаарлагддаг, одоо тийм биш болсон. </w:t>
      </w:r>
      <w:r>
        <w:br w:type="page"/>
      </w:r>
    </w:p>
    <w:p>
      <w:pPr>
        <w:pStyle w:val="3102"/>
        <w:rPr/>
      </w:pPr>
      <w:r>
        <w:rPr/>
      </w:r>
    </w:p>
    <w:p>
      <w:pPr>
        <w:pStyle w:val="Style14"/>
        <w:spacing w:before="720" w:after="720"/>
        <w:outlineLvl w:val="0"/>
        <w:rPr>
          <w:rFonts w:eastAsia="Arial Unicode MS;Arial"/>
        </w:rPr>
      </w:pPr>
      <w:bookmarkStart w:id="31" w:name="__RefHeading___Toc174349603"/>
      <w:bookmarkEnd w:id="31"/>
      <w:r>
        <w:rPr>
          <w:rFonts w:eastAsia="Arial Unicode MS;Arial"/>
        </w:rPr>
        <w:t>Тавдугаар лекц</w:t>
      </w:r>
    </w:p>
    <w:p>
      <w:pPr>
        <w:pStyle w:val="Style13"/>
        <w:rPr/>
      </w:pPr>
      <w:bookmarkStart w:id="32" w:name="__RefHeading___Toc174349604"/>
      <w:bookmarkEnd w:id="32"/>
      <w:r>
        <w:rPr/>
        <w:t>Фалунь дүрс</w:t>
      </w:r>
    </w:p>
    <w:p>
      <w:pPr>
        <w:pStyle w:val="3102"/>
        <w:rPr/>
      </w:pPr>
      <w:r>
        <w:rPr/>
        <w:t>Бидний Фалунь Дафагийн соёмбо бол Фалунь. Гон</w:t>
      </w:r>
      <w:r>
        <w:rPr/>
        <w:t xml:space="preserve"> </w:t>
      </w:r>
      <w:r>
        <w:rPr/>
        <w:t xml:space="preserve">чадвартай хүн, энэ Фалунийг эргэж байгааг нь хардаг, бидний тэр жижиг Фалуний тэмдэг бас адилхан, тэр эргэж байдаг. Бид сансар ертөнцийн үнэн, нинжин, тэвчээр гэсэн мөн чанарын дагуугаар, бидний бясалгалыг удирдаж байдаг. Сансар ертөнцийн хувирах үндэслэлийн дагуугаар бясалгадаг, иймээс бидний бясалгаж байгаа энэ гон аугаа том. Ямар нэг утгаар яривал, энэ Фалунь дүрс нь сансар ертөнцийн хураангуй дүрс юм. Буддизм арван зүгийн дэлхийг нэг ертөнцийн ухагдахуун гэж үздэг, дөрвөн тал найман зүг, найман зүг, магадгүй зарим хүн түүний дээш доош нэг гон багана оршиж байгааг хардаг, иймээс дээш доош нэмээд яг арван зүгийн дэлхий нь энэ сансар ертөнцийг бүтээдэг, Буддизмын сансар ертөнцийн ерөнхийлөлийг төлөөлдөг. </w:t>
      </w:r>
    </w:p>
    <w:p>
      <w:pPr>
        <w:pStyle w:val="3102"/>
        <w:rPr/>
      </w:pPr>
      <w:r>
        <w:rPr/>
        <w:t xml:space="preserve">Мэдээж энэ сансар ертөнцөд тоолошгүй оддын аймаг байдаг, бидний тэнгэрийн оёдлын аймаг ч багтдаг. Бүх сансар ертөнц хөдөлж байдаг, бүх сансар ертөнцийн бүх оддын аймаг бүгд хөдөлж байгаа, иймээс энэ дүрс доторх Тайжи ба жижиг </w:t>
      </w:r>
      <w:r>
        <w:rPr/>
        <w:t>卍</w:t>
      </w:r>
      <w:r>
        <w:rPr>
          <w:rFonts w:cs="Times New Roman" w:eastAsia="Times New Roman"/>
        </w:rPr>
        <w:t xml:space="preserve"> </w:t>
      </w:r>
      <w:r>
        <w:rPr/>
        <w:t xml:space="preserve">үсгэн тэмдэг бас эргэдэг, бүх Фалунь бас эргэж байгаа, мөн дунд талын </w:t>
      </w:r>
      <w:r>
        <w:rPr/>
        <w:t>卍</w:t>
      </w:r>
      <w:r>
        <w:rPr>
          <w:rFonts w:cs="Times New Roman" w:eastAsia="Times New Roman"/>
        </w:rPr>
        <w:t xml:space="preserve"> </w:t>
      </w:r>
      <w:r>
        <w:rPr/>
        <w:t xml:space="preserve">том үсгэн тэмдэг бас эргэж байдаг. Өөр нэг утгаар яривал, энэ нь бидний тэнгэрийн оёдлын аймгийг билэгшээдэг, яагаад гэвэл бид бас Буддизмынх, иймээс дунд тал нь Буддизмын тэмдэг юм, энэ нь гадаргуугаас харахад ийм байдаг. Өөр өөр бие бодь бүгд өөр өөр орон зайнд орших хэлбэртэй, өөр орон зайнд маш их баялаг, маш их нарийн хувирах явцтай мөн орших хэлбэртэй. Энэ Фалунь дүрс бол сансар ертөнцийн хураангуй дүрс юм, мөн энэ нь орон зай болгонд түүний орших хэлбэртэй, хувирах явцтай, иймээс би үүнийг нэг орон гэнэ. </w:t>
      </w:r>
    </w:p>
    <w:p>
      <w:pPr>
        <w:pStyle w:val="3102"/>
        <w:rPr/>
      </w:pPr>
      <w:r>
        <w:rPr/>
        <w:t>Фалунь цагийн зүүний дагуугаар эргэхэд, автоматаар сансар ертөнцөөс энерги сордог; цагийн зүүний эсрэг талаар эргэхэд, энергийг гаргадаг. Дотогшоо эргэхдээ</w:t>
      </w:r>
      <w:r>
        <w:rPr>
          <w:rFonts w:cs="Tahoma"/>
        </w:rPr>
        <w:t>（</w:t>
      </w:r>
      <w:r>
        <w:rPr/>
        <w:t>цагны зүүний дагуу</w:t>
      </w:r>
      <w:r>
        <w:rPr>
          <w:rFonts w:cs="Tahoma"/>
        </w:rPr>
        <w:t>）</w:t>
      </w:r>
      <w:r>
        <w:rPr/>
        <w:t>өөрийгөө аварна, гадагшаа эргэхдээ(цагны зүүний эсрэг) хүнийг аварна, энэ нь бидний бясалгалын онцлог. Зарим хүн ингэж ярьдаг: бид нар Буддизмынх, яагаад бас Тайжи байгаа юм? Энэ Тайжи Бумбынх биш гэж үү? Яагаад гэвэл бидний энэ бясалгал маш аугаа бясалгаж байгаа, бүх сансар ертөнцийг бясалгаж байгаатай адил. Тэгвэл та бүгд боддоо, энэ сансар ертөнц нь хоёр том системтэй байдаг, Будда, Бумбынх гэсэн хоёр аугаа системтэй</w:t>
      </w:r>
      <w:r>
        <w:rPr>
          <w:rFonts w:cs="Tahoma"/>
        </w:rPr>
        <w:t>！</w:t>
      </w:r>
      <w:r>
        <w:rPr/>
        <w:t>Аль нэг системийг нь гаргачихвал бүхэл сансар ертөнцийг бүтээхгүй, бүхэл бүтэн сансар ертөнц гэж ярьж болохгүй, иймээс бидний үүн дотор Бумбын зүйлүүд байдаг. Зарим хүн ингэж ярьдаг: Зөвхөн Бумбынх биш ш дээ, бас Христосийн шашин, Күнзийн шашин, өөр шашнууд гэх мэт. Би та бүгдэд яръя, Күнзийн шашнаар бясалгаад маш их өндөр давхаргад хүрэхэд, тэр Бумбад нийцэнэ; мөн баруун зүгийн маш олон шашны бясалгал өндөр давхаргад хүрсэний дараа, тэр Буддизмд нийцдэг, тэр Буддын системд хамаарагддаг. Ийм л хоёр том систем байдаг.</w:t>
      </w:r>
    </w:p>
    <w:p>
      <w:pPr>
        <w:pStyle w:val="3102"/>
        <w:rPr/>
      </w:pPr>
      <w:r>
        <w:rPr/>
        <w:t xml:space="preserve">Тэгвэл яагаад Тайжи дүрс хоёр нь дээгүүр нь улаан, доогуур нь цэнхэр, хоёр нь дээгүүр нь улаан, доогуур нь хар байгаа вэ? Бидний ердийн мэдэж байгаагаар, Тайжийг хар цагаан хоёр янзын бие бодиос бүтсэн гэж үздэг, арга билэг хоёр хий юм. Тэр бол нэг маш гүехэн давхаргын ойлголт юм, өөр өөр орон зайнд өөр өөр илрэлтэй байдаг. Хамгийн дээд давхарга дундын илрэл, түүний өнгө нь ийм л байдаг. Бид ер нь Бумбыг дээр нь улаан доогуур нь хар гэж үздэг. Нэг жишээ яръя, бидний зарим хүмүүст тэнгэрийн нүд нээгдсэн, нүдээрээ харахад улаан, зөвхөн нэг давхаргаар зөрөөтэй орон зайд харахад тэр ногоон өнгөтэй гэдгийг харсан. Нөгөө алт шиг шар өнгө нь өөр орон зайнд харахад сурагч ягаан өнгөтэй харагдсан, тэд ийм нэг зөрөөтэй байдаг, энэ нь өөр өөр орон зайнд өнгө бас өөр өөр өөрчлөлт гаргадаг. Дээрх нь улаан доогуурх нь цэнхэр Тайжи нь төрөлхийн аугаа Бумбад хамаарагддаг, Чимэнь бясалгалын номын үүд бас багтдаг. Дөрвөн талын жижиг </w:t>
      </w:r>
      <w:r>
        <w:rPr/>
        <w:t>卍</w:t>
      </w:r>
      <w:r>
        <w:rPr>
          <w:rFonts w:cs="Times New Roman" w:eastAsia="Times New Roman"/>
        </w:rPr>
        <w:t xml:space="preserve"> </w:t>
      </w:r>
      <w:r>
        <w:rPr/>
        <w:t>үсгэн тэмдэг Буддизмынх, энэ нь дундахтай адил, бүгд Буддизмынх. Энэ Фалуний өнгө нь арай илүү гялтганадаг, бид үүнийг Фалунь Дафагийн соёмбо болгосон.</w:t>
      </w:r>
    </w:p>
    <w:p>
      <w:pPr>
        <w:pStyle w:val="3102"/>
        <w:rPr/>
      </w:pPr>
      <w:r>
        <w:rPr/>
        <w:t xml:space="preserve">Та бүгдийн тэнгэрийн нүдээр харсан тэр Фалунь магадгүй ийм өнгөтэй биш, энэ дэвсгэр өнгө өөрчлөгдөж чадна, гэхдээ дүрс нь өөрчлөгдөхгүй. Би чиний хэвлий гэдсэнд өгсөн Фалунь эргэхэд, чи тэнгэрийн нүдээрээ харсан нь магадгүй улаан, магадгүй сурагч ягаан, магадгүй ногоон, бас магадгүй өнгөгүй. Улаан, шаргал, шар, ногоон, бүдэг ногоон, цэнхэр, сурагч ягаан, түүний дэвсгэр өнгө тасалтгүйгээр өөрчлөгддөг, иймээс чиний харсан нь магадгүй өөр өнгөтэй, гэхдээ дотрын </w:t>
      </w:r>
      <w:r>
        <w:rPr/>
        <w:t>卍</w:t>
      </w:r>
      <w:r>
        <w:rPr>
          <w:rFonts w:cs="Times New Roman" w:eastAsia="Times New Roman"/>
        </w:rPr>
        <w:t xml:space="preserve"> </w:t>
      </w:r>
      <w:r>
        <w:rPr/>
        <w:t>үсгэн тэмдэг, Тайжигийн өнгө дүрс нь өөрчлөгдөхгүй. Бид энэ дүрсний дэвсгэр өнгийг нэлээд гоё гэж үздэг, бид түүнийг тогтоосон. Гон чадвартай хүн энэ давхаргын орон зайг нэвтэрч маш олон зүйлүүдийг хардаг.</w:t>
      </w:r>
    </w:p>
    <w:p>
      <w:pPr>
        <w:pStyle w:val="3102"/>
        <w:rPr/>
      </w:pPr>
      <w:r>
        <w:rPr/>
        <w:t xml:space="preserve">Зарим хүн ингэж ярьдаг: энэ </w:t>
      </w:r>
      <w:r>
        <w:rPr/>
        <w:t>卍</w:t>
      </w:r>
      <w:r>
        <w:rPr>
          <w:rFonts w:cs="Times New Roman" w:eastAsia="Times New Roman"/>
        </w:rPr>
        <w:t xml:space="preserve"> </w:t>
      </w:r>
      <w:r>
        <w:rPr/>
        <w:t xml:space="preserve">үсгэн тэмдэг Гитлерийн тэр зүйлтэй адил юм шиг. Та бүгдэд хэлье, энэ үсгэн тэмдэг өөрөөсөө ямар ч ангит ухагдахуун байхгүй. Зарим хүн ингэж ярьдаг: энэ үзүүр нь ийшээ жоохон муруй байвал Гитлерийн нөгөө зүйлтэй адилхан болчихно. Ийм биш юм, хоёр талдаа эргэдэг. Бидний хүн төрөлхтний нийгэмд 2500 жилийн өмнө түгээмлээр энэ дүрсийг таньсан, Шагжамүнигийн үед үүнийг мэдсэн юм. Гитлер дэлхийн 2-р дайны үеэс одоог хүртэл дөнгөж хэдэн арван жил л өнгөрсөн, тэр энэ зүйлийг хулгайлж хэрэглэсэн. Гэхдээ түүний өнгө нь биднийхтэй адилгүй, түүнийх хар өнгөтэй, мөн түүний үзүүр нь дээш харсан, босоо хэлбэртэй, босоогоор нь хэрэглэсэн. Энэ Фалунийг энэ хүртэл л яръя, би зөвхөн түүний гадна талын хэлбэрийг ярилаа. </w:t>
      </w:r>
    </w:p>
    <w:p>
      <w:pPr>
        <w:pStyle w:val="3102"/>
        <w:rPr/>
      </w:pPr>
      <w:r>
        <w:rPr/>
        <w:t xml:space="preserve">Тэгвэл энэ </w:t>
      </w:r>
      <w:r>
        <w:rPr/>
        <w:t>卍</w:t>
      </w:r>
      <w:r>
        <w:rPr>
          <w:rFonts w:cs="Times New Roman" w:eastAsia="Times New Roman"/>
        </w:rPr>
        <w:t xml:space="preserve"> </w:t>
      </w:r>
      <w:r>
        <w:rPr/>
        <w:t xml:space="preserve">үсгэн тэмдэг бидний Буддизмд юу гэж үздэг вэ? Зарим хүн үүнийг өлзий хутаг сэтгэчилэн бүтэх гэж ярьдаг, энэ бол энгийн хүний тайлбар. Би та бүгдэд яръя, энэ </w:t>
      </w:r>
      <w:r>
        <w:rPr/>
        <w:t>卍</w:t>
      </w:r>
      <w:r>
        <w:rPr>
          <w:rFonts w:cs="Times New Roman" w:eastAsia="Times New Roman"/>
        </w:rPr>
        <w:t xml:space="preserve"> </w:t>
      </w:r>
      <w:r>
        <w:rPr/>
        <w:t xml:space="preserve">үсгэн тэмдэг бол Буддын давхаргын шинж тэмдэг, зөвхөн Буддын давхаргад хүрэхэд л байдаг. Бодиства, Архадад байхгүй, гэхдээ том Бодиства, дөрвөн том Бодисатваад байдаг. Бид эдгээр том Бодиства бүгд жирийн Буддын давхаргаас маш хол давсан байдгыг харсан, тэр ч байтугай Рулайгаас ч өндөр. Рулай давхаргаас гарсан Будда тоолошгүй байдаг. Рулайд зөвхөн нэг л </w:t>
      </w:r>
      <w:r>
        <w:rPr/>
        <w:t>卍</w:t>
      </w:r>
      <w:r>
        <w:rPr>
          <w:rFonts w:cs="Times New Roman" w:eastAsia="Times New Roman"/>
        </w:rPr>
        <w:t xml:space="preserve"> </w:t>
      </w:r>
      <w:r>
        <w:rPr/>
        <w:t xml:space="preserve">үсгэн тэмдэгтэй, Рулайгаас дээш давхаргад хүрэхэд, энэ </w:t>
      </w:r>
      <w:r>
        <w:rPr/>
        <w:t>卍</w:t>
      </w:r>
      <w:r>
        <w:rPr>
          <w:rFonts w:cs="Times New Roman" w:eastAsia="Times New Roman"/>
        </w:rPr>
        <w:t xml:space="preserve"> </w:t>
      </w:r>
      <w:r>
        <w:rPr/>
        <w:t>үсгэн тэмдэг нь илүү болчихдог. Рулайгаас нэг дахин гарчихвал хоёр</w:t>
      </w:r>
      <w:r>
        <w:rPr/>
        <w:t>卍</w:t>
      </w:r>
      <w:r>
        <w:rPr>
          <w:rFonts w:cs="Times New Roman" w:eastAsia="Times New Roman"/>
        </w:rPr>
        <w:t xml:space="preserve"> </w:t>
      </w:r>
      <w:r>
        <w:rPr/>
        <w:t xml:space="preserve">үсгэн тэмдэг байдаг, дахиад дээш гарчихвал гурав, дөрөв, тав байдаг, ихдээ бүх бие дээр нь гардаг. Толгойн дээр, мөрөн дээр, өвдгөн дээр бүгдэд дээр нь гардаг; багтахгүй байвал, гарын алга, хурууны өндөг, хөлний улан дээр, хөлний хурууны өндгөн дээр гэх мэт бүгдэд дээр нь гарна. Давхарга үргэлж тасралтгүйгээр дээшлэхийн дагуугаар, </w:t>
      </w:r>
      <w:r>
        <w:rPr/>
        <w:t>卍</w:t>
      </w:r>
      <w:r>
        <w:rPr>
          <w:rFonts w:cs="Times New Roman" w:eastAsia="Times New Roman"/>
        </w:rPr>
        <w:t xml:space="preserve"> </w:t>
      </w:r>
      <w:r>
        <w:rPr/>
        <w:t xml:space="preserve">үсгэн тэмдэг тасралтгүйгээр нэмэгдэнэ, иймээс </w:t>
      </w:r>
      <w:r>
        <w:rPr/>
        <w:t>卍</w:t>
      </w:r>
      <w:r>
        <w:rPr>
          <w:rFonts w:cs="Times New Roman" w:eastAsia="Times New Roman"/>
        </w:rPr>
        <w:t xml:space="preserve"> </w:t>
      </w:r>
      <w:r>
        <w:rPr/>
        <w:t xml:space="preserve">үсгэн тэмдэг нь Буддын давхаргыг төлөөлсөн байдаг, Буддын давхарга улам өндөр болбол, энэ </w:t>
      </w:r>
      <w:r>
        <w:rPr/>
        <w:t>卍</w:t>
      </w:r>
      <w:r>
        <w:rPr>
          <w:rFonts w:cs="Times New Roman" w:eastAsia="Times New Roman"/>
        </w:rPr>
        <w:t xml:space="preserve"> </w:t>
      </w:r>
      <w:r>
        <w:rPr/>
        <w:t>үсгэн тэмдэг улам их болно.</w:t>
      </w:r>
    </w:p>
    <w:p>
      <w:pPr>
        <w:pStyle w:val="Style13"/>
        <w:rPr/>
      </w:pPr>
      <w:bookmarkStart w:id="33" w:name="__RefHeading___Toc174349605"/>
      <w:r>
        <w:rPr/>
        <w:t xml:space="preserve">Чимэнь </w:t>
      </w:r>
      <w:bookmarkEnd w:id="33"/>
      <w:r>
        <w:rPr/>
        <w:t xml:space="preserve">бясалгал </w:t>
      </w:r>
    </w:p>
    <w:p>
      <w:pPr>
        <w:pStyle w:val="3102"/>
        <w:rPr/>
      </w:pPr>
      <w:r>
        <w:rPr/>
        <w:t>Будда, Бумбын хоёр системийн бясалгалаас гадна, бас нэг чимэнь бясалгал байдаг, тэр өөрийгөө чимэнь бясалгал гэж нэрлэдэг. Бидний энгийн хүний бясалгалын аргад ийм нэг янзын үзэл байдаг</w:t>
      </w:r>
      <w:r>
        <w:rPr>
          <w:rFonts w:cs="Tahoma"/>
        </w:rPr>
        <w:t xml:space="preserve">: </w:t>
      </w:r>
      <w:r>
        <w:rPr/>
        <w:t>Хятадын дээр үеэс өнөөдрийг хүртэл, хүмүүс Будда Бумба хоёр системийн бясалгал нь гол удмын бясалгадаг арга гэж үздэг, бас түүнийг ариун номын үүдний бясалгал гэж нэрлэдэг. Энэ чимэнь бясалгал нь ерөөсөө олон нийтэд тараалддаггүй, маш их цөөхөн хүн үүнийг оршиж байгааг нь мэддэг, зөвхөн урлагийн бүтээлд сонсож байсан.</w:t>
      </w:r>
    </w:p>
    <w:p>
      <w:pPr>
        <w:pStyle w:val="3102"/>
        <w:rPr/>
      </w:pPr>
      <w:r>
        <w:rPr/>
        <w:t>Чимэнь бясалгал байдаг юм уу үгүй юм уу? Байна. Би бясалгалын явцад, ялангуяа сүүлийн хэдэн жилд би чимэньгийн гурван эрхэм хүнтэй тааралдсан, тэд өөрсдийн энэ үүдний охийг надад дамжуулсан, маш их онцгой зүйл, маш их сайн. Учир нь тэдний зүйлүүд маш их онцгой, иймээс бясалгасан зүйл нь маш их сонин, жирийн хүнд ойлгогдохгүй. Мөн бас ийм нэг үг байдаг, Будда ч биш, Бумба ч биш, Буддад ч бясалгахгүй, Бумбад ч бясалгахгүй. Хүмүүс Буддад ч бясалгахгүй Бумбад ч бясалгахгүй гэдгийг сонсчихоод, түүнийг “хажуугийн хаалга зүүн зам” гэж нэрлэдэг, тэр өөрийгөө чимэнь бясалгал гэж нэрлэдэг. “Хажуугийн хаалга зүүн зам” гэж нэрлэхэд энэ нь доромж утгатай үг, гэхдээ эсрэг утга байхгүй, түүнийг буруу ном гэж байгаа юм биш, энэ бол лавтай юм. Үгийг гаднах утгаар нь ойлгоход бас буруу ном гэсэн утга байхгүй. Угаасаа Будда, Бумбын бясалгалыг ариун номын үүдний бясалгал гэдэг, түүний энэ бясалгал хүнд танигдахгүй байхад, хүмүүс түүнийг хажуугийн хаалга, хажууд байгаа хаалга, ариун номын хаалга биш гэдэг. Тэгвэл зүүн зам гэж юу вэ? Зүүн нь мунхаг утгатай, мунхаг зам. Зүүн, хятадын дээр үеийн нэр үгийн дунд үргэлж түүнийг мунхаг гэж үздэг, “хажуугийн хаалга зүүн зам” нь ийм л нэг утгатай юм.</w:t>
      </w:r>
    </w:p>
    <w:p>
      <w:pPr>
        <w:pStyle w:val="3102"/>
        <w:rPr/>
      </w:pPr>
      <w:r>
        <w:rPr/>
        <w:t xml:space="preserve">Яагаад тэр буруу ном биш вэ? Яагаад гэвэл тэр бас нарийн зан авирын шаардлагатай, тэр бас сансар ертөнцийн мөн чанарын дагуугаар бясалгадаг, тэр бас энэ сансар ертөнцийн мөн чанар, сансар ертөнцийн зүй тогтлыг зөрчөөгүй, тэр бас муу зүйл хийхгүй, иймээс түүнийг буруу ном гэж ярьж болохгүй. Яагаад гэвэл бидний энэ сансар ертөнцийн мөн чанар нь Буддын, Бумбын хоёр системийн бясалгалын аргад нийцсэн биш, харин Буддын ба Бумбын хоёр системийн бясалгалын арга сансар ертөнцийн мөн чанарт нийцдэг, тэгээд ариун ном болсон. Чимэнь бясалгал нь энэ сансар ертөнцийн мөн чанарт нийцвэл энэ нь буруу ном биш, мөн адил ариун ном юм, яагаад гэвэл сайн муу, нинжин харгисыг цэгнэх шалгуур нь сансар ертөнцийн мөн чанар юм. Тэр сансар ертөнцийн мөн чанарын дагуугаар бясалгадаг, иймээс тэр ч гэсэн ариун замынх юм, зөвхөн л түүний шаардлагын онцлог нь Буддын ба Бумбын хоёр системтэй адилгүй. Тэр ч өргөнөөр шавид заахыг ярихгүй, заах хэмжээ нь маш их бага. Бумба нь бясалгал заахдаа, зөндөө шавьтай, гэхдээ зөвхөн нэг л шавьд жинхэнэ үнэнийг уламжиладаг; Буддизм бүх амийг аврахыг ярьдаг, хэн бясалгаж чадна, тэр бясалгана. </w:t>
      </w:r>
    </w:p>
    <w:p>
      <w:pPr>
        <w:pStyle w:val="3102"/>
        <w:rPr/>
      </w:pPr>
      <w:r>
        <w:rPr/>
        <w:t>Чимэнь бясалгал нь уламжлагдахад хоёр хүн байж болохгүй, мөн маш урт түүхийн үед нэг хүнийг сонгож тогтоогоод уламжилдаг, иймээс түүний тэр зүйлийг угаасаа энгийн хүнд үзүүлэхгүй. Мэдээж чигонын оргил үед, би энэ бясалгалын дунд цөөхөн хэсэг хүн бас гараад бясалгал зааж байгааг олж мэдсэн. Тэгэхдээ заагаад заагаад тэр болохгүй байна гэдгийг мэдсэн, яагаад гэвэл зарим зүйлийг түүний багш үндсэндээ түүгээр заалгуулахгүй. Чи бясалгал заах бодолтой байвал, чи хүнийг сонгож болохгүй, ирсэн хүний, зан авирын өндөр нам нь өөр өөр давхаргад байдаг. Янз бүрийн бодолтойгоор ирж сурч байгаа, ямар ч хүн байдаг, чи шавийг сонгох арга байхгүй. Иймээс чимэнь бясалгалыг дэлгэрүүлж болохгүй, амархан аюул гарна, яагаад гэвэл түүний зүйл нь маш их онцгой.</w:t>
      </w:r>
    </w:p>
    <w:p>
      <w:pPr>
        <w:pStyle w:val="3102"/>
        <w:rPr/>
      </w:pPr>
      <w:r>
        <w:rPr/>
        <w:t xml:space="preserve">Зарим хүн ингэж боддог, Буддизм Буддад бясалгадаг, Бумба үнэн хүнийг бясалгадаг, тэгвэл чимэнь бясалгал бясалгаад үр дүнтэй болчихвол яах вэ? Тэр бол чөлөөтэй бурхан, түүнд тогтоосон сансар ертөнцийн орны хүрээ байхгүй. Та бүгд мэднэ, Рулай Будда, Шагжамүни, Суопо оронтой байдаг; Ум мааны бадны хум нь диваажинтай; Яуши Будда, Лиули оронтой; Рулай болгон, том Будда болгон бүгд өөрийн оронтой. Аугаа гэгээрэгч болгон өөрийн зохион байгуулсан нэг тэнгэрийн оронтой, түүний маш их олон шавь нь дотор нь амьдардаг. Гэхдээ чимэнь бясалгалын хувьд түүнд тогтсон сансар ертөнцийн хүрээ байхгүй, тэр зөвхөн нэг аялаж байгаа бурхан чөлөөтэй арш шиг. </w:t>
      </w:r>
    </w:p>
    <w:p>
      <w:pPr>
        <w:pStyle w:val="Style13"/>
        <w:rPr/>
      </w:pPr>
      <w:bookmarkStart w:id="34" w:name="__RefHeading___Toc174349606"/>
      <w:bookmarkEnd w:id="34"/>
      <w:r>
        <w:rPr/>
        <w:t>Буруу номоор хичээллэх</w:t>
      </w:r>
    </w:p>
    <w:p>
      <w:pPr>
        <w:pStyle w:val="3102"/>
        <w:rPr/>
      </w:pPr>
      <w:r>
        <w:rPr/>
        <w:t>Буруу номоор хичээллэх гэж юу вэ? Ийм хэдэн янзын хэлбэр байдаг: зарим хүн зориуд буруу номоор хичээллэдэг, яагаад гэвэл энэ зүйл үе үед уламжилах хүнтэй байдаг. Яагаад энэ зүйлийг уламжилдаг вэ? Яагаад гэвэл тэр энгийн хүний дундын нэр, ашиг, баян болохыг хөөцөлддөг, тэр үүнийг л ярина. Мэдээж түүний зан авир нь өндөр биш, тэр гон олж чадахгүй. Тэр юу олж авах вэ? Нүгэл. Хүний нүгэл их болоход, бас нэг янзын энергийг бий болгодог. Гэхдээ түүнд давхарга байхгүй, түүнийг бясалгаж байгаа хүнтэй харьцуулашгүй, гэхдээ энгийн хүнтэй харьцуулбал энгийн хүнийг хязгаарлаж чадна. Яагаад гэвэл энэ зүйл нь бас энергийн илрэл юм, нягтрал нь маш их нягтарахад, бас хүний биеийн гон чадварыг хүчтэй болгож чадна, мөн ийм нэг нөлөө гардаг, иймээс угаасаа зарим хүн ийм зүйлийг уламжлан заадаг. Тэр ингэнэ: би муу зүйл хийхэд, хүн загинахад, миний гон өснө. Түүний гон өсч байгаа юм биш, үнэндээ бол энэ хар өнгөтэй бие бодийн нягтралыг нягт болгосон, яагаад гэвэл муу зүйл хийвэл хар өнгөтэй бие бодь</w:t>
      </w:r>
      <w:r>
        <w:rPr/>
        <w:t>－</w:t>
      </w:r>
      <w:r>
        <w:rPr/>
        <w:t xml:space="preserve">нүглийг олно. Иймээс түүний биенд угаасаа байгаа тийм жоохон гон чадварыг, энэ янзын нүглээр хүчтэй болгодог, бас жоохон гон чадвар гаргаж чадна, гэхдээ том зүйл хийж чадахгүй. Ийм янзын хүмүүс муу зүйл хийвэл гон нь өснө гэж үздэг, тэр ингэж л ярьдаг. </w:t>
      </w:r>
    </w:p>
    <w:p>
      <w:pPr>
        <w:pStyle w:val="3102"/>
        <w:rPr/>
      </w:pPr>
      <w:r>
        <w:rPr/>
        <w:t xml:space="preserve">Зарим хүн, Бумба нь нэг тохойгоор өндөр болоход, мангас нь арав дахин өндөр болдог гэж ярьдаг. Энэ нь энгийн хүний дундын гажуу яриа юм, тэр мангас хэзээ ч Бумбаас өндөр байж чадахгүй. Ийм нэг байдал байдаг, бидний хүн төрөлхтний ойлгож байгаа сансар ертөнц нь зөвхөн тоологдошгүй сансар ертөнцийн дундын нэг жижиг сансар ертөнц юм, бид хялбараар сансар ертөнц гэж ярьдаг. Бидний энэ сансар ертөнцийн удаа болгонд маш их үе өнгөрсөний дараа, бүгдэд нь нэг сансар ертөнцийн том гай гамшиг болдог. Энэ гайнд сансар ертөнцийн бүх зүйлийг, гариг ч хамаарч бүгд сүйтэх болно, сансар ертөнцийн бүх амь бүгд сүйтэх болно. Сансар ертөнцийн хөдөлгөөн бас зүй тогтолтой, бидний энэ удаагийн сансар ертөнцөд зөвхөн хүн төрөлхтөн муу болчихсон юм биш, маш олон амь нь аль хэдийн нэг байдлыг харсан, одоогоор яривал, энэ сансар ертөнцийн орон зайнд аль хэдийн хүчтэй дэлбэрэлт болсон. Одоогийн одон орны шинжлэх ухаанд харагдахгүй, яагаад гэвэл бид одоогийн хамгийн том дурангаар харахад, харсан байдал нь 150,000 туяа жилийн өмнөх зүйл юм. Одоогийн тэнгэр гаригийн өөрчлөлтийг харахыг хүсвэл, тэр 150,000 туяа жилээс хойш харвал харагдана, тэр бол маш их хол юм. </w:t>
      </w:r>
    </w:p>
    <w:p>
      <w:pPr>
        <w:pStyle w:val="3102"/>
        <w:rPr/>
      </w:pPr>
      <w:r>
        <w:rPr/>
        <w:t>Одоо бүх сансар ертөнцөд аль хэдийн маш их том өөрчлөлт гарсан, аливаа иймэрхүү өөрчлөлт гарахад, бүх сансар ертөнцийн амь бүгд устахад хүрнэ, бүүр устах байдалд хүрнэ. Удаа бүрт ийм байдал гарахад, бүгд сансар ертөнцийн дундын урьд нь оршиж байсан тэр мөн чанар ба дотрын бие бодийг бүгдийг нь дэлбэлээд байхгүй болгодог, бараг бүгд дэлбэрч үхдэг, гэхдээ удаа болгонд бүгдийг нь юу ч үгүй дэлбэлээгүй. Шинэ сансар ертөнцийг маш их өндөр аугаа гэгээрэгч нар шинээр байгуулж босгосоны дараа, дотор нь зарим дэлбэрч үхээгүй зүйлүүд байгаа. Аугаа гэгээрэгч нар энэ сансар ертөнцийг байгуулахад тэр өөрийнхөө мөн чанарын дагуугаар, өөрийнхөө шалгуураар энэ сансар ертөнцийг байгуулдаг, иймээс өмнөх үеийн сансар ертөнцийн мөн чанартай адилгүй.</w:t>
      </w:r>
    </w:p>
    <w:p>
      <w:pPr>
        <w:pStyle w:val="3102"/>
        <w:rPr/>
      </w:pPr>
      <w:r>
        <w:rPr/>
        <w:t>Дэлбэрч үхээгүй нь, хуучны тэр мөн чанараар, тэр ёсоор энэ сансар ертөнцөд үйлийг хийдэг. Шинэ байгуулсан энэ сансар ертөнц нь шинэ сансар ертөнцийн мөн чанараар, ёсоор үйлийг хийдэг. Иймээс дэлбэрч үхээгүй нь сансар ертөнцийн ёсыг үймүүлэх мангас болдог. Гэхдээ тэр ч тийм муу биш, тэр зөвхөн өмнөх үеийн сансар ертөнцийн мөн чанарын дагуугаар үйлийг хийдэг, энэ бол хүмүүсийн ярьж байгаа тэнгэрийн мангас юм. Гэхдээ тэр энгийн хүнийг сүрдүүлэн айлгахгүй, тэр үндсэндээ хүнийг хохироохгүй, тэр зөвхөн өмнөх ёсоор үйлийг хийдэг. Урьд нь үүнийг энгийн хүнд мэдэгдүүлэхгүй, би хэлье, Рулай давхаргаас маш их өндөрт гарсан Будда маш их олон байдаг, тэр мангас нь юу вэ, харьцуулж харахад маш их жижигхэн. Хөгшрөх, өвчлөх, үхэх бас нэг янзын мангас юм, гэхдээ энэ ч гэсэн сансар ертөнцийн мөн чанарыг сахин хамгаалахын тулд үүссэн юм.</w:t>
      </w:r>
    </w:p>
    <w:p>
      <w:pPr>
        <w:pStyle w:val="3102"/>
        <w:rPr/>
      </w:pPr>
      <w:r>
        <w:rPr/>
        <w:t xml:space="preserve">Будда шашинд зургаан замын тойргыг ярьдаг, нэг асуур замны асуудал яригддаг, үнэндээ энэ нь өөр орон зайн био юм, гэхдээ хүний мөн чанар оршдоггүй. Аугаа гэгээрэгчид харахад, тэр нь маш их доогуур зүйл юм, ямар ч чадал байхгүй, гэхдээ энгийн хүний нүдэнд маш аймар харагддаг, тэр бага сага энергитэй, тэр энгийн хүнийг араатны аймаг гэж үздэг, иймээс хүнийг идэх дуртай. Энэ хэдэн жилд, тэр бас гарч ирж бясалгал зааж байгаа. Тэр юу вэ, тэр хүн шиг янзтай гэж үү? Маш их аймар, түүний зүйлийг сурчихвал, тэнд нь очоод тэдэнтэй нэг төрөл болно. Зарим хүн бясалгахдаа, бодол нь ариун биш, түүний бодолтой нийцэхэд, тэр ирж чамд заана. Нэг зөв зуун бурууг дардаг, чи хөөцөлдөхгүй байхад, хэн ч чамайг хөдөлгөж зүрхлэхгүй. Чамаас муу бодол үүсчихвэл, муу зүйлийг хөөцөлдвөл, тэр ирж чамд тусалдаг, чи мангасын замд бясалгаад орчихдог, ийм асуудал гардаг. </w:t>
      </w:r>
    </w:p>
    <w:p>
      <w:pPr>
        <w:pStyle w:val="3102"/>
        <w:rPr/>
      </w:pPr>
      <w:r>
        <w:rPr/>
        <w:t xml:space="preserve">Бас ийм нэг байдал байдаг, санамсаргүйгээр буруу ном хичээллэчихдэг. Санамсаргүйгээр буруу ном хичээллэх нь юу гэсэн үг вэ? энэ бол хүн мэдээгүйгээс буруу ном хичээллэчихдэг. Энэ зүйл маш их түгээмэл, маш олон. Миний тэр өдөр ярьсантай адил, маш олон хүн бясалгал хийхдээ бодол нь ариун биш, чи түүнийг тэнд багана зогсолтоор зогсож байхыг нь харсан, ядраад гар нь чичирээд, хөл нь ч чичирээд. Гэхдээ түүний тархи нь тайван байгаагүй, тэр ингэж бодсон: юмны үнэ өсөх гэж байна, би очоод жоохон юм авая, бясалгал хийж дуусаад би очоод авна, тэгэхгүй бол үнэ нь өсчихнө. Зарим хүн ингэж боддог: ажлын газар байр өгч байгаа, энд миний байр байна уу үгүй юү? Байр хувааж өгч байгаа хүн надад их муу. Улам бодоод л улам уурлана, тэр лавтай надад байр өгөхгүй байх, би түүнтэй яаж тэрсэлдэх вэ...... юуг л бол юуг бодно. Миний ярьсантай адил, тэр гэрийн асуудлаас улсын том зүйл хүртэл үглэнэ, уурлуулах зүйл ярихад улам ярьж улам уурлана. </w:t>
      </w:r>
    </w:p>
    <w:p>
      <w:pPr>
        <w:pStyle w:val="3102"/>
        <w:rPr/>
      </w:pPr>
      <w:r>
        <w:rPr/>
        <w:t xml:space="preserve">Бясалгавал буянаа анхаарах ёстой, бид бясалгахдаа, чи сайн зүйл бодохгүй, бас муу зүйл ч бодож болохгүй, хамгийн сайн нь юу ч бодохгүй байх юм. Яагаад гэвэл доод давхаргад бясалгахад суурь байгуулах болно, мөн энэ суурь нь маш их чухал нөлөө гаргадаг, яагаад гэвэл хүний бодлын хөдөлгөөн нэг зохих нөлөөг гаргадаг. Та бүгд боддоо, гон дотор чинь ямар зүйл нэмэгдсэн бэ, чиний бясалгаж гаргасан тэр зүйл нь сайн байж чадах юм уу? Тэр хав хар биш гэж үү? Хэр их хүн ийм бодолтойгоор бясалгаж байгаа вэ? Чи бясалгаад байхад яагаад өвчин чинь эдгэрээгүй вэ? Бясалгал хийх газарт зарим хүн тэдгээр муу зүйлийг боддоггүй, гэхдээ үргэлж л гон чадварыг хүсэх, энэ зүйлийг хүсэх тэр зүйлийг хүсэх гээд л, янз бүрийн санаа бодолтой, янз бүрийн маш хүчтэй хүслээр бясалгаж байдаг. Үнэндээ, аль хэдийн санамсаргүйгээр буруу номыг хичээллэчихсэн юм, чи түүнийг буруу ном хичээлчихлээ гэвэл, тэр баяртай биш болно: надад тэр том чигон багш заасан. Тэгэхдээ тэр том чигон багш чамд буяныг анхаар гэж ярьсан, чи анхаарсан юм уу? Чи бясалгахдаа, үргэлж муу бодлыг оруулдаг, чи хэлдээ чи сайн зүйлийг хичээллэж гаргаж чадах юм уу? Ийм л асуудал юм, энэ нь санамсаргүйгээр буруу номыг хичээллэчихдэг, маш их түгээмэл байдаг. </w:t>
      </w:r>
    </w:p>
    <w:p>
      <w:pPr>
        <w:pStyle w:val="Style13"/>
        <w:rPr/>
      </w:pPr>
      <w:bookmarkStart w:id="35" w:name="__RefHeading___Toc174349607"/>
      <w:r>
        <w:rPr/>
        <w:t>Эр эм хос бясалгал</w:t>
      </w:r>
      <w:bookmarkEnd w:id="35"/>
      <w:r>
        <w:rPr/>
        <w:t xml:space="preserve"> </w:t>
      </w:r>
    </w:p>
    <w:p>
      <w:pPr>
        <w:pStyle w:val="3102"/>
        <w:rPr/>
      </w:pPr>
      <w:r>
        <w:rPr/>
        <w:t xml:space="preserve">Бясалгалын оронд ийм нэг бясалгалын арга байдаг, эр эм хос бясалгал гэдэг. Та бүгд магадгүй Түвдийн нууц бүлэгтний бясалгалын аргын дунд харж байсан байх, сийлсэн Буддын хөрөг эсвэл зурсан зурганд, эрэгтэй нь эмэгтэйгээ тэвэрч бясалгаж байдаг. Мөн эрэгтэйн бие нь заримдаа Будда хэлбэртэй, нүцгэн эмэгтэйг тэвэрчихсэн байдаг; бас Буддын хувирсан биетэй байдаг, хувираад үхрийн толгойтой адууны нүүртэй Доржзодов дүрст хувирдаг, эмэгтэйн биеийг тэвэрсэн, бас нүцгэн. Яагаад ийм байдаг вэ? Бид эхлээд та бүгдэд энэ асуудлыг тодорхой яръя. Бидний дэлхийд, зөвхөн бидний хятадад Күнзийн суртахуун нөлөөлсөн юм биш, бид бүх хүн төрөлхтөн, урьд хэдэн зууны эртний үеийн, хүн төрөлхтний ёс суртахууны төсөөлөл бараг бүгд адил байсан. Иймээс энэ бясалгалын арга үнэндээ бидний энэ дэлхийгээс эх сурвалжтай юм биш, тэр бол өөр од гаригаас ирсэн, гэхдээ энэ аргаар үнэндээ бясалгаж болно. Энэ бясалгалын арга нь тэр үед Хятадад тараж ороход, тэр эр эм хос бясалгал ба зарим нууцаар бясалгах хэсэг байсан учраас, Хятад хүн хүлээж авч чадаагүй, иймээс Тань хаант төр Хуйчань жилдээ Хань газрын хаан устгасан. Түүнийг Хань нутагт тарахыг зөвшөөрөөгүй, тэр үед үүнийг Тань нууц гэдэг байсан. Гэхдээ тэр Түвдийн тийм нэг онцгой орчинд, онцгой газарт, уламжлагдсан. Яагаад ингэж бясалгаж байгаа вэ? Эр эм хос бясалгалын зорилго нь билгийг цуглуулж аргыг нөхөх, аргыг цуглуулж билгийг нөхөх, хоорондоо нөхөж хоорондоо бясалгадаг, тийм нэг арга билэг тэнцвэртэй болох зорилготой юм. </w:t>
      </w:r>
    </w:p>
    <w:p>
      <w:pPr>
        <w:pStyle w:val="3102"/>
        <w:rPr/>
      </w:pPr>
      <w:r>
        <w:rPr/>
        <w:t xml:space="preserve">Та бүгд ингэж мэднэ, Буддизм байсан ч, Бумба байсан ч, ялангуяа Бумбын арга билэг суртахуун нь хүний биед угаасаа арга билэг оршдог гэж ярьдаг. Учир нь хүний биед арга билэг оршноос, хүний биеэс янз бүрийн гон чадвар, бясалгасан нялх хүүхэд, сахиусан хүүхэд, номын бие гэх мэт амь бодийг бясалгаж гаргадаг. Яагаад гэвэл арга билэг оршдог, иймээс маш олон амьтай бодийг бясалгаад гаргаж чаддаг. Эрэгтэй бие байсан ч эмэгтэй бие байсан ч хамаагүй, бүгд адилхан, Үрлийн талбайн тэр талбайнд үүсч болно, энэ яриа нь маш ёс зүйтэй юм. Бумба үргэлж дээд биеийг арга гэж үздэг, доод биеийг билэг гэж үздэг; бас зарим нь ард нурууг арга, урд талыг билэг гэж үздэг; мөн зарим нь хүний биеийн зүүн талыг арга, баруун талыг билэг гэж үздэг. Хятадад эр зүүн, эм баруун гэдэг яриа байдаг, бас үүнээс үүссэн, маш их ёс зүйтэй. Яагаад гэвэл хүний биед угаасаа арга билэг оршдог, арга билэг хоорондын нөлөөнд, бие нь өөрөө арга билгийг тэнцвэртэй болгож чадна, мөн маш олон амь бодийг үүсгэж гаргаж чадна. </w:t>
      </w:r>
    </w:p>
    <w:p>
      <w:pPr>
        <w:pStyle w:val="3102"/>
        <w:rPr/>
      </w:pPr>
      <w:r>
        <w:rPr/>
        <w:t xml:space="preserve">Ингээд ийм нэг асуудлыг тайлбарлалаа, бид нар эр эм хос бясалгалын аргыг хэрэглэхгүй, адилхан маш өндөр давхаргад бясалгаж болно. Хэрэв эр эм хос бясалгах бясалгалын аргыг хэрэглэх юм бол, хэрэв сайн барьж чадахгүй бол, мангасын аманд орно, буруу ном болчихно. Маш өндөр давхаргад нууц бүлэгт эр эм хос бясалгалыг хэрэглэх бодолтой бол, заавал энэ хувраг, ламд бясалгаад маш өндөр давхаргад хүрнэ. Тэр үед түүний багш түүнийг дагуулаад энэ аргаар бясалгана, яагаад гэвэл түүний зан авир нь маш өндөр, тэр сайн барьж чадна, гажуу зүйлд орохгүй. Мөн зан авир нь маш доогуур байгаа хүн туйлаас хэрэглэж болохгүй, хэрэглэчихвэл буруу номонд орчихно, энэ нь лавтай юм. Яагаад гэвэл зан авир нь өндөр биш, энгийн хүний байдалд хүсэх сэтгэлээ орхиогүй, садар самуун бодлоо орхиогүй, зан авирын хэмжээ нь тэнд байгаа, нэг л хэрэглэчихвэл гажуу зүйл болохыг батална. Иймээс бид ингэж ярьсан, хамаагүй доод давхаргад тараахад, үүнийг буруу ном тарааж байна гэдэг. </w:t>
      </w:r>
    </w:p>
    <w:p>
      <w:pPr>
        <w:pStyle w:val="3102"/>
        <w:rPr/>
      </w:pPr>
      <w:r>
        <w:rPr/>
        <w:t xml:space="preserve">Энэ хэдэн жилд нэлээд олон чигон багш нар эр эм хос бясалгалыг зааж байгаа. Ямар хачин юм бэ? Бумбад бас эр эм хос бясалгах арга гарсан, гэхдээ саяхнаас гарсан биш, Тань хааны үеэс гарч ирсэн. Бумбад яагаад эр эм хос бясалгах арга гарсан бэ? Бумбын Тайжын суртахуун, биеийг нэг жижиг сансар ертөнц гэдэг, угаасаа арга билэгтэй. Жинхэнэ ариунаар тараасан аугаа ном бүгд нэг маш хол үеийн уламжлалыг өнгөрөөсөн байдаг, хамаагүй өөрчлөх, хамаагүй янз бүрийн зүйлийг оруулахад энэ номын үүдний зүйлийг будилаантуулна, түүнийг бясалгахад нь гэгээрэх зорилгод хүрүүлэхгүй болно. Иймээс тэр бясалгалд эр эм хос бясалгах зүйл байхгүй бол, яасан ч битгий оруулж бясалга, хэрэглэвэл, буруу зүйл гарч, асуудал гарна. Ялангуяа бидний Фалунь Дафагийн энэ номын үүдэнд, эр эм хос бясалгал байхгүй, үүнийг ч ярихгүй. Энэ асуудлыг, бид ингэж л үздэг. </w:t>
      </w:r>
    </w:p>
    <w:p>
      <w:pPr>
        <w:pStyle w:val="Style13"/>
        <w:rPr/>
      </w:pPr>
      <w:bookmarkStart w:id="36" w:name="__RefHeading___Toc174349608"/>
      <w:bookmarkEnd w:id="36"/>
      <w:r>
        <w:rPr/>
        <w:t>Зан авир, амь хос бясалгал</w:t>
      </w:r>
    </w:p>
    <w:p>
      <w:pPr>
        <w:pStyle w:val="3102"/>
        <w:rPr/>
      </w:pPr>
      <w:r>
        <w:rPr/>
        <w:t xml:space="preserve">Зан авир, амь хос бясалгалын энэ асуудлыг аль хэдийн та бүгдэд тодорхой ярьсан. Зан авир, амь хос бясалгал бол зан авирыг бясалгахаас гадна, мөн амийг бясалгадаг, өөрөөр яривал, өөрийнхөө биеийг өөрчилдөг. Өөрчлөх явцад, хүний эс аажмаар дээд энерги бие бодиор орлогдоход, хөгширөлтийг бууруулна. Биеэ улам залуу хүний чигрүү ухруулна, аажмаар ухруулна, аажмаар хувирна, эцэст нь дээд энерги бие бодиор бүр мөсөн орлогдоход, энэ хүний бие аль хэдийн бүр мөсөн өөр нэг бие бодийн биед хувирдаг. Тэр янзын бие нь миний ярьсанаар таван мах бодиос гараад, таван мах бодид байхгүй болдог, түүний бие нь нэг мууддаггүй бие болдог. </w:t>
      </w:r>
    </w:p>
    <w:p>
      <w:pPr>
        <w:pStyle w:val="3102"/>
        <w:rPr/>
      </w:pPr>
      <w:r>
        <w:rPr/>
        <w:t xml:space="preserve">Хийдэд бясалгахад зөвхөн сэтгэлийг бясалгадаг, иймээс хөдөлгөөнийг ярихгүй, амийг бясалгахыг ярихгүй, тэр нирваанийг ярьдаг. Шагжамүнигийн заасан арга нирваанийг л ярьдаг, үнэндээ Шагжамүни өөрөө өндөр гүн аугаа номтой, өөрийнхөө биеийг дээд энерги бие бодиор хувиргаад авч явж чадах байсан. Тэр ийм бясалгалын аргыг үлдээхийн тулд, тэр өөрөө нирваалсан. Тэр яагаад ингэж зааж байгаа вэ? Тэр хүнийг хамгийн их хэмжээгээр зууралдсан сэтгэлийг нь орхиулахын тулд, бүгдийг нь орхиулна, эцэст нь биеэ ч гэсэн орхино, бүх сэтгэл нь бүгд байхгүй болно. Тэр хүнийг хамгийн их хэмжээгээр ийм байдалд хүргэхийн тулд, нирвааний энэ замаар явсан, иймээс үе үеийн хувраг бас нирвааний энэ замаар явсаар ирсэн. Нирваань бол хувраг үхэхэд, махан биеэ хаяснаар, өөрийнх нь сүнс нь гонтойгоо дээшээ явах юм. </w:t>
      </w:r>
    </w:p>
    <w:p>
      <w:pPr>
        <w:pStyle w:val="3102"/>
        <w:rPr/>
      </w:pPr>
      <w:r>
        <w:rPr/>
        <w:t>Бумба гол нь амийг бясалгадаг, яагаад гэвэл тэр шавийг сонгодог, бүх амийг аврахыг ярихгүй, түүнтэй тааралдсан хүн маш их сайн байдаг, иймээс тэр арга увидасын талаарх зүйлийг ярьдаг, тэр амийг яаж бясалгах асуудлыг ярьдаг. Мөн Буддизм энэ тусгай тогтсон бясалгалын арга дээр, ялангуяа Будда шашны энэ бясалгалын аргад үүнийг ярьж болохгүй. Гэхдээ бүгдийг нь ярихгүй юм биш, маш олон өндөр гүн Буддизмын аугаа номын дунд бас ярьдаг, бидний энэ номын үүдэнд ярина. Бидний Фалунь Дафагийн энэ үүд өөрийнхөө биеийг ч авна, бясалгасан нялх хүүхдийг ч авна, энэ хоёр бол ялгаатай юм. Бясалгасан нялх хүүхэд ч гэсэн нэг янзын дээд энерги бие бодиор бүтээгдсэн бие юм, гэхдээ тэр бидний энэ орон зайд хамаагүй илэрч болохгүй, мөн энэ орон зайнд урт хугацаагаар энгийн хүнтэй адил хэлбэрийг хадгалах бодолтой байвал, заавал бид өөрийнхөө биетэй байх болно. Иймээс энэ бие хувирсаны дараа, түүний эс дээд энерги бие бодиор орлогдсон ч гэсэн, түүний молекулын жагсах дэс дараанд өөрчлөлт гардаггүй, иймээс харахад энгийн хүний биетэй бараг адилхан. Гэхдээ бас ялгаатай, өөрөөр яривал, энэ бие өөр орон зайд орж чаддаг.</w:t>
      </w:r>
    </w:p>
    <w:p>
      <w:pPr>
        <w:pStyle w:val="3102"/>
        <w:rPr/>
      </w:pPr>
      <w:r>
        <w:rPr/>
        <w:t xml:space="preserve">Зан авир, амь хос бясалгах бясалгал нь, гаднаасаа хүнд маш залуу гэж мэдрэгддэг, энэ хүнийг харахад өөрийнх нь жинхэнэ наснаас маш их хол зөрөөтэй. Нэг өдөр нэг хүн надаас асуусан: багшаа, намайг хардаа би хэдтэй байна? Үнэндээ, тэр бараг дал хүрэх гэж байсан, гаднаас нь харахад дөнгөж дөч гарам настай. Үрчлээс байхгүй, нүүрэн дээр нь нэг толбо ч байхгүй, цагаан царайн дээрээ улаан туяатай, түүнийг бараг дал хүрч байгаа гэхэд үнэмшимээргүй. Бидний Фалунь Дафаг бясалгаж байгаа хүнд ийм байдал гардаг. Нэг инээдэмтэй зүйл яръя, залуу охидууд дандаа гоо сайханд орох дуртай, арьсаа цагаан байлгах, гоё байлгах хүсэлтэй. Би хэлбэл, чи жинхэнэ зан авир, амь хос бясалгалаар бясалгавал, жамаараа ийм байдалд хүрнэ, чи гоо сайханд орох хэрэггүйг батална. Энэ талын жишээг бид ярихаа больё. Хуучин янз бүрийн ажил төрөлтэй настай хүмүүс нэлээд их байсан учраас, хүмүүс намайг залуу хүн гэж үздэг, одоо гайгүй болсон, янз бүрийн ажил төрөлтэй залуучууд нэлээд их. Үнэндээ би ч тийм залуу биш, тавин нас руу явж байна, одоо 43 настай. </w:t>
      </w:r>
    </w:p>
    <w:p>
      <w:pPr>
        <w:pStyle w:val="Style13"/>
        <w:rPr/>
      </w:pPr>
      <w:bookmarkStart w:id="37" w:name="__RefHeading___Toc174349609"/>
      <w:r>
        <w:rPr/>
        <w:t>Номын бие</w:t>
      </w:r>
      <w:bookmarkEnd w:id="37"/>
      <w:r>
        <w:rPr/>
        <w:t xml:space="preserve"> </w:t>
      </w:r>
    </w:p>
    <w:p>
      <w:pPr>
        <w:pStyle w:val="3102"/>
        <w:rPr/>
      </w:pPr>
      <w:r>
        <w:rPr/>
        <w:t xml:space="preserve">Будда хөргөнд яагаад нэг орон байдаг вэ? маш олон хүн үүнийг тайлбарлаж чаддаггүй, зарим хүн ингэж ярьдаг: Буддын хөрөг дээр нэг орон байгаа, учир нь хувраг Буддын хөргийг харж ном уншнаас үүсдэг, өөрөөр яривал хувраг харж бясалгасанаас гарсан орон. Хувраг бясалгасан ч, хэн ч бясалгасан, энэ энерги нь тарсан байдалтай байдаг, зөвхөн нэг зүг рүү биш, Будда өрөөний бүхэл шалан дээр, таазан дээр, ханан дээр бүгдэд дээр нь адил оронтой байх ёстой. Тэгвэл яагаад зөвхөн Буддын хөрөг дээрх орон тийм хүчтэй вэ? Ялангуяа ууланд, эсвэл аль нэг агуйнд, эсвэл хадан дээрх сийлсэн Будда хөргөн дээр, үргэлж нэг орон оршдог. Яагаад ийм орон гардаг вэ? Зарим хүн ингэж ч, тэгэж ч тайлбарладаг, яасан ч тайлбарлаж чаддаггүй. Үнэндээ Буддын хөрөг дээрх нөгөө орон бол Буддын хөрөг дээр нэг гэгээрэгчийн номын бие байгаа учраас юм. Тэр гэгээрэгчийн номын бие тэнд байж байгаа, иймээс түүнд энерги байдаг. </w:t>
      </w:r>
    </w:p>
    <w:p>
      <w:pPr>
        <w:pStyle w:val="3102"/>
        <w:rPr/>
      </w:pPr>
      <w:r>
        <w:rPr/>
        <w:t xml:space="preserve">Шагжамүни ч, Гуанень бодиства ч, хэрэв түүхэнд үнэндээ ийм хүн байсан бол, та бүгд боддоо, тэр бясалгахад, тэр бас бясалгаж байгаа хүн биз дээ? Хүн бясалгаад гурамсан ертөнцийн номоос гараад маш өндөр нэг давхаргад хүрсэний дараа, номын бие нь үүсдэг. Номын бие хүний үрлийн талбайд үүсдэг, номоор ба гоноор бүтээгдсэн юм, өөр орон зайд илэрч гардаг. Номын бие түүний өөрийн маш том хүч чадварыг бүрдүүлдэг, гэхдээ номын биений ухаан, номын биений бодол санаа нь эзэн биенд хязгаарлагддаг. Гэхдээ номын бие өөрөө бас нэг бүр тусгай, үнэн, бодгаль биетэй амь, иймээс бас өөрөө тусгайгаар янз бүрийн зүйлийг хийж чадна. Номын биений хийдэг зүйл нь хүний эзэн бодол нь хийх бодолтой зүйлтэй адилхан, яг адилхан. Тэр зүйлийг өөрөө хийвэл бас тэгэж хийнэ, номын бие хийвэл бас тэгэж хийнэ, энэ бол бидний ярьж байгаа номын бие юм. Би ямар нэг зүйл хийвэл, жишээ нь жинхэнэ бясалгаж байгаа шавьд биеийг нь янзлахад, бүгдийг нь миний номын бие хийдэг. Яагаад гэвэл номын бие энгийн хүний тийм биетэй байхгүй, өөр орон зайд илэрдэг. Энэ амь бодь нь бас тогтмол биш, өөрчлөгддөг, тэр том жижигээр хувирч чаддаг. Заримдаа тэр маш их том, томроод номын биеийн толгой нь ч бүрэн харагдахгүй; заримдаа маш их жижиг болж хувирдаг, жижигрэхдээ эснээс ч жижиг болдог. </w:t>
      </w:r>
    </w:p>
    <w:p>
      <w:pPr>
        <w:pStyle w:val="Style13"/>
        <w:rPr/>
      </w:pPr>
      <w:bookmarkStart w:id="38" w:name="__RefHeading___Toc174349610"/>
      <w:r>
        <w:rPr/>
        <w:t>Бурхан амилах нь</w:t>
      </w:r>
      <w:bookmarkEnd w:id="38"/>
      <w:r>
        <w:rPr/>
        <w:t xml:space="preserve"> </w:t>
      </w:r>
    </w:p>
    <w:p>
      <w:pPr>
        <w:pStyle w:val="3102"/>
        <w:rPr/>
      </w:pPr>
      <w:r>
        <w:rPr/>
        <w:t>Үйлдвэрт үйлдвэрлэсэн бурхны хөрөг зөвхөн л нэг урлагийн бүтээгдэхүүн юм. Бурхан амилах нь Буддын номын биеийг урин ирүүлж Буддын хөрөг дээр буулгадаг, дараа нь, Буддын хөргийг энгийн хүний дунд нэг хэлбэртэй бие болгож тахина. Бясалгаж байгаа хүн энэ бишрэх сэтгэлтэйгээр бясалгахдаа, Буддын хөргөн дээрх номын бие түүнд номыг хамгаалж өгдөг, түүнийг харж хамгаалж байдаг, энэ нь бурхан амилах жинхэнэ зорилго юм. Зөвхөн жинхэнэ бурхан амилах ёсон дээр ариун бодлыг гаргавал, маш өндөр давхаргын аугаа гэгээрэгч байвал, эсвэл маш өндөр давхаргад бясалгаж байгаа ийм чадалтай хүн байвал л энэ зүйлийг хийж болно.</w:t>
      </w:r>
    </w:p>
    <w:p>
      <w:pPr>
        <w:pStyle w:val="3102"/>
        <w:rPr/>
      </w:pPr>
      <w:r>
        <w:rPr/>
        <w:t xml:space="preserve">Хийдэд Буддын хөргөнд бурхан амилуулна гэдэг, бурхан амилаагүй Буддын хөрөг нь увидасгүй гэж ярьдаг. Одоогийн хийддэхь хувраг, тэдгээр жинхэнэ их багш нар, бүгд үгүй болсон. ”Соёлын их хувьсгал”-ын дараа, тэдгээр жижиг хуврагын заримд нь жинхэнээр зааж уламжлаагүй, одоо хамба болсон, маш олон зүйл уламжлалаа алдсан. Бурхан амилуулж юу хийх юм? гэж түүнээс асуувал, тэр ингэж ярина: бурхан амилана, Буддын хөрөг увидастай болно. Бодитоор яаж увидастай болдгыг, тэр ч тодорхой ярьж чадахгүй. Иймээс тэр зөвхөн л ёс хийж байгаа, Буддын хөргөн дотор нэг жижиг ном тавиад, дараа нь түүнийг цаасаар нааж, түүнийг харж ном уншина, тэгээд тэр бурхан амилчихлаа гэж хэлнэ. Гэхдээ бурханыг амилуулж чадсан юм уу үгүй юм уу? Тэгвэл түүнийг яаж ном уншихыг нь харна. Шагжамүни ариун бодлыг ярьдаг, нэг сэтгэлээр будилаангүйгээр ном унших ёстой, жинхэнэ түүний бясалгаж байгаа тэр номын үүдний дэлхийн доргионыг гаргаж чадвал, гэгээрэгчийг даллаж ирүүлнэ. Тэр гэгээрэгчийн номын бие нь нэг дээш гарахад, бурхан амилах зорилгод хүрнэ. </w:t>
      </w:r>
    </w:p>
    <w:p>
      <w:pPr>
        <w:pStyle w:val="3102"/>
        <w:rPr/>
      </w:pPr>
      <w:r>
        <w:rPr/>
        <w:t>Зарим хувраг тэнд ном уншдаг, гэхдээ дотроо ингэж боддог: аяар бурхан амиласаны дараа надад хэдийг өгөх бол. Эсвэл ном уншиж байхдаа бодоод л: хэн хэн надад их муу. Түүний тэнд бас бие биеэ чаддаг, одоо номын төгсгөлийн үе, ийм байдлыг хүлээн авахгүй ч гэсэн болохгүй, бид нар энд Буддын шашныг шүүмжилж байгаа юм биш, номын төгсөлтийн үед зарим хийдүүд ариун биш болсон. Тэр толгойдоо эдгээр зүйлийг бодоход, ийм муу бодол гарахад, нөгөө гэгээрэгч ирэх юм уу? Үндсэндээ бурхан амилуулах зорилгод хүрч чадахгүй. Гэхдээ бас туйлаас биш, бас зарим сайн хийд ба бумбын хийд байдаг.</w:t>
      </w:r>
    </w:p>
    <w:p>
      <w:pPr>
        <w:pStyle w:val="3102"/>
        <w:rPr/>
      </w:pPr>
      <w:r>
        <w:rPr/>
        <w:t xml:space="preserve">Би нэг хотод нэг хуврагыг харсан, гар нь хав хар. Нэг номыг Буддын хөргөн дотор чихээд, наачихаад, аман дотроо хэдэн үг үглээд бурхан амиласан гэсэн. Дахиад нэг Буддын хөрөг аваад, дахиад хэдэн үг үглээд, нэг бурхан амилуулахад дөчин юань гэнэ. Одоогийн хувраг үүнийг ч таваар болгосон, Буддын хөргөнд бурхан амилуулахыг мөнгөтэй болох зүйлээ болгосон. Миний харснаар бурхан амилаж чадаагүй, үндсэндээ бурхан амилаж чадахгүй, одоогийн хувраг яаж ийм зүйл хийж чадаж байнаа. Би бас ямар зүйл харсан гээч? Хийд дотор нэг хүн байсан, харахад нэг сүсэгтэн юм шиг, Буддын хөргөнд бурхан амилуулна гэж яриад, тэр нэг толь аваад нарлуу тусгаад, туяаг нь Буддын хөрөг рүү чиглүүлсэн, тэр бурхан амиласан гэж хэлсэн. Ийм инээдэмтэй хэмжээнд хүрсэн! Өнөөдөр Буддын шашин ийм байдалд хөгжсөн, энэ нь бас маш их түгээмэл байдал юм. </w:t>
      </w:r>
    </w:p>
    <w:p>
      <w:pPr>
        <w:pStyle w:val="3102"/>
        <w:rPr/>
      </w:pPr>
      <w:r>
        <w:rPr/>
        <w:t>Нанжинь хотод зэсээр нэг том Буддын хөрөг хийж, Гонгконгын Даюү ууланд байрлуулсан, маш их том Буддын хөрөг. Бүх дэлхийд маш их хувраг нар Буддын хөрөгт бурхныг амилуулахаар ирсэн, нэг хувраг нь нэг толь аваад нарлуу харуулж, туяагаа Буддын нүүрэн дээр тусгаад бурхан амилаж байна гэсэн. Тийм том сүрлэг цуглаанд, тийм нарийн байдалд ийм зүйл хийсэн, миний бодлоор ёстой их гунигтай</w:t>
      </w:r>
      <w:r>
        <w:rPr/>
        <w:t>！</w:t>
      </w:r>
      <w:r>
        <w:rPr/>
        <w:t xml:space="preserve">Шагжамүнигийн ярьсан нь аргагүй: номын төгсгөлийн үед, хувраг нар өөрийгөө аварахад хэцүү, хүнийг аврах бүүр ч хэцүү. Бас маш олон хувраг өөрийнхөөрөө Буддын номыг тайлбарласан, Ванму хатны ном ч хийдийн дотор орчихсон байх шиг, Буддын шашны номын биш зүйлүүд бас хийдийн дотор орчихсон, эмх замбараагүй болчихсон, одоо маш замбараагүй. Мэдээж, жинхэнэ бясалгаж байгаа хувраг бас байгаа, бас муугүй. Бурхан амилуулах үнэндээ бол гэгээрэгчийн номын биеийг урьж Буддын хөргөн дээр ирүүлж, бурханг амилуулдаг юм. </w:t>
      </w:r>
    </w:p>
    <w:p>
      <w:pPr>
        <w:pStyle w:val="3102"/>
        <w:rPr/>
      </w:pPr>
      <w:r>
        <w:rPr/>
        <w:t xml:space="preserve">Тэгвэл энэ Буддын хөргөнд Будда амилаагүй байвал тахиж болохгүй, тахичихвал маш их айхтар хор уршиг гарна. Ямархуу айхтар хор уршиг гарах вэ? Одоо бид хүний бие судлалын шинжлэх ухаанд ингэж олж мэдсэн, бид хүний бодол, хүний тархины сэтгэхүй нь нэг янзын бие бодийг үүсгэж чадна. Бид маш өндөр давхаргаас харахад тэр үнэндээ нэг янзын бие бодь юм, гэхдээ энэ бие бодь бидний одоо судалж олж харсантай адил тийм тархины цахилгаан долгион хэлбэртэй биш, мөн нэг янзын бүрэн бүтэн тархины хэлбэртэй юм. Жирийн үед энгийн хүн юм бодоход гарсан нь тархины хэлбэрийн зүйл, тэр энерги байхгүй учраас, гарч ирсэний дараа богино хугацаанд гээгдчихдэг, харин бясалгаж байгаа хүний энерги хадгалагдах хугацаа нь их урт байдаг. Энэ Буддын хөрөг үйлдвэрлэгдэж гарахдаа бодолтой байсан гэж хэлж байгаа юм биш, байхгүй. Заримд нь бурхан амилаагүй, тэр хийдэд аваад очисон ч Буддыг амилуулах зорилгод хүрэхгүй. Хэрэв ямар нэг хуурамч чигон багшаар, буруу зам гажуу ёсын хүнээр бурхан амилуулбал, тэр бүр ч аюултай, үнэг, торго хөргөн дээр буучихна. </w:t>
      </w:r>
    </w:p>
    <w:p>
      <w:pPr>
        <w:pStyle w:val="3102"/>
        <w:rPr/>
      </w:pPr>
      <w:r>
        <w:rPr/>
        <w:t>Тэгвэл бурхан амилаагүй Буддын хөрөг байвал, чи очоод нэг тахихад, тэр маш их аюултай. Ямар хэмжээнд хүртлээ аюултай гэж байгаа вэ? Би хэлсэн, хүн төрөлхтөн өнөөдөр хүртэл хөгжчихөөд, бүх юм нь гутаагдаж байна, бүх нийгэм, бүх сансар ертөнцийн бүх зүйл бас хойно хойноосоо гутаагдаж байна, бидний энгийн хүний дундын бүх зүйлийг хүн өөрөө бий болгосон. Ариун номыг хүсэх, ариун замаар явахыг хүссэн ч маш хэцүү, хаана хаанагүй саадтай. Буддаас гуйя гэхэд, хэн Будда вэ? Гуйсан ч маш их хэцүү. Үнэмшихгүй бол би яръя: нэгдэхь хүн хэрэв бурхан амилаагүй Буддын хөрөгт мөргөхөд баларчихна. Одоо Буддад мөргөдөг хүний хэдэн нь сэтгэлдээ Буддаас гуйж бясалгаад үр дүнтэй болохыг хүсдэг вэ? ийм хүн маш их цөөхөн. Ихэнх хүний Буддад мөргөдөг зорилго нь юу вэ? Гамшигаа үгүй болгох, зовлонгоо тайлах, баян болох, эдгээр зүйлийг л хүсдэг. Энэ нь Буддын шашны номын доторх зүйл юм уу? Үндсэндээ ийм зүйл байхгүй.</w:t>
      </w:r>
    </w:p>
    <w:p>
      <w:pPr>
        <w:pStyle w:val="3102"/>
        <w:rPr/>
      </w:pPr>
      <w:r>
        <w:rPr/>
        <w:t>Буддад мөргөж байгаа хүн хэрэв мөнгө гуйвал, Буддын хөргөнд нэг мөргөхөд, эсвэл Гуанень Бодиства хөрөг, эсвэл Рулай Будда хөргөнд ярина: надад туслаж баян болгооч. Ээ золиг оо, нэг бүрэн бүтэн бодлыг үүсгэчихлээ. Тэр Буддын хөрөгт хандаж мөргөсөн, иймээс гэнэт энэ Буддын хөргөн дээр буусан. Өөр орон зайны энэ бие нь, том жижиг болж чадна, энэ биен дээр буучихаад, энэ Буддын хөрөг тархитай, бодолтой болсон, гэхдээ бие нь байхгүй. Өөр хүн бас мөргөнө, мөргөөд мөргөөд, түүнд тодорхой хэмжээний энерги өгнө. Ялангуяа бясалгаж байгаа хүнд бүр ч аюултай, мөргөхөд аажмаар түүнд энерги өгнө, түүнд нэг хэлбэртэй бие үүснэ, гэхдээ энэ хэлбэртэй бие нь өөр орон зайд бий болдог. Бий болсоны дараа тэр өөр орон зайд оршдог, тэр сансар ертөнцийн жоохон ёсыг мэдэж чадна, иймээс тэр хүнд жоохон зүйл хийнэ, ингэхэд түүнд бас нэг жоохон гон үүснэ, гэхдээ тэр хүнд туслах юм бол үнэ өртөгтэй, нөхцөлтэй. Өөр орон зайд түүний хөдөлгөөн нь чөлөөтэй, энгийн хүнийг маш их чөлөөтэй хязгаарлачихдаг. Энэ хэлбэртэй бие нь Буддын хөргийн хэлбэртэй яг л адилхан, нэг хуурамч Гуанень бодиства, хуурамч Рулай Буддад мөргөснөөс бий болгодог, хүн мөргөсөнөөс бий болгодог, Буддатай яг адилхан, Буддын хэлбэртэй. Хуурамч Будда, хуурамч Бодиствагын бодол нь маш их муу, мөнгө л хүсдэг. Тэр өөр орон зайд үүсээд, тэр бодолтой болдог, тэр жоохон ёсыг мэддэг, их муу зүйл хийж зүрхлэхгүй, гэхдээ багахан шиг муу зүйл хийж зүрхлэнэ. Заримдаа бас хүнд тусална, хүнд туслахгүй бол бүр гажуу болчихвол, түүнийг устгана. Яаж туслах вэ? Тэр хүн ингэж ярина: Будда минь надад туслаарай, манай гэрийн нэг маань өвчтэй болсон. За, чамд туслая. Тэр чамаар хандивын хайрцганд мөнгө хийлгүүлнэ, түүний бодол нь мөнгө л авах юм. Нөгөө хандивын хайрцганд ахиухан мөнгө хийчихвэл, чиний өвчнийг хурдхан шиг эдгээнэ. Учир нь тэр тодорхой хэмжээний энергитэй, өөр орон зайд тэр энгийн хүнийг удирдаж чадна. Ялангуяа гонтой хүн мөргөхөд, бүр ч аюултай. Бясалгаж байгаа хүн юу гуйх вэ? Мөнгө гуйна гэж үү. Та бүгд боддоо, бясалгаж байгаа хүн эд мөнгө гуйж юу хийх юм? Гэрийнхээ хүнд гай ба өвчнийг нь үгүй болгоё гэж гуйсан ч гэр бүлийн хайранд зууралдсан болно. Өөр хүний хувь заяаг удирдах хүсэлтэй байх юм, хүн болгон өөрийн гэсэн хувь заяатай ш дээ</w:t>
      </w:r>
      <w:r>
        <w:rPr/>
        <w:t>！</w:t>
      </w:r>
      <w:r>
        <w:rPr/>
        <w:t xml:space="preserve">Чи түүнд мөргөнө, нуршин ярина: надад туслаад баян болгоод өгөөч. За, тэр чамд туслана, чамайг түүнээс их мөнгө гуйхыг тэсч ядан хүлээнэ, их гуйг, тэр чиний зүйлийг аль болох ихээр авна, тэнцүү өртгөөр солилцоно. Өөр хүний түүнд өгсөн мөнгө нь хандивын хайрцганд элбэг байгаа, тэр чамаар мөнгө олуулна. Яаж олуулах үү? Үүднээс гараад нэг түрүүвч олуулна, ажлын газар шагнал өгнө, лав л чамд арга бүхнийг хэрэглэж чамаар мөнгө олуулна. Тэр нөхцөлгүйгээр чамд тусалж болохгүй биз дээ? Алдахгүй бол олдохгүй, чиний гоныг авна, тэр гон дутуу эсвэл чиний бясалгаж гаргасан үрэл гэх мэт зүйлийг аваад явна, тэр үүнийг л авдаг. </w:t>
      </w:r>
    </w:p>
    <w:p>
      <w:pPr>
        <w:pStyle w:val="3102"/>
        <w:rPr/>
      </w:pPr>
      <w:r>
        <w:rPr/>
        <w:t>Эдгээр хуурамч Будда заримдаа маш их аюултай. Бидний зөндөө тэнгэрийн нүд нь нээгдсэн хүмүүс өөрсдийгөө Буддыг харсан гэж үздэг. Нэг хүн ингэж ярьсан, өнөөдөр хийдийн дотроос хэсэг Будда ирсэн, нэг тийм тийм нэртэй Будда, нэг хэсгийг дагуулаад ирсэн. Өчигдөр ирсэн тэр хэсэг ямар янзтай байсан, өнөөдөр ирсэн энэ хэсэг ямар янзтай байгаа, удахгүй явсан, дахиад нэг хэсэг ирсэн гэж ярьсан. Юу вэ? Бүгд энэ төрөлд харъяалагддаг. Тэр жинхэнэ Будда биш, тэр бол хуурамч, ийм төрөл маш их олон.</w:t>
      </w:r>
    </w:p>
    <w:p>
      <w:pPr>
        <w:pStyle w:val="3102"/>
        <w:rPr/>
      </w:pPr>
      <w:r>
        <w:rPr/>
        <w:t>Хэрэв хийдийн дотор ийм байдал гарвал, бүр ч аюултай. Хувраг түүнд мөргөвөл, тэр хуврагыг хамаарна: Чи надад мөргөсөн биш үү? Чи их тодорхой надад мөргөсөн</w:t>
      </w:r>
      <w:r>
        <w:rPr/>
        <w:t>！</w:t>
      </w:r>
      <w:r>
        <w:rPr/>
        <w:t>За, чи бясалгах хүсэлтэй биш гэж үү? Би чамайг хамаарая, би чамд яаж бясалгахыг зохицуулж өгнө. Тэр чамд зохицуулж өгнө, тэгвэл чи бясалгаад үр дүнтэй болоход, хаашаа бясалгах юм? Тэр бясалгахыг зохицуулсан, дээдэхь аль ч номын үүд авахгүй. Тэр зохицуулсан, иймээс чи ирээдүйд түүнд хамаарагдана. Чи дэмий бясалгасан биш гэж үү? Би хэлье, хүн төрөлхтөн одоо бясалгаад жинхэнэ үр дүнтэй болохыг хүссэн ч маш их хэцүү. Ийм байдал маш их түгээмэл, бидний маш олон хүн нэртэй ууланд Буддын туяаг харсан, ихэнх нь энэ төрлийнх, тэр энергитэй, илэрч гарч чаддаг. Жинхэнэ аугаа гэгээрэгч тийм амар илрэхгүй.</w:t>
      </w:r>
    </w:p>
    <w:p>
      <w:pPr>
        <w:pStyle w:val="3102"/>
        <w:rPr/>
      </w:pPr>
      <w:r>
        <w:rPr/>
        <w:t>Хуучин газрын Будда, газрын Бумба гэж нэрлэдэг байсан, нэлээд цөөхөн байсан, гэхдээ одоо маш их олон. Тэр муу зүйл хийхэд, дээгүүр бас түүнийг устгана, түүнийг устгахад тэр зугтаад Буддын хөрөг дээр гардаг. Энгийн хүний энэ ёсыг, аугаа гэгээрэгч нар ер нь хамаагүй хөдөлгөхгүй, улам өндөр гэгээрэгч улам энгийн хүний ёсыг сүйтгэхгүй, жоохон ч хөдөлгөхгүй. Гэнэт цахилгаан цохиулж Буддын хөргийг хагалж болохгүй ш дээ, тэр энэ зүйлийг хийхгүй, иймээс түүнийг Буддын хөргөн дээр гарчихвал хамаарахгүй. Түүнийг устгахад тэр мэддэг, тэр зугтдаг. Иймээс чиний харсан Гуанень Бодиства, Гуанень Бодиства мөн үү? Чиний харсан Будда, Будда мөн үү? Хэлэхэд их хэцүү.</w:t>
      </w:r>
    </w:p>
    <w:p>
      <w:pPr>
        <w:pStyle w:val="3102"/>
        <w:rPr/>
      </w:pPr>
      <w:r>
        <w:rPr/>
        <w:t>Бидний маш олон хүн ийм нэг асуудлыг ургуулан боддог: манай гэрт байгаа Буддын хөрөг яах уу?. Магадгүй маш олон хүн намайг санасан. Сурагчидад бясалгахад туслахын тулд, би чамд ингэж хийж болохыг хэлье: чи миний номыг</w:t>
      </w:r>
      <w:r>
        <w:rPr/>
        <w:t>（</w:t>
      </w:r>
      <w:r>
        <w:rPr/>
        <w:t>учир нь тэр номонд миний зураг байгаа</w:t>
      </w:r>
      <w:r>
        <w:rPr/>
        <w:t>）</w:t>
      </w:r>
      <w:r>
        <w:rPr/>
        <w:t>эсвэл миний зургыг аваад, гартаа Буддын хөргийг бариад, том лянхуа гарын урын байрлалаар хий, дараа нь надаас гуйж байгаа юм шиг, бурханг амилуулахыг багшаасаа гуй. Хагас минутанд асуудлыг шийдчихнэ. Та бүгдэд яръя, зөвхөн бид бясалгаж байгаа хүнд хийж болно, хамаатан саданд сайн найз нөхдөд бурхан амилуулах юм бол нөлөөлөхгүй, бид зөвхөн бясалгаж байгаа хүнд хамаарна. Зарим хүн ингэж ярьдаг: багшийнхаа зургийг найз нөхдийнхөө гэрт тавиад муу ёрыг зайлуулна, би энгийн хүний муу ёрыг зайлуулдаг нь биш. Энэ нь багшийгаа маш их хүндлэхгүй байгаа юм.</w:t>
      </w:r>
    </w:p>
    <w:p>
      <w:pPr>
        <w:pStyle w:val="3102"/>
        <w:rPr/>
      </w:pPr>
      <w:r>
        <w:rPr/>
        <w:t>Газрын Будда, газрын Бумбын тухай асуудлыг ярихад, бас нэг янзын байдалтай, хятадын дээр үед маш олон хүн ууланд бясалгаж байсан. Яагаад одоо байхгүй болсон бэ? Үнэндээ байхгүй болсон биш, энгийн хүнд мэдүүлэхгүй, жоохон ч багасаагүй, тэдгээр хүмүүс бүгд гон чадвартай. Эдгээр жилд тэдгээр хүмүүс байхгүй болсон юм биш, тэдгээр хүмүүс бүгд байгаа. Одоо дэлхийд хэдэн мянгаараа байгаа, манай оронд нэлээд их байдаг. Ялангуяа тэдгээр нэртэй том ууланд бүгдэд нь байгаа, зарим өндөр ууланд бас байгаа. Тэд гон чадвараар агуйг бөглөсөн, иймээс чамд түүний байгаа нь харагдахгүй. Тэр бясалгахдаа нэлээд удаан, түүний арга нэлээд дорой, тэр бясалгалын гол санааг барьж чаддаггүй. Гэхдээ бид бол шууд хүний сэтгэлрүү заадаг, бид сансар ертөнцийн хамгийн дээд мөн чанарын дагуугаар бясалгана, сансар ертөнцийн тэр хэлбэрийн дагуугаар бясалгана, мэдээж гон хурдан өсдөг. Яагаад гэвэл бясалгалын аргын үүд нь пирамид хэлбэртэй, зөвхөн дунд тал нь гол зам юм. Тэдгээр захын жижиг замнуудад, бясалгаад магадгүй зан авир нь өндөр биш, магадгүй өндөр бясалгаагүй байсан ч гон нь нээгдсэн, гэхдээ жинхэнэ бясалгадаг тэр аугаа замаас маш их хол зөрөөтэй.</w:t>
      </w:r>
    </w:p>
    <w:p>
      <w:pPr>
        <w:pStyle w:val="3102"/>
        <w:rPr/>
      </w:pPr>
      <w:r>
        <w:rPr/>
        <w:t>Тэр бас шавьд уламжлан заадаг, түүний энэ үүдэнд иймэрхүү л өндөрт бясалгана, түүний зан авир ч гэсэн иймэрхүү л өндөрт байдаг, иймээс тэдний уламжлуулсан шавь нар бүгд л иймэрхүү өндөр лүү бясалгадаг. Улам захтай ойрхон гурамсан ертөнцийн жижиг зам нь улам төвөгтэй байдаг, бясалгалын арга нь бас нарийн төвөгтэй, голыг нь барьж бясалгаж чаддаггүй. Хүн бясалгахад гол нь зан авирыг бясалгана, тэр үүнийг мэдэхгүй, тэр зовлонг амсаад бясалгаж болно гэж үздэг. Иймээс тэр нэг урт хугацааг өнгөрөөгөөд, хэдэн зуун жил, хэдэн мянган жил бясалгаад, тэр ийм жоохон гон гаргасан. Үнэндээ тэр зовлон амссанаас түшиглэж бясалгаж гаргасан биш, тэгвэл яаж бясалгаж гаргасан бэ? Хүнтэй адил, залуу байхдаа зууралдсан сэтгэл маш ихтэй; хөгшрөхөд, он жилийг дагаад, ирээдүйд итгэхгүй болсон, энэ сэтгэл нь жамаараа шатлагдсаар үгүй болсон, энэ жижиг зам бас ийм аргатай юм. Тэр самтат сууснаар, самтын хүчээр, зовлон амссанаар, түшиж дээшээ бясалгахад, гон нь бас дээш явна гэж олж мэдсэн. Гэхдээ тэр өөрийн энгийн хүний зууралдсан сэтгэл нь урт удаан хэцүү он жилүүдэд аажмаар шатлагдсаар байхгүй болсоныг мэдэхгүй, аажмаар нөгөө сэтгэлээ үгүй болгочихоод гон нь дээш өссөн.</w:t>
      </w:r>
    </w:p>
    <w:p>
      <w:pPr>
        <w:pStyle w:val="3102"/>
        <w:rPr/>
      </w:pPr>
      <w:r>
        <w:rPr/>
        <w:t xml:space="preserve">Бид энэ сэтгэлийг тааруулж чиглүүлэн заана, жинхэнэ энэ сэтгэлрүү заана, наад зууралдсан сэтгэлийг чинь орхиулна, тэгвэл бясалгахад маш их хурдан болно. Би зарим газар очиж байсан, үргэлж эдгээр хүмүүстэй тааралддаг, маш олон жил бясалгасан. Тэр бас ингэж ярьсан: биднийг энд байгааг хэн ч мэдэхгүй, чиний энэ зүйлийг бид хамаарахгүй, үймүүлэхгүй. Энэ нь нэлээд сайн талд харъяалагддаг. </w:t>
      </w:r>
    </w:p>
    <w:p>
      <w:pPr>
        <w:pStyle w:val="3102"/>
        <w:rPr/>
      </w:pPr>
      <w:r>
        <w:rPr/>
        <w:t xml:space="preserve">Бас муу тал ч байгаа, мууг нь бид бас шийдвэрлэнэ. Нэг жишээ яръя, би анх Гүйжоу хотод очиж гон заахад, хичээл дээр, нэг хүн намайг хайж ирсэн, түүний өвгөн багш нь надтай уулзая гэсэн, өвгөн багшийг нь хэн хэн гэдэг, олон жил бясалгасан. Би нэг харахад тэр хүн билигийн хийтэй, маш их муу, нүүр нь шав шар. Би түүнтэй уулзахгүй гэсэн, зав байхгүй, татгалзсан. Эцэст нь тэр өвгөн баяртай биш болоод, намайг үймүүлж эхэлсэн, өдөр болгон намайг үймүүлсэн. Би хүнтэй тэмцэлдэх дургүй, надад ч түүнтэй тэмцэлдэх шаардлага байхгүй. Тэр муу зүйлийг ирүүлэхэд би ариутгасан, ариутгасаны дараа, би өөрийнхөө номыг заасан. </w:t>
      </w:r>
    </w:p>
    <w:p>
      <w:pPr>
        <w:pStyle w:val="3102"/>
        <w:rPr/>
      </w:pPr>
      <w:r>
        <w:rPr/>
        <w:t>Дээр үеийн Мин хаант төрийн үед нэг бясалгадаг хүн байсан, бясалгахдаа биен дээр нь могойн сүнс шингэсэн, сүүлд тэр хүн бясалгаад үр дүнтэй болж чадаагүй үхсэн, тэр могой энэ бясалгадаг хүний биеийг эзэрхсэн, хүний хэлбэрт бясалгасан. Нөгөө хүний өвгөн багш нь хүний хэлбэртэй бясалгасан нөгөө могой байсан. Түүний зан авир нь өөрчлөгдөөгүй учраас, дахиад нэг том могой болон хувирч намайг үймүүлсэн. Би нэг харахад тэр авахын аргагүй, би түүнийг гартаа бариад, маш их хүчтэй нэг гон хэрэглэсэн, хайлах гон гэдэг, түүний доод биеийг хайлуулсан, ус шиг хайлсан, түүний дээд бие нь зугтсан.</w:t>
      </w:r>
    </w:p>
    <w:p>
      <w:pPr>
        <w:pStyle w:val="3102"/>
        <w:rPr/>
      </w:pPr>
      <w:r>
        <w:rPr/>
        <w:t xml:space="preserve">Нэг өдөр, Гүйжоу хотын бидний дадлагажуулах газрын дадлагажуулагчийг түүний шавийн шавь нь дуудаад явсан, түүний өвгөн багш түүнтэй уулзана гэсэн. Дадлагажуулагч очсон, агуй руу ороход хав харанхуй юу ч харагдахгүй, зөвхөн нэг дүрс тэнд байгааг нь харсан, нүд нь ногоон туяа гаргаад, нүд нь нээгдэхэд агуй нь гэрэлтэй болж, нүдээ анихад агуй нь хав харанхуй болчихсон. Тэр нутгийн үгээр ярьсан: Ли Хонжи дахиад ирэх гэж байна, энэ удаа бидний хэн нь ч тэр зүйлийг хийхгүй, би алдаа хийсэн, Ли Хонжи хүнийг аврахаар ирсэн. Түүний шавийн шавь түүнээс асуусан: өвгөн багшаа, босоод ирээч, хөл чинь яасан бэ? тэр ингэсэн: би зогсож чадахгүй болсон, миний хөл гэмтсэн. Яаж гэмтсэнийг асуухад, тэр өөрийнхөө үймүүлсэн явцыг ярьж эхэлсэн. Бээжингийн 1993 оны Дорнодын эрүүл мэндийн яармаг үзэсгэлэн дээр тэр дахиад намайг үймүүлсэн. Яагаад гэвэл тэр үргэлж муу зүйл хийж байгаа учраас, тэр миний аугаа номыг заахад гай болсон, би түүнийг бүр мөсөн устгасан. Устгасаны дараа, түүний үүдний ахан дүүс нь, бүгд тэмцэлдэх санаатай. Тэр үед би хэдэн үг ярихад, тэд маш их цочин гайхсан, үхтлээ айсан, хэн ч тэмцэлдэж зүрхлэхгүй болсон, ямар учиртайг нь бас ойлгосон. Тэдний дунд зарим нь бүүр энгийн хүмүүс ч байсан, маш их урт хугацаанд бясалгасан. Энэ нь бурхан амилах асуудлыг ойлгуулах хэдэн жишээ байсан юм. </w:t>
      </w:r>
    </w:p>
    <w:p>
      <w:pPr>
        <w:pStyle w:val="Style13"/>
        <w:rPr/>
      </w:pPr>
      <w:bookmarkStart w:id="39" w:name="__RefHeading___Toc174349611"/>
      <w:bookmarkEnd w:id="39"/>
      <w:r>
        <w:rPr/>
        <w:t>Ид шидийн анги зүйл</w:t>
      </w:r>
    </w:p>
    <w:p>
      <w:pPr>
        <w:pStyle w:val="3102"/>
        <w:rPr/>
      </w:pPr>
      <w:r>
        <w:rPr/>
        <w:t xml:space="preserve">Ид шидийн анги зүйл гэж юу вэ? Бясалгалын оронд, маш олон хүн бясалгал заах явцад, түүнийг ч бас бясалгалын хүрээний зүйл гэж үзэн заан тарааж байгаа, үнэндээ тэр бясалгалын хүрээний зүйл биш. Тэр нэг оньс, тарни, мэргэжил шиг уламжлагддаг. Түүний хэрэглэсэн хэлбэр нь, сахиа зурах, хүж асаах, цаас шатаах, тарни унших гэх мэт, тэр өвчнийг эдгээж чадна, өвчнийг эдгээх арга нь маш их онцгой байдаг. Нэг жишээ яръя, хэн нэгний нүүрэн дээр хатиг гарсан, тэр бийрээр шунханд дүрээд газар дээр тойрог зурна, тойргон дотор нэмэх тэмдэг зурна, энэ хүнийг тойргон дунд зогсоогоод, тэр тарни уншиж эхэлнэ. Дараа нь бийрээр шунханд дүрээд түүний нүүрэн дээр тойрог зурна, зураад л тарниа уншаад л, зурж зурж, хатиган дээр нэг өнгөцхөн хүрнэ, тарни ч уншаад дууссан, сайжирсан гэж хэлнэ. Чи нэг элэхэд, багассан, өвдөхгүй болсон, тэр нөлөө гаргасан. Энэ бага өвчнийг тэр эдгээж чадна, том өвчнийг тэр чадахгүй. Гар өвдвөл яах вэ? Амандаа тарни уншиж эхэлнэ, тэр чамайг гараа гаргаад ир гэнэ, энэ гарын Хэгү сүвэнд нэг үлээнэ, нөгөө гарын Хэгү сүвнээс гаргуулна, нэг жоохон салхийг мэдэрнэ, дахиад элэхэд, тэр тэгэж их өвдөхгүй болсон. Мөн цаас шатаах, сахиа зурах, сахиа наах гэх мэт байдаг, тэр үүнийг л хийдэг. </w:t>
      </w:r>
    </w:p>
    <w:p>
      <w:pPr>
        <w:pStyle w:val="3102"/>
        <w:rPr/>
      </w:pPr>
      <w:r>
        <w:rPr/>
        <w:t xml:space="preserve">Бумбын дэлхийн жижиг замд, амийг бясалгахыг ярьдаггүй, харин төлөг үзэх, нутаг ус шинжих, ад чөтгөрийг хөөх, өвчнийг эдгээх гэх мэт юм. Эдгээрийг дэлхийн жижиг замд үргэлж хэрэглэдэг. Тэр өвчнийг эдгээж чадна, гэхдээ түүний хэрэглэсэн арга тийм сайн биш. Тэр ямар нэг зүйлийг хэрэглээд өвчнийг эдгээснийг нь бид ярихгүй, гэхдээ бид аугаа номыг бясалгаж байгаа хүн болохоор үүнийг хэрэглэхгүй, яагаад гэвэл тэр маш доогуур маш муу мэдээлэлтэй байдаг. Хятадын дээр үед өвчнийг эдгээх аргыг анги зүйлээр ялгасан, жишээ нь, яс барих, зүү төөнүүр, массаж, илж барих, цэг дарах, чигон өвчнийг эдгээх, өвсөн эм өвчнийг эдгээх гэх мэт, олон янзаар ялгасан. Өвчнийг эдгээх арга болгон нэг анги зүйл гэдэг, энэ ид шидийн анги зүйл арвангуравдугаарт ордог, иймээс түүний бүтэн нэрийг ид шид арван гуравдахь зүйл анги гэж нэрлэдэг. Ид шидийн анги зүйл нь бидний бясалгалын хүрээний доторх зүйлд харъяалагдахгүй, тэр бясалгаж гаргаж ирсэн гон биш, мөн тэр нэг янзын арга увидас төрлийн зүйл юм. </w:t>
      </w:r>
      <w:r>
        <w:br w:type="page"/>
      </w:r>
    </w:p>
    <w:p>
      <w:pPr>
        <w:pStyle w:val="3102"/>
        <w:rPr/>
      </w:pPr>
      <w:r>
        <w:rPr/>
      </w:r>
    </w:p>
    <w:p>
      <w:pPr>
        <w:pStyle w:val="Style14"/>
        <w:spacing w:before="720" w:after="720"/>
        <w:outlineLvl w:val="0"/>
        <w:rPr>
          <w:rFonts w:eastAsia="Arial Unicode MS;Arial"/>
        </w:rPr>
      </w:pPr>
      <w:bookmarkStart w:id="40" w:name="__RefHeading___Toc174349612"/>
      <w:r>
        <w:rPr>
          <w:rFonts w:eastAsia="Arial Unicode MS;Arial"/>
        </w:rPr>
        <w:t>Зуравдугаар лекц</w:t>
      </w:r>
      <w:bookmarkEnd w:id="40"/>
      <w:r>
        <w:rPr>
          <w:rFonts w:eastAsia="Arial Unicode MS;Arial"/>
        </w:rPr>
        <w:t xml:space="preserve"> </w:t>
      </w:r>
    </w:p>
    <w:p>
      <w:pPr>
        <w:pStyle w:val="Style13"/>
        <w:rPr/>
      </w:pPr>
      <w:bookmarkStart w:id="41" w:name="__RefHeading___Toc174349613"/>
      <w:bookmarkEnd w:id="41"/>
      <w:r>
        <w:rPr/>
        <w:t>Хэт автах</w:t>
      </w:r>
    </w:p>
    <w:p>
      <w:pPr>
        <w:pStyle w:val="3102"/>
        <w:rPr/>
      </w:pPr>
      <w:r>
        <w:rPr/>
        <w:t>Бясалгалын оронд ийм нэг яриа байдаг, хэт автах гэдэг, ардуудад их нөлөөтэй. Ялангуяа зарим хүмүүс энэ зүйлийг их айхтраар алдаршуулсан, зарим хүнийг бясалгахыг нь зүрхлэхгүй болгосон. Хүмүүс бясалгахад хэт автана гэж сонсчихоод, айгаад бясалгаж зүрхлэхгүй. Үнэндээ би та бүгдэд хэлье, үндсэндээ хэт автах гэсэн ийм зүйл байдаггүй.</w:t>
      </w:r>
    </w:p>
    <w:p>
      <w:pPr>
        <w:pStyle w:val="3102"/>
        <w:rPr/>
      </w:pPr>
      <w:r>
        <w:rPr/>
        <w:t xml:space="preserve">Маш олон хүний өөрсдийн сэтгэл нь зөв биш учраас, сүнсийг даллаж ирүүлдэг. Өөрийнх нь эзэн бодол нь өөрийг нь хязгаарлаж чадахгүй, бас үүнийгээ гон гэж үздэг. Биеэ шингэсэн сүнсээр бариулчихаад, учир начир нь олдохгүй, бахираад л орилоод л. Хүмүүс түүнийг бясалгаад ийм болсон гэж хараад, айгаад бясалгаж зүрхлэхгүй болдог. Бидний маш олон хүн үүнийг гон гэж үздэг, энэ ямар юмных нь бясалгал байх юм? энэ зөвхөн маш их доогуурх өвчнийг эдгээх биеэ боловсруулах байдал юм, гэхдээ энэ нь маш их аюултай. Чи өөрөө ингэж сурсан бол, чиний эзэн бодол үргэлж өөрийгөө барьж чадахгүй, тэгвэл чиний бие магадгүй дэд бодлоор эсвэл гаднаас ирсэн мэдээллээр, сүнс шингэх төрлийн зүйлээр бариулдаг, тэгвэл магадгүй зарим аюултай үйлдлийг хийчихнэ, мөн бясалгалын оронг маш их сүйтгэх хүчтэй. Энэ нь хүний сэтгэл зөв биш болсоноос бий болсон, зууралдчихаад өөрийгөө гайхуулна, энэ нь хэт автсан биш. Зарим хүн яаж гэгч нь чигон багш болсоныг нь мэдэхгүй, тэр бас хэт автахыг ярьдаг. Үнэндээ бясалгахад хэт автдаггүй, ихэнх хүн гол нь урлагийн бүтээлээс сонссон, ямар нэг журамт баатрын үлгэр гэх мэтээс энэ нэр үгийг сонссон. Үнэмшихгүй бол чи дээр үеийн ном, бясалгалын номноос үз, ийм зүйл байхгүй. Хаана тийм хэт автах зүйл байдаг юм? Үндсэндээ ийм зүйл гарахгүй. </w:t>
      </w:r>
    </w:p>
    <w:p>
      <w:pPr>
        <w:pStyle w:val="3102"/>
        <w:rPr/>
      </w:pPr>
      <w:r>
        <w:rPr/>
        <w:t xml:space="preserve">Жирийн хүний харж байгаагаар хэт автах нь ийм хэдэн хэлбэртэй, миний саяны ярьсан нь бас нэг янзын хэлбэр юм. Өөрийнх нь сэтгэл зөв бишээс, сүнсийг даллаж ирүүлдэг, ямар нэг чигон байдлыг хөөцөлдөөд өөрийгөө гайхуулах гэх мэт янз бүрийн сэтгэлийн байдал байдаг. Зарим хүн шууд гон чадварыг хөөцөлддөг, эсвэл хуурамч чигон хичээллэчихдэг, хичээллэхдээ үргэлж өөрийнхөө эзэн бодлыг сул тавиад сурчихдаг, юу ч мэдэхгүй болдог, биеэ өөр хүнд өгчихөөд, учир начир нь олдохгүй дэд бодлоор эсвэл гаднаас ирсэн мэдээллээр биеэ эзэмшүүлчихээд, зарим сонин хөдөлгөөнийг хийдэг. Түүнийг байрнаас үсэр гэвэл тэр байрнаас үсрэнэ, түүнийг усруу үсэр гэвэл тэр ус руу үсрэнэ. Тэр өөрөө амьдрахыг хүсэхгүй болсоноос, биеэ хүнд өгчихдөг. Энэ нь хэт авталталд харъяалагдахгүй, гэхдээ энэ нь бясалгаад буруу замруу орсонд харъяалагддаг, анхандаа санаатайгаар ингэж хийгээд үүсгэсэн. Маш олон хүн найгалзаж байвал бясалгаж байгаа гэж үздэг, үнэндээ ийм байдалтайгаар жинхэнэ бясалгавал, маш ноцтой хор уршиг үүснэ. Энэ нь бясалгаж байгаа юм биш, харин энгийн хүний зууралдлаас болон хөөцөлдсөнөөс бий болдог юм. </w:t>
      </w:r>
    </w:p>
    <w:p>
      <w:pPr>
        <w:pStyle w:val="3102"/>
        <w:rPr/>
      </w:pPr>
      <w:r>
        <w:rPr/>
        <w:t xml:space="preserve">Өөр нэг байдал нь бясалгахдаа, хий нь аль нэг газарт бөглөрчихөөд нэвтэрч чадахгүй, хий нь толгой дээр нь гараад бууж чадахгүй байхад, тэр айна. Хүний бие нь нэг жижиг сансар ертөнц юм, ялангуяа бумбын бясалгалын аргад давааг өнгөрөхөд, эдгээр төвөгтэй зүйл тааралддаг, давж чадахгүй, хий нь тэр газартаа эргэлдээд л байдаг. Зөвхөн толгойн дээр ч биш, өөр газарт ч бас адилхан, гэхдээ хүний хамгийн сэргэг газар бол толгой дээр юм. Хий нь толгойн дээр гарчихад доош явахдаа, даваагаа давж чадахгүй байвал, түүний толгой нь хүнд, толгой нь хөөх, маш зузаан хийн малгай өмссөн юм шиг гэх мэт эдгээр байдлыг мэдэрдэг. Гэхдээ хий нь ямар ч хязгаар нөлөө байхгүй, тэр хүнд ямар ч хэцүү зүйлийг үүсгэж чадахгүй, бас үндсэндээ ямар нэг өвчнийг ч үүсгэх боломжгүй. Зарим хүн чигонын үнэн байдлыг ойлгохгүй, дуулиантайгаар хамаагүй саналаа илтгэдэг, эцэст нь замбараагүй байдлыг бий болгодог. Хүмүүс хийг толгойн дээр гараад бууж чадахгүй бол хэт авталталд орчихно, буруу замд орчихно гэх мэтээр үздэг, эцэст нь маш олон хүн айчихдаг. </w:t>
      </w:r>
    </w:p>
    <w:p>
      <w:pPr>
        <w:pStyle w:val="3102"/>
        <w:rPr/>
      </w:pPr>
      <w:r>
        <w:rPr/>
        <w:t>Хий нь толгойн дээр гараад бууж ирэхгүй байгаа нь зөвхөн хэсэг хугацааны л байдал, зарим хүнд маш урт хугацаагаар байдаг, хагас жил ч бууж ирэхгүй. Бууж ирэхгүй байвал нэг жинхэнэ чигон багш олоод удирдуулаад буулгачихна. Тэгвэл бид аливаа бясалгалыг хийхдээ давж чадахгүй даваа байвал, хий нь бууж ирэхгүй байвал, өөрсдийнхөө зан авирынхаа учрыг ол, аль нэг давхаргад удаан хугацаагаар саадчихсан юм биш үү, зан авирыг дээшлүүлэх ёстой</w:t>
      </w:r>
      <w:r>
        <w:rPr/>
        <w:t>！</w:t>
      </w:r>
      <w:r>
        <w:rPr/>
        <w:t>Чи жинхэнэ зан авириа дээшлүүлэхэд, чи хараарай тэр буугаад ирчихэнэ. Чи нэг л хэвээр өөрийнхөө биеийн гоныг өөрчлөгдөхийг чухалчлаад мөн өөрийнхөө зан авирыг өөрчлөхийг чухалчлахгүй байхад, тэр чиний зан авирыг дээшлэхийг хүлээж байдаг, тэгээд бүхэлдээ өөрчлөлт гарна. Хүний хий яг бөглөрчихвөл ямар ч асуудал гарахгүй, үргэлж бидний өөрсдийн оюун ухааны нөлөөнөөс болдог, бас хуурамч чигон багш нарын ярьж байгаагаар хий нь толгой дээр гарвал, ямар нэг буруу зүйл гарна гэдгийг сонсчихоод, тэр айчихдаг. Тэр нэг айхад магадгүй жинхэнэ гайг авчирна. Яагаад гэвэл чи айхад, тэр бол айх сэтгэл, тэр зууралдсан сэтгэл биш гэж үү? Чиний зууралдсан сэтгэл гарахад, чиний зууралдсан санааг хаюулах болно биз дээ? Улам айхад, улам өвчин шиг болно, заавал чиний энэ сэтгэлийг орхиулна, чамд энэ удаагийн сургамжыг хүлээн авхуулна, ингэснээр айх сэтгэлийг орхиулж дээшлүүлнэ.</w:t>
      </w:r>
    </w:p>
    <w:p>
      <w:pPr>
        <w:pStyle w:val="3102"/>
        <w:rPr/>
      </w:pPr>
      <w:r>
        <w:rPr/>
        <w:t>Бясалгаж байгаа хүн ирээдүйд бясалгахдаа бас таатай байж чадахгүй, биенд маш олон гон гардаг, бүгд маш хүчтэй зүйлүүд чиний биенд ийшээ ч тийшээ ч хөдлөөд л, чамайг ингэж ч, тэгэж ч эвгүй болгоно. Чиний таагүй байгаа учир нь гол нь чи үргэлж өөрийгөө ямар нэг өвчин туссан гэж айдаг, үнэндээ биенд тийм хүчтэй зүйл гарсан, гарсан нь бүгд гон, бүгд гон чадвар юм, бас маш олон амь бодь байдаг. Тэр хөдлөхөд, чиний бие загатнана, өвдөнө, таагүй гэх мэтийг мэдэрнэ, сэрэх мэдрэл маш их соргог хурцаар мэдэрдэг, янз бүрийн байдал бүгд гардаг.  Чиний бие дээд энерги бие бодиор хувирахаас өмнө л, үргэлж ийм мэдрэмж байдаг, уул нь сайн зүйл юм. Нэг бясалгадаг хүний хувьд, чи үргэлж өөрийгөө энгийн хүн гэж үзэхэд, үргэлж өвчтэй гэж үзэхэд, тэгвэл чи яаж бясалгах юм? бид бясалгахдаа гай зовлон ирэхэд, чи өөрийгөө бас энгийн хүн гэж үзвэл, би хэлбэл чиний зан авир нь тэр үед энгийн хүний тэнд уначихдаг. Энэ асуудал дээр, хамгийн наад зах нь чи энгийн хүний тэр давхаргад уначихдаг.</w:t>
      </w:r>
    </w:p>
    <w:p>
      <w:pPr>
        <w:pStyle w:val="3102"/>
        <w:rPr/>
      </w:pPr>
      <w:r>
        <w:rPr/>
        <w:t xml:space="preserve">Бид жинхэнэ бясалгаж байгаа хүний хувьд, маш өндөр давхаргад асуудлыг харах ёстой, энгийн хүний үзэл бодлоор асуудлыг харж болохгүй. Чи өвчтэй байна гэж бодоход, магадгүй өвчин үүсчихнэ. Яагаад гэвэл чи түүнийг өвчтэй байна гэж үзэхэд, чиний зан авир энгийн хүнтэй адил хэмжээнд болчихно. Бясалгал хийхэд ба жинхэнэ бясалгахад, ялангуяа ийм байдалтай байхад, энэ нь өвчинг үүсгэхгүй. Та бүгд мэдэж байгаа, жинхэнэ өвчин тусахад 70% нь сэтгэл санаанаас 30% нь өвчин байдаг. Хүн ер нь сэтгэл санаагаар эхлээд унахад, болохоо больчихвол, маш хүнд дарамттай, өвчний байдлыг маш хурдан өөрчилдөг, үргэлж л ийм байдаг. Нэг жишээ яръя, урьд нь нэг хүн байсан, түүнийг орон дээр боогоод, гарыг нь бариад, цусыг нь гоожиулна гэж түүнд хэлсэн. Дараа нь түүний нүдийг нь боосон, бугуйн дээр нь зурсан </w:t>
      </w:r>
      <w:r>
        <w:rPr/>
        <w:t>(</w:t>
      </w:r>
      <w:r>
        <w:rPr/>
        <w:t>үнэндээ түүний цусыг гойжуулаагүй</w:t>
      </w:r>
      <w:r>
        <w:rPr/>
        <w:t>)</w:t>
      </w:r>
      <w:r>
        <w:rPr/>
        <w:t>, усны гоожуурыг онгойлгоод түүнд усны дусаагуурыг сонсгосон. Тэр өөрийнх нь цус нь тусаж байна гэж бодсон, хэсэг хугацааны дараа тэр хүн үхсэн. Үнэндээ түүний цусыг гоожуулаагүй, гоожсон нь ус, түүний сэтгэл санаа үхлийг нь бий болгосон. Чи өөрийгөө үргэлж өвчтэй гэж бодоход, магадгүй чи өөртөө өвчин үүсгэнэ. Яагаад гэвэл чиний зан авир аль хэдийн энгийн хүний тэр үндэс дээр унасан, тэгвэл энгийн хүн мэдээж өвчин тусна.</w:t>
      </w:r>
    </w:p>
    <w:p>
      <w:pPr>
        <w:pStyle w:val="3102"/>
        <w:rPr/>
      </w:pPr>
      <w:r>
        <w:rPr/>
        <w:t>Чи бясалгаж байгаа хүн, үргэлж түүнийг өвчин гэж үзвэл, үнэндээ чи хүсч байгаатай адил, чи өвчин тусахыг хүсч байна, тэгвэл өвчин ирнэ. Бясалгаж байгаа хүний хувьд зан авир нь өндөр байх ёстой. Чи битгий үргэлж өвчин гэж бодон айгаарай, өвчин гэж бодон айвал энэ нь бас зууралдсан сэтгэл, мөн чамд гай ирнэ. Бясалгалд нүглийг арилгана, нүглийг арилгахдаа зовно, яаж тийм эвтэйхэн гон үүсэх юм</w:t>
      </w:r>
      <w:r>
        <w:rPr/>
        <w:t>！</w:t>
      </w:r>
      <w:r>
        <w:rPr/>
        <w:t>Эс бөгөөс чиний зууралдсан сэтгэлийг яаж орхиулах юм? Би та бүгдэд нэг Буддын шашны үлгэр яръя: урьд нь нэг хүн маш их чармайж бясалгаад Архадад хүрсэн. Тэр хүн жинхэнэ үр дүнд хүрэх гэж байсан, Архадад бясалгаад хүрсэн, тэр баяртай биш гэж үү? Гурамсан ертөнцөөс гарсан</w:t>
      </w:r>
      <w:r>
        <w:rPr/>
        <w:t>！</w:t>
      </w:r>
      <w:r>
        <w:rPr/>
        <w:t xml:space="preserve">Энэ баярлах сэтгэл нь бас зууралдсан сэтгэл юм. Архадад үйлгүй, сэтгэл хөдлөхгүй байх ёстой, гэхдээ тэр доош унасан, ямар ч үр дүнгүй бясалгасан. Үр дүнгүй бясалгаад дахин эхнээс нь бясалгасан, дахин шинээр дээш бясалгасан, маш их чармайж бясалгаад бас дээширсэн. Энэ удаа тэр айсан, тэр дотроо бодсон: би одоо баярлаж болохгүй, дахиад баярлавал дахин доош уначихна. Түүний энэ айснаас бас доошоо унасан. Айх нь бас нэг янзын зууралдсан сэтгэл юм. </w:t>
      </w:r>
    </w:p>
    <w:p>
      <w:pPr>
        <w:pStyle w:val="3102"/>
        <w:rPr/>
      </w:pPr>
      <w:r>
        <w:rPr/>
        <w:t>Бас нэг байдал нь зарим хүн мэдрэлийн өвчин тусдаг, түүнийг хэт автсан гэдэг. Бас зарим хүн намайг түүний мэдрэлийн өвчнийг эдгээхийг хүлээсэн</w:t>
      </w:r>
      <w:r>
        <w:rPr/>
        <w:t>！</w:t>
      </w:r>
      <w:r>
        <w:rPr/>
        <w:t xml:space="preserve">Би хэлвэл мэдрэлийн өвчин бол өвчин биш, надад ч эдгээр зүйлийг хамаарах цаг алга. Яагаад вэ? Яагаад гэвэл мэдрэлийн өвчтэй хүнд өвчний хор байдаггүй, биенд нь ямар ч өвчин байдаггүй, шархлаа байхгүй, минийхээр тэр бол өвчин биш. Мэдрэлийн өвчин бол хүний эзэн бодол нь маш их буурай байдаг. Ямар хэмжээ хүртлээ буурай вэ? Тэр хүн өөрийнхөө гэрээ авч явж чадахгүй юм шиг, энэ мэдрэлийн өвчтэй хүний эзэн сүнс нь ийм л янзтай байдаг. Тэр энэ биеэ хамаарах хүсэлгүй, тэр үргэлж мангуу юм шиг байдаг, ер сэргэг байж чадахгүй. Тэр үед дэд бодол, гаднаас ирсэн мэдээлэл нь түүнийг үймүүлдэг. Орон зай болгонд давхарга маш их олон, янз бүрийн мэдээлэл нь түүнийг үймүүлнэ. Тэр ч байтугай хүний эзэн сүнс нь урьд насанд магадгүй зарим муу зүйлийг хийсэн, бас авлагатай хүн магадгүй түүнийг хорлоно, янз бүрийн зүйл гардаг. Би хэлбэл мэдрэлийн өвчтэй хүн ийм л учиртай. Би чамайг яаж эдгээх юм? Би хэлбэл жинхэнэ мэдрэлийн өвчин ингэж тусдаг юм. Тэгвэл яах уу? Түүнийг хүмүүжүүлнэ, түүнийг сэргээнэ, гэхдээ маш их хэцүү. Чи мэдрэлийн өвчний эмнэлэгийн тэр эмч гартаа тогтой бороохой барихад, тэр дорхноо айгаад нэг ч худлаа ярихгүй болдог. Яагаад вэ? Тэр үед түүний эзэн сүнс нь сэргэдэг, тэр өөрийг нь тогоор цохиулна гэхээс айдаг. </w:t>
      </w:r>
    </w:p>
    <w:p>
      <w:pPr>
        <w:pStyle w:val="3102"/>
        <w:rPr/>
      </w:pPr>
      <w:r>
        <w:rPr/>
        <w:t xml:space="preserve">Хүн бясалгалын үүдэнд орчихсон бол үргэлж бясалгах дуртай байдаг, Буддын мөн чанар хүн болгонд байгаа, Бумбад бясалгах сэтгэл хүн болгонд байгаа, иймээс нэгэнт бясалгалыг сурчихвал, маш олон хүн нэг насаараа хийдэг. Тэр дээшээ бясалгаж чадах юм уу үгүй нь, номыг олсон үгүй нь хамаагүй, лав л тэр бумбыг хүсэх сэтгэлтэй, тэр хийхийг л хүсдэг. Хүн болгон энэ хүнийг бясалгал хийж байгааг нь мэднэ, ажлын газрынх нь мэднэ, орон сууц хариуцдаг газрынхан бас мэднэ, хөрш хооронд бүгд түүнийг бясалгаж байгааг нь мэднэ. Тэгэхдээ та бүгд боддоо, жинхэнэ бясалгалыг, урьд хэдэн жилд хэн ийм зүйлийг хийж байсан бэ? Хийх хүн байгаагүй, жинхэнэ бясалгахад түүний амьдрах насны замыг өөрчилж болно. Мөн тэр бол нэг энгийн хүн, зөвхөн л бясалгаж өвчнийг арилгах биеэ боловсруулах гэж л байгаа юм, хэн түүний амьдрах замыг өөрчилж өгөх юм? Энгийн хүн, хэзээ нэг өдөрт өвчин тусна, хэзээ нэг өдөрт ямар нэг гай зовлонтой зүйл тулгарна, ямар нэг өдөр магадгүй мэдрэлийн өвчин тусна, эсвэл үхнэ, энгийн хүний амьдрах нэг нас нь ийм л байдаг. Чи түүнийг парк дотор бясалгаж байгааг нь харсан, үнэндээ тэр жинхэнэ бясалгаж байгаа юм биш, тэр дээд давхарга руу бясалгах хүсэлтэй гэхдээ ариун номыг олоогүй, тэр ч дээшээ бясалгаж чадахгүй. Тэр зөвхөн дээд давхарга руу бясалгах хүсэлтэй, гэхдээ тэр зөвхөн л доод давхаргад өвчнийг арилгах биеэ боловсруулах гэж бясалгаж байгаа хүн юм. Түүний амьдрах насны замыг түүнд өөрчилж өгөх хүн байхгүй, тэгвэл тэр өвчин тусна. Буянг эрхэмлэхгүй бол өвчин сайжрахгүй, бясалгавал өвчин тусахгүй гэсэн үг биш. </w:t>
      </w:r>
    </w:p>
    <w:p>
      <w:pPr>
        <w:pStyle w:val="3102"/>
        <w:rPr/>
      </w:pPr>
      <w:r>
        <w:rPr/>
        <w:t xml:space="preserve">Тэр жинхэнэ бясалгах ёстой, зан авирыг чухалчлан үзэх ёстой, жинхэнэ бясалгавал өвчнөөс сална. Яагаад гэвэл бясалгах нь биеийн тамир биш, харин энгийн хүнээс гарсан зүйл юм, тэгвэл бүүр өндөр ёс ба шалгуураар бясалгаж байгаа хүнийг шаардана, заавал ингэж хийж чадвал зорилгод хүрнэ. Гэхдээ маш олон хүн ингэж хийгээгүй, тэр нэг энгийн хүн л юм, иймээс тэр цаг нь болоход өвчин тусна. Ямар нэг өдөр гэнэт түүний тархины цусан судас бүлэгнэнэ, гэнэт энэ өвчнийг тусна, тэр өвчнийг тусна, эсвэл нэг өдөр мэдрэлийн өвчин тусна. Түүнийг бясалгаж байгааг нь хэн ч мэднэ, хэзээ нэг өдөр энэ хүн мэдрэлийн өвчин тусчихвал, хүмүүс түүнийг бясалгаад хэт автсан гэж ярина, муу нэр зүүлгэчихнэ. Та бүгд боддоо ингэж хийх нь зөв юм уу? Мэргэшээгүй хүн мэдэхгүй, бид мэргэшисэн хүмүүс, маш олон бясалгаж байгаа хүн бас дотрын жинхэнэ ёсыг мэдэхэд хэцүү. Хэрэв энэ хүн гэртээ мэдрэлийн өвчин туссан бол арай гайгүй, хүмүүс бас түүнийг бясалгасанаас болсон гэж ярина; хэрэв бясалгаж байгаа талбайд тэр мэдрэлийн өвчин тусчихвал, сүйд болно, түүнд муу нэр зүүлгэчихнэ, арилгая гэсэн ч арилгаж чадахгүй. Бясалгаад хэт автсан, сонин дээр тэр чигээрээ хэвлэгдэнэ. Зарим хүн учрыг нь мэдэхийг хүсэхгүй чигоныг шууд эсэргүйцдэг: чи хардаа дөнгөж саяхан тэнд хичээллээд зүгээр байсан хүн, одоо ийм болчихсон. Нэг энгийн хүний хувьд, түүнд ямар зүйл гарах ёстой бол гарна, тэр магадгүй бас өөр өвчин тусна, өөр нэг зовлон гарна, бүгдийг нь бясалгасанаас болсон гэж яривал, зөв юм уу? Бидний эмнэлэгийн эмч нар шиг, тэр эмч болбол, тэр энэ насандаа үүрд өвчин тусах ёсгүй, ингэж үзэж болох юм уу? </w:t>
      </w:r>
    </w:p>
    <w:p>
      <w:pPr>
        <w:pStyle w:val="3102"/>
        <w:rPr/>
      </w:pPr>
      <w:r>
        <w:rPr/>
        <w:t xml:space="preserve">Иймээс, маш олон хүн чигонын үнэн байдлыг мэддэггүй, тэр ёсыг нь ч мэдэхгүй, тэгээд худлаа ярина. Ямар нэг асуудал гарахад, ямар ч муу нэр байсан чигонд тохно. Чигон нийгэмд дэлгэрэх хугацаа нь маш их богинохон, маш олон хүн гөжүүд төсөөллөөр, ер түүнийг хүлээн зөвшөөрдөггүй, муулна, гадуурхана, тэр ямар сэтгэл зүйн байдалтайгаа ч мэдэхгүй, тэр ингэж л чигоныг дургүйцдэг, түүнтэй ямар нэг хамаатай юм шиг, чигоныг ярихад тэр идеал гэж хэлдэг. Чигон бол шинжлэх ухаан, бүр дээд шинжлэх ухаан. Зөвхөн тэр янзын хүний төсөөлөл нь маш их зөрүүд, мэдлэг нь маш их явцуугаас болсон юм. </w:t>
      </w:r>
    </w:p>
    <w:p>
      <w:pPr>
        <w:pStyle w:val="3102"/>
        <w:rPr/>
      </w:pPr>
      <w:r>
        <w:rPr/>
        <w:t xml:space="preserve">Бас нэг байдал байдаг, бясалгалын оронд чигоны байдал гэж нэрлэдэг, ийм хүний оюун санаа нь бүрэг, гэхдээ тэр хэт авталтад орсон биш, тэр маш их бодлоготой. Би эхлээд чигоны байдал ямар учиртайг нь яръя. Та бүгд мэдэж байгаа, бид бясалгахад суурины асуудлыг эрхэмлэдэг. Дэлхийн бүх оронд шашин шүтдэг хүн байдаг, мөн хятадад хэдэн мянган жилийн өмнөөс Буддын шашин, Бумбын шашныг шүтдэг хүмүүс байгаа, ачийг тусаар нь алхыг сүхээр нь гэдэгт итгэдэг, гэхдээ зарим хүн үнэмшдэггүй. Ялангуяа “Соёлын их хувьсгал”-ын үед шүүмжлүүлдэг байсан, мухар сүсэг бишрэл гэдэг байсан. Зарим хүн, түүнд ойлгогдохгүй зүйлийг, номноос сураагүй зүйлийг, одоогийн шинжлэх ухаан тэр хүртэл хөгжүүлж чадаагүй, эсвэл мэдэхгүй зүйлээ, тэр бүгдийг нь мухар сүсэг бишрэл гэж ярьдаг. Ийм хүн урьд хэдэн жилүүдэд маш их байсан, одоо арай бага болсон. Яагаад гэвэл зарим байдлыг чи хүлээн зөвшөөрөхгүй байсан ч, тэр аль хэдийн бидний энэ орон зайд үнэндээ тусгагдчихсан. Чи түүнд зөв хандаж зүрхлэдэггүй, гэхдээ одоогийн хүмүүс түүнийг ярьсаар байгаа, хүмүүс үзсэнээрээ сонссоноороо зарим бясалгаж байгаа байдлыг бас мэддэг. </w:t>
      </w:r>
    </w:p>
    <w:p>
      <w:pPr>
        <w:pStyle w:val="3102"/>
        <w:rPr/>
      </w:pPr>
      <w:r>
        <w:rPr/>
        <w:t>Зарим хүн ийм хэмжээнд хүртлээ гөжүүд болсон: Чи чигоныг ярихад, тэр сэтгэлээсээ чамайг шоолно, тэр чамайг мухар сүсэг хийж байгаа гэж үздэг, маш их инээдэмтэй гэж боддог. Чи чигоны доторх байдлыг ярихад, тэр чамайг маш их мунхаг гэж бодно. Ийм хүн зөрүүд боловч, суурь нь магадгүй муугүй байдаг. Хэрэв энэ хүний суурь нь сайн байвал, тэр бясалгавал, тэнгэрийн нүд нь магадгүй маш өндөр давхаргад нээгдэнэ, бас гон чадвар гарна. Тэр чигоныг үнэмшихгүй, тэр өөрийгөө өвчин тусахгүй гэж баталж чадахгүй. Тэр өвчин тусчихвал эмнэлэгт очоод үзүүлнэ, барууны эмчилгээгээр эмчилүүлээд сайжрахгүй байвал дорны эмчилгээгээр эмчилүүлнэ, дорны эмчилгээгээр бас сайжрахгүй, эсвэл ямар нэг хар аргаар ч сайжрахгүй байвал, одоо чигон түүний санаанд нь орсон. Тэр ингэж бодно: би аз таарахна уу үгүй юү үзэе, чигон чухам миний энэ өвчнийг эдгээж чадах юм уу үгүйг нь үзэе. Тэр дуртай дургүй ирсэн. Тэр бясалгахад, суурь нь их сайн учраас, гэнэт маш их сайн хийсэн. Магадгүй аль нэг багш түүнийг сонгосон, өөр орон зайнд тэр дээд зэргийн амь түүнд нэг тусалсан. Түүнд гэнэт тэнгэрийн нүд нь нээгдсэн, эсвэл бараг гэгээрэх байдалд орсон. Тэнгэрийн нүд нь маш их өндөр давхаргад нээгдсэн, гэнэт сансар ертөнцийн зарим үнэн байдлыг харсан, мөн гон чадвартай болсон. Чи хэлдээ ийм хүн ийм байдлыг харчихаад, түүний тархи нь хүлээж авч чадах юм уу? Чи боддоо түүний сэтгэл санаа нь ямар байдалд байх уу? Угаасаа мухар сүсэг, туйлын боломжгүй гэж үздэг зүйлийг, хүмүүст ярихад шоолдог зүйлийг, үнэн байдлаараа түүний нүдэн дээр илэрсэн, бас үнэхээр харилцсан. Тэгвэл түүний тархи нь дааж чадахгүй болдог, түүний оюун санаа нь их шахалтанд ордог, ярьсан үгийг нь өөр хүн хүлээж авахгүй болсон, гэхдээ сэтгэхүйн логик нь будилиантаагүй, тэр зөвхөн хоёр талын харилцааг зөв зохицуулж чадаагүй. Тэр ингэж олж мэдсэн, хүн төрөлхтний хийж байгаа зүйл буруу, мөн цаагуур үргэлж зөв байдаг. Цаагуурын дагуугаар хийвэл, хүн түүнийг буруу гэж хэлдэг. Хүмүүс ойлгохгүй, иймээс энэ хүнийг бясалгаад хэт автсан гэдэг.</w:t>
      </w:r>
    </w:p>
    <w:p>
      <w:pPr>
        <w:pStyle w:val="3102"/>
        <w:rPr/>
      </w:pPr>
      <w:r>
        <w:rPr/>
        <w:t xml:space="preserve">Үнэндээ тэр хэт автсан биш, бидний ихэнх хүмүүс бясалгахад үндсэндээ ийм байдал гарахгүй, зөвхөн тэдгээр маш гөжүүд хүнд л ийм чигон байдал гардаг. Бидний энд сууж байгаа хүмүүсийн дунд тэнгэрийн нүд нь нээгдсэн хүмүүс олон байгаа, маш их байгаа. Тэр үнэндээ өөр орон зайн зүйлийг харсан, тэр гайхамшигтай гэж бодохгүй, маш сайн гэж мэдэрдэг, тархи нь өдөөгдөхгүй, бас ийм чигон байдал гарахгүй. Хүнд чигон байдал гарсаны дараа, маш их бодлоготой болдог, ярьсан үг нь маш их гүн ухаантай, мөн логик нь маш их сайн. Зөвхөн түүний ярьсан үгэнд нь, энгийн хүн үнэмшихгүй. Тэр хэсэг чамд ярина, тэр аль хэдийн нас барчихсан тийм тийм хүнийг харсан, нөгөө хүн түүнийг юу хийхийг нь хэлсэн. Энгийн хүн үүнд үнэмших юм уу? Дараа тэр ойлгосон, эдгээрийг дотроо хадгалах ёстой, ярьж болохгүй, хоёр талын харилцаанд зөв хандсаны дараа зүгээр болчихно. Ер нь эдгээр хүмүүст гон чадвар оршдог, энэ нь хэт автсан биш. </w:t>
      </w:r>
    </w:p>
    <w:p>
      <w:pPr>
        <w:pStyle w:val="3102"/>
        <w:rPr/>
      </w:pPr>
      <w:r>
        <w:rPr/>
        <w:t>Бас нэг “жинхэнэ галзуурах” гэдэг байдал байдаг, энэ байдал маш их цөөхөн байдаг. Бидний ярьж байгаа “жинхэнэ галзуурах” нь жинхэнэ галзуурсан биш, ийм утгатай биш, үнэнг бясалгах утгатай юм. Яаж жинхэнэ галзуурах вэ? Би хэлбэл бясалгалын хүмүүсийн дунд, зуун мянган хүний дунд нэг хүн байдаг, маш их ховор байдаг. Иймээс тэр түгээмэл биш, нийгэмд бас нөлөөгүй.</w:t>
      </w:r>
    </w:p>
    <w:p>
      <w:pPr>
        <w:pStyle w:val="3102"/>
        <w:rPr/>
      </w:pPr>
      <w:r>
        <w:rPr/>
        <w:t>“</w:t>
      </w:r>
      <w:r>
        <w:rPr/>
        <w:t>Жинхэнэ галзуурах” нь үргэлж нэг урьтал нөхцөлтэй юм, тэр нь энэ хүний суурь нь маш сайн, мөн нас нь өндөр болчихсон. Нас нь өндөрсөөд, бясалгахад амжихгүй болчихсон. Маш их суурь сайтай нь үргэлж үүрэгтэй ирдэг, дээд давхаргаас ирдэг юм. Энгийн хүний энэ нийгэмд хэн ирвэл тэр айна, тархийг нь угаасны дараа хэнийг ч танихгүй. Энгийн хүний энэ нийгмийн орчинд ирээд, хүмүүс түүнийг үймүүлнэ, түүнийг нэр ашиг нь дээр чухал харуулдаг болгодог, эцэст нь доошоо унадаг, хэзээ ч гарах хугацаа байхгүй болдог, иймээс хэн ч ирэхийг зүрхлэдэггүй, хэн ч айна. Ийм нэг хүн ирсэн, ирсэний дараа, тэр энгийн хүний дунд үнэндээ болохгүй болсон, үнэндээ доошоо унах гэж байсан, энэ насандаа зөндөө муу зүйл хийсэн. Хүн амьд байхад өөрийн ашгийн тулд тэмцэхдээ маш их муу зүйл хийдэг, тэгээд маш их зүйлээр өрөнд ордог. Түүний багш харахад, энэ хүн доош унах гэж байна. Гэхдээ тэр бүтээлийн оронтой, ингэж хамаагүй түүнийг доош унагаж болохгүй</w:t>
      </w:r>
      <w:r>
        <w:rPr/>
        <w:t>!</w:t>
      </w:r>
      <w:r>
        <w:rPr/>
        <w:t xml:space="preserve"> Яах уу? Бас маш их яарч байна, түүнийг бясалгуулах арга байхгүй, тэр үед хаанаа очоод багш олох юм? Тэр шинээрээ буцах ёстой, бясалгаад буцах ёстой. Гэхдээ тийм амар гэж үү? Нас нь өндөр болоод, бясалгая гэсэн ч амжихгүй болсон, хаана очоод зан авир, амь хос бясалгах бясалгалыг олох юм? </w:t>
      </w:r>
    </w:p>
    <w:p>
      <w:pPr>
        <w:pStyle w:val="3102"/>
        <w:rPr/>
      </w:pPr>
      <w:r>
        <w:rPr/>
        <w:t xml:space="preserve">Суурь нь заавал маш их сайн байгаа хүн, энэ маш онцгой байдалд, түүнийг галзууруулах аргыг хэрэглэж болно. Өөрөөр яривал туйлын итгэл байхгүй болсоноос, тэр өөрөө буцаж чадахгүй болсон байдлаас, магадгүй ийм нэг аргыг хэрэглэж, түүнийг галзууруулна, түүний тархины ямар нэг хэсгийг бөглөчихдөг. Жишээ нь, бид хүмүүс хүйтнээс айдаг, заваанаас айдаг, хүйтнээс айх энэ хэсгийн тархийг нь бөглөнө, заваанаас айх энэ хэсгийг нь бас бөглөчихдөг. Түүний зарим хэсгийг бөглөсөний дараа, энэ хүний мэдрэлд асуудал гардаг, ёстой элээ солиотой болдог. Гэхдээ ер нь ийм хүн муу зүйл хийхгүй, хүнийг ч загнахгүй хүнийг ч зодохгүй, харин сайн зүйл хийдэг. Гэхдээ тэр өөртөө маш их харгис ширүүн байдаг. Учир нь тэр хүйтнийг мэдэхгүй, иймээс өвөл тэр хөл нүцгэн цасан дээр гүйнэ, нимгэн хувцас өмсөөд, хөл нь хөлдөөд хагарсанаас цус гоожсон; тэр завааныг мэдэхгүй учраас, баас ч идэж зүрхлэнэ, шээсийг ч ууж зүрхлэнэ. Хуучин миний мэдэх ийм нэг хүн байсан, морины баас маш хатуу хөлдчихсөн, гэвч тэр маш амтархан мэрсэн, тэр энгийн хүний ойлгоцонд амсаж чадахгүй гашуун зовлонг амссан. Чи боддоо тэр ингэж солиороод ямар их гай зовлонтой тулгарах вэ, мэдээж түүнд гон чадвар байдаг, ер нь ихэнх нь настай эмэгтэйчүүд байдаг. Хуучны настай эмэгтэйчүүд жижигхэн хөлтэй, хоёр метр өндөр байгаа хашааг, гүйж очоод л нэг давчихна. Гэрийнхэн нь харахад тэр галзуурчихсан, дандаа гадагшаагаа гүйгээд байхлаар нь, гэрт нь түүнийг цоожилчихдог. Гэрийнх нь явсаны дараа, нөгөө цоожыг нэг заагаад л онгойлгочихдог, тэгээд гарчихна. Тэгвэл төмөр гинжээр цоожилчихоё, гэрийнхэн нь явсаны дараа, нэг сэгсрээд л төмөр гинжийг тайлчихдаг. Түүнийг хамаарсан ч хамаарч чадахгүй, ингээд л тэр маш их гашуун зовлонг амссан. Тэр зовлон айхтар амссан учраас, мөн зовлон ширүүн ирсэнээс, түүний хийсэн муу зүйлийг маш их хурдан нөхсөн. Хамгийн их нь гурван жилээс хэтрэхгүй, ер нь нэг хоёр жилдээ өнгөрчихдөг, түүний амссан тэр зовлон нь маш их. Өнгөрсөний дараа гэнэт ойлгоно, яагаад гэвэл тэр аль хэдийн бясалгаж дууссан гэсэн тоонд ордог, иймээс тэр дороо гон нь нээгдээд, янз бүрийн эрдэм чадал бүгд гарч ирдэг. Энэ нь маш их ховор байдаг, түүхэнд ийм зүйл байсан, харин жирийн суурьтай хүнийг ингүүлэхгүй. Та бүгд мэдэж байгаа, галзуурсан хувраг, галзуурсан Бумба байдаг, түүхэнд үнэхээр байсан, тэмдэглэлтэй. Жишээ нь, “Галзуурсан хувраг Чин сайдыг шүүрдсэн тухай”, бас галзуурсан бумбын тухай байдаг, ийм домог яриа маш их байдаг. </w:t>
      </w:r>
    </w:p>
    <w:p>
      <w:pPr>
        <w:pStyle w:val="3102"/>
        <w:rPr/>
      </w:pPr>
      <w:r>
        <w:rPr/>
        <w:t>Хэт автах эсвэл “гал гаргадаг мангас”-ын байдал, бид хэлбэл байдаггүй нь лавтай. Хэн нэгэн хүн гал гаргаж чадна гэвэл, үнэндээ ингэж чадвал, би хэлбэл энэ хүн их мундаг. Амаараа гал үлээж чадна, гараа гаргаад л гал гаргаж чадна, тамхи татахдаа хуруугаа сунгаад л гал гаргана, би хэлбэл энэ нь гон чадвар юм</w:t>
      </w:r>
      <w:r>
        <w:rPr/>
        <w:t xml:space="preserve">! </w:t>
      </w:r>
    </w:p>
    <w:p>
      <w:pPr>
        <w:pStyle w:val="Style13"/>
        <w:rPr/>
      </w:pPr>
      <w:bookmarkStart w:id="42" w:name="__RefHeading___Toc174349614"/>
      <w:bookmarkEnd w:id="42"/>
      <w:r>
        <w:rPr/>
        <w:t>Бясалгахад мангасыг даллах нь</w:t>
      </w:r>
    </w:p>
    <w:p>
      <w:pPr>
        <w:pStyle w:val="3102"/>
        <w:rPr/>
      </w:pPr>
      <w:r>
        <w:rPr/>
        <w:t>Бясалгахад мангасыг даллах нь юу гэсэн үг вэ? Бид бясалгал хийхэд, ер нь амархан үймүүлэгддэг. Бясалгал хийхэд яагаад мангасыг далладаг бэ? Яагаад гэвэл нэг хүн бясалгах бодолтой байсан ч маш их хэцүү, жинхэнэ бясалгахад миний номын биеийн хамгаалалтгүйгээр, чи үндсэндээ үр дүнтэй бясалгаж чадахгүй, чи үүднээс гарахад магадгүй амьны асуудалд чирэгдэнэ. Хүний сүнс нь үхдэггүй, тэгвэл чи урьд насны нийгмийн хөдөлгөөнд, магадгүй хэн нэгэнд өр тавьсан, хэн нэгнийг доромжилсон, эсвэл ямар нэг муу зүйл хийсэн, тэр авлагатай хүн чамайг хайж ирнэ. Буддын шашинд ингэж ярьдаг: хүн амьд байвал үйлийн үрийг хариулсаар л байдаг. Чи түүнд өртэй бол, тэр чамайг хайж өрөө нэхнэ, их нэхчихвэл, тэр дараагийн удаа дахиад чамруу буцааж өгнө. Хүүхэд эцэг эхийгээ ачлахгүй бол, дараа нь эсрэгээр эргэнэ, ингэж л тойрч ирээд л байдаг. Гэхдээ бид үнэхээр мангас үймүүлж байгааг харсан, чамайг бясалгал хийлгэхгүй, энэ бүгд хувь ерөөлийн харилцаатай, учир шалтгаангүйгээр ингэж байгаа юм биш, учир шалтгаангүй байвал түүнийг ингэхийг зөвшөөрөхгүй.</w:t>
      </w:r>
    </w:p>
    <w:p>
      <w:pPr>
        <w:pStyle w:val="3102"/>
        <w:rPr/>
      </w:pPr>
      <w:r>
        <w:rPr/>
        <w:t xml:space="preserve">Хамгийн түгээмэл нэг янзын бясалгал хийхэд мангасыг даллах хэлбэр нь, чи бясалгал хийгээгүй байхад, эргэн тойрны байдал чинь нэлээд амгалан байдаг. Бясалгал сурсан учраас үргэлж хийх дуртай, гэвч тэнд самтат суухад гэнэт гадуур амгалан биш болдгыг мэдэрдэг. Машины сигнал ч дугараад, корьдорт ч хүн явж байгаа чимээ гараад, юм ярьж байгаа дуу, хаалга ч савж байгаа дуу, гадуурх радиог асаасан, дорхноо амгалан биш болно. Чи бясалгал хийгүй байхад байдал нэлээд сайн, чи бясалгал хийхэд ийм болдог. Бидний маш олон хүн гүнзгийгээр сайн бодоогүй, чухам учир нь юу вэ, зөвхөн хачин юм бэ гэж л бодно, урам нь хугараад бясалгал хийж чадахгүй болдог. “сонин” юм гээд л, энэ бол мангас чамайг үймүүлж байгаа юм, тэр хүнийг удирдаад чамайг үймүүлж байгаа юм. Энэ нь хамгийн хялбархан үймүүлэх нэг хэлбэр юм, зорилго нь чамайг бясалгал хийлгэхгүй. Чи бясалгал хийнэ, Бумбад хүрнэ, гэхдээ чи өөрийнхөө тавьсан тийм их өрийг төлөхгүй гэж үү? Тэр үгүй гэнэ, тэгээд тэр чамайг хийлгэхгүй. Гэхдээ энэ нэг давхаргын дундын урвал юм, нэг хэсэг хугацаа өнгөрсөний дараа дахин ийм байдал байхыг зөвшөөрөхгүй, өөрөөр яривал энэ өрийг шатлаж өнгөрөөсний дараа, түүнийг дахин ирж үймүүлэхийг зөвшөөрөхгүй. Яагаад гэвэл бидний Фалунь Дафаг бясалгахад нэлээд хурдан бясалгадаг, давхарга нэвтрэхэд бас нэлээд хурдан байдаг. </w:t>
      </w:r>
    </w:p>
    <w:p>
      <w:pPr>
        <w:pStyle w:val="3102"/>
        <w:rPr/>
      </w:pPr>
      <w:r>
        <w:rPr/>
        <w:t>Бас нэг янзын мангас үймүүлдэг хэлбэр байдаг. Та бүгд мэднэ бид бясалгал хийхэд тэнгэрийн нүд нээгдэж чадна, зарим хүн тэнгэрийн нүд нь нээгдсэний дараа гэртээ бясалгал хийхэд, зарим аймаар байдал, аймаар нүүр харагддаг. Зарим нь гэзэг үсээ сэгсийлгэчихсэн, зарим нь чамтай тэмцэлдэнэ, тэр ч байтугай янз бүрийн хөдөлгөөн хийнэ, маш их аймаар. Зарим үед бясалгал хийхэд л цонхны гаднаас эдгээр зүйлүүд мөлхөөд харж байдаг, маш их аймаар. Яагаад ийм байдал гардаг вэ? Энэ бүгд нь мангас үймүүлэх хэлбэр нь юм. Гэхдээ бидний Фалунь Дафагийн энэ үүдэнд, ийм байдал маш их цөөхөн гардаг, зуугын нэг хувь байдаг, ихэнхт нь энэ байдал тааралдахгүй. Учир нь энэ байдал нь биднийг бясалгал хийхэд ямар ч ашиггүй, иймээс түүнийг ийм хэлбэрээр чамайг үймүүлэхийг зөвшөөрөхгүй. Энгийн бясалгалд, энэ зүйл нэг түгээмэл байдал юм, бас урт хугацаанд үргэлжлэнэ. Зарим хүн үүнээс болоод бясалгал хийж чаддаггүй, үхтлээ айдаг. Орой бясалгал хийхдээ бүгд маш амгалан байдлыг сонгодог, нэг харахад дэргэд нь нэг хүн зогссон, хүн ч биш чөтгөр ч биш, айгаад хийхгүй болдог. Бидний Фалунь Дафад ер нь ийм байдал байхгүй, гэхдээ зарим нэг бас байна, зарим хүний байдал маш их онцгой байдаг.</w:t>
      </w:r>
    </w:p>
    <w:p>
      <w:pPr>
        <w:pStyle w:val="3102"/>
        <w:rPr/>
      </w:pPr>
      <w:r>
        <w:rPr/>
        <w:t>Бас нэг янз нь дотоод, гадаад хос бясалгал байдаг, тэр ушугаар ч хичээллэдэг мөн дотор руу бясалгадаг, ийм бясалгал Бумбад нэлээд их үзэгддэг. Хүн нэгэнт ийм бясалгал сурчихвал, үргэлж ийм нэг мангастай тааралддаг. Жирийн бясалгалд тааралдахгүй, зөвхөн дотоод, гадаад хос бясалгалд, ушугаар хичээллэдэг бясалгалд байдаг, энэ нь хүн түүнтэй тэмцэлддэг. Яагаад гэвэл дэлхийд маш олон Бумбад бясалгадаг хүн байдаг, үүнд ушуугаар хичээллэдэг, дотоод гадаад хосоор нь бясалгадаг маш олон хүн байдаг. Ушугаар хичээллэдэг хүнд бас гон өсч болдог. Яагаад вэ? Тэр бусад сэтгэл, нэр, ашиг эдгээр сэтгэлийг орхисоны дараа, түүний гон бас өснө. Гэхдээ тэр тэмцэлдэх сэтгэлээ орхиогүй л байдаг, нэлээд хожуу орхидог, иймээс тэр их амар ийм зүйлийг хийчихдэг, нэг тодорхой хэмжээний давхаргад бас гардаг. Самтат суухад бүрэг бараг байдалд тэр хэн хэн бясалгал хийж байгааг нь мэддэг, сүнс нь биенээс нь гараад түүн дээр очиж тэмцэлдэнэ, хэний гонфу нь өндөр байхыг харна, ийм тэмцэл гардаг. Өөр орон зайд бас ийм байдал гардаг, бас зарим нь түүн дээр ирж тэмцэлдэнэ, зодолдоно, тэмцэлдэхгүй бол үнэхээр түүнийг ална, тэгээд хоорондоо зодолдоно, зодолдоод л зодолдоод л байдаг. Унтахад нь л хүн ирж түүнтэй тэмцэлдэнэ, шөнөжингөө амарч чадахгүй. Үнэндээ энэ үед түүний тэмцэлдэх сэтгэлийг орхиулж байгаа, түүний энэ тэмцэлдэх сэтгэл орхигдохгүй байвал, тэр үргэлж ийм байвал, урт хугацаагаар ингэж байвал, хэдэн жилдээ саатагдаад л энэ давхаргаас гарч чадахгүй. Энэ хүнийг бясалгал хийж чадахгүй болгочихно, энэ бодит бие нь бас даахгүй, эрч хүч нь барагдана, магадгүй сүйтэнэ. Иймээс дотоод, гадаад хос бясалгалд ийм байдал тааралддаг, бас маш их түгээмэл байдаг. Бидний дотоод бясалгалд ийм байдал байхгүй, түүнийг гарахыг зөвшөөрөхгүй. Миний саяны ярьсан, энэ хэдэн янзын хэлбэр нь бүгд нэлээд түгээмэл байдаг.</w:t>
      </w:r>
    </w:p>
    <w:p>
      <w:pPr>
        <w:pStyle w:val="3102"/>
        <w:rPr/>
      </w:pPr>
      <w:r>
        <w:rPr/>
        <w:t>Бас нэг янзын мангас үймүүлэх хэлбэр байдаг, бас хүн болгонд тааралддаг, бидний энэ номын үүдний хүн болгонд тааралддаг, тийм нэг завхай мангас тааралддаг. Энэ зүйл маш их айхтар. Энгийн хүний нийгэмд эхнэр нөхрийн амьдрал байдаг, хүн төрөлхтний нийгмийн хойд үеийг олошруулж болно. Хүн төрөлхтөн ингэж л хөгждөг, хүн төрөлхтний нийгэмд нэг сэтгэл байдаг, иймээс энэ зүйлийг энгийн хүний хувьд яривал олны ёс орчилонгийн зүй юм. Хүнд сэтгэл байгаа учраас, уурлах нь сэтгэл, баярлах нь сэтгэл, хайр нь сэтгэл, занах бас сэтгэл, ямар нэг үйл хийх дуртай байх нь сэтгэл, үйл хийх дургүй бас сэтгэл, хэн нь сайн, мууг харахад, юу хийх дуртай юу хийх дургүй байх нь бүгд сэтгэл, энгийн хүн энэ сэтгэлийн хүчинд амьд байдаг. Тэгвэл нэг бясалгаж байгаа хүн, нэг энгийнээс гарсан хүний хувьд, энэ ёсоор цэгнэж болохгүй болно, энэ зүйлийг нэвтрэх ёстой. Иймээс маш олон сэтгэлээс үүссэн зууралдсан санааг бид даруу харах ёстой, эцэст нь бүүр орхино. Хүсэх, завхайрах эдгээр зүйл бүгд хүний зууралдсан сэтгэлд харъяалагддаг, эдгээр зүйлийг бүгдийг нь орхих ёстой.</w:t>
      </w:r>
    </w:p>
    <w:p>
      <w:pPr>
        <w:pStyle w:val="3102"/>
        <w:rPr/>
      </w:pPr>
      <w:r>
        <w:rPr/>
        <w:t xml:space="preserve">Бидний энэ номын үүд, энгийн хүний дунд бясалгах энэ хэсэг чамайг хувраг, хандмаа бол гэж байгаа юм биш, бид залуу хүн бас гэр бүлтэй болно, тэгвэл энэ асуудалд яаж хандах вэ? Би хэлсэн, бидний энэ номын үүд шууд хүний сэтгэл рүү заана, материалын ашгаас чамайг жинхэнэ юм алдуулж байгаа юм биш. Яг эсрэгээр, энгийн хүний энэ материалын ашгийн дунд чиний зан авирыг хатуужуулна, жинхэнэ дээширч байгаа нь чиний зан авир юм. Чи энэ сэтгэлээ орхиж чадвал, чи юуг ч орхиж чадна, материалын ашиг дээр чамайг орхиулвол, чи мэдээж орхиж чадна. Чи сэтгэлээ орхиж чадахгүй байвал, чи юуг ч орхиж чадахгүй, иймээс жинхэнэ бясалгах зорилго нь сэтгэлийг бясалгах юм. Хийдийн дотор бясалгахад тэр чамайг хүчээр эдгээр зүйлийг орхиулдаг, бас л чиний энэ сэтгэлийг орхиулахын тулд юм, тэр чамайг хүчээр албадана, чамайг бүүр мөсөн зогсооно, чамайг тэрийг бодуулахгүй, түүний арга нь ийм л юм. Мөн бид ингэж явахыг шаардахгүй, бидний шаардлага бол материалын ашиг нь дээр, чи түүнийг яаж даруу харах юм, иймээс бидний энэ үүд бясалгалын хамгийн бөх ултай нь юм. Чамайг хувраг, хандмаа болгож байгаа юм биш. Бид энгийн хүний дунд бясалгана, ирээдүйд бидний бясалгал улам өргөн дэлгэрэнэ, хүн болгон бүгд хувраг шиг, нэг нэгээрээ Фалунь Дафаг бясалгаад бүгд ийм болсон гэнэ, ингэж болохгүй. Бид бясалгахдаа та бүгдээс ингэж шаардана: чи бясалгадаг, чиний эхнэр эсвэл нөхөр магадгүй бясалгадаггүй, бясалгал хийснээс болж хоёулаа салах сарних дээрээ тулах нь болохгүй. Өөрөөр яривал бидний энэ зүйлийг даруу хар, чи энгийн хүн шиг тийм чухал харж болохгүй, ялангуяа одоогийн нийгэмд бэлгийн харьцаа чөлөөтэй болж, эдгээр садар самуун зүйл хүнийг үймүүлдэг. Зарим хүн үүнийг маш их чухал гэж үздэг, бид бясалгаж байгаа хүний хувьд, үүнийг даруу харах ёстой. </w:t>
      </w:r>
    </w:p>
    <w:p>
      <w:pPr>
        <w:pStyle w:val="3102"/>
        <w:rPr/>
      </w:pPr>
      <w:r>
        <w:rPr/>
        <w:t>Дээд давхаргаас харахад, энгийн хүн нийгэмд ёстой шавар зуурч байна, заваанаас сэжиглэхгүй, газар дээр шавар зуурч тоглож байна гэдэг. Бид ингэж ярина, чи энэ зүйлээс болоод гэрийн байдал чинь тайван биш болсон ч болохгүй, иймээс чи одоо энэ хугацаанд, чи түүнийг даруу хар, нэг энгийн зохицолоор эхнэр нөхрийн амьдралын байдалтай байвал болоо, ирээдүйд аль нэг зохих давхаргад хүрэхэд тэр давхаргын байдалтай болно, одоо ийм байгаа юм, бид чамайг ингэж хийж болохыг шаардана. Мэдээж одоогийн нийгмийн тэр байдлаар байж болохгүй, тэгвэл тэр яаж болох юм</w:t>
      </w:r>
      <w:r>
        <w:rPr>
          <w:rFonts w:cs="Tahoma"/>
        </w:rPr>
        <w:t>！</w:t>
      </w:r>
    </w:p>
    <w:p>
      <w:pPr>
        <w:pStyle w:val="3102"/>
        <w:rPr/>
      </w:pPr>
      <w:r>
        <w:rPr/>
        <w:t>Үүнд бас нэг асуудал байгаа, та бүгд мэднэ, бидний бясалгаж байгаа хүний бие нь энергитэй. Бидний 80-90% нь энэ ангийг дуусгасаны дараа, өвчин нь сайжрах төдийгүй, бас гон гарна, иймээс чиний бие маш хүчтэй энергитэй. Чамд байгаа гон чиний одоогийн зан авиртай зөв харьцаатай биш. Чиний гон одоо түр өндөр байгаа, чамайг гэнэт дээш татсан, одоо чиний зан авирыг дээшлүүлэх гэж байна. Аажмаар чи үүнийг дагана, энэ хэсэг хугацаанд дагах болохыг чинь батална, иймээс бид урьдчлаад энэ зүйлийг хийсэн, өөрөөр яривал чи зохих энергитэй. Яагаад гэвэл ариун номоор бясалгаж гаргасан энерги нь ариун ба энэрэнгүй байдаг, иймээс та бүгд энд суугаад бүгд энэрэнгүй бас нинжин орныг мэдэрдэг. Би бясалгахдаа ингэж бясалгаж давсан, би энэ зүйлтэй. Та бүгд энд суугаад бүгд маш их зохицолыг мэдэрдэг, хүний бодолд гажуу санаа байхгүй, тамхи татая гэсэн ч санагдахгүй. Ирээдүйд чи ч бидний аугаа номын шаардлагын дагуугаар хийхэд, чиний ирээдүйд бясалгаж гаргасан гон бас ийм байна. Чиний гон хүч тасралтгүйгээр дээшлэхийн дагуугаар, чиний биенд байгаа тэр гонын сэтрэх энерги бас маш их хүчтэй болно. Тийм хүчтэй байхгүй ч гэсэн, энгийн хүн, чиний энэ орны хүрээнд, эсвэл чи гэртээ байхад, чи бас хүнийг хязгаарлаж чадна. Чиний гэр бүлийн хүн магадгүй бүгд чамаар хязгаарлуулна. Яагаад вэ? Чи бодох ч хэрэггүй, яагаад гэвэл энэ орон нь цэвэр энэрэнгүй, нинжин байгаа юм, ариун бодлын орон юм, иймээс хүн муу зүйлийг бодох амаргүй, муу зүйлийг хийх амаргүй, ийм нэг нөлөө гардаг.</w:t>
      </w:r>
    </w:p>
    <w:p>
      <w:pPr>
        <w:pStyle w:val="3102"/>
        <w:rPr/>
      </w:pPr>
      <w:r>
        <w:rPr/>
        <w:t xml:space="preserve">Тэр өдөр “Буддын гэрэл даяар гийхэд, ёс төгс нь сайн байх” гэж би ярьсан, өөрөөр яривал бидний биеийн сэдэрч гарсан энерги нь бүх буруу байдлыг засч чадна. Тэгвэл энэ орны нөлөөнд, чи эдгээр зүйлийг бодохгүй байхад, санамсаргүйгээр чиний нөхөр\эхнэрийг хязгаарлачихна. Чи бодоогүй, чи ийм бодлыг ч бодохгүй, тэр ч санагдахгүй. Гэхдээ туйлаас биш, одоогийн энэ орчинд, зурагтаа асаагаад үзэхэд, юу л бол юу гарна, хүний хүслийг амархан татдаг. Гэхдээ жирийн байдалд, чи ийм нэг хязгаарлах нөлөө гаргадаг. Ирээдүйд дээд давхаргад бясалгахад, би чамд ярих нь хэрэггүй, чи өөрөө яаж хийхийг мэдчихнэ, тэр үед өөр байдалтай болно, зохицолтой амьдрахад л болоо. Иймээс эдгээр зүйлийг чи ч битгий чухал гэж хараарай, чи хэтэрхий санаа зовбол бас зууралдсан сэтгэлд харъяалагдана. Эхнэр нөхрийн хооронд завхай асуудал байхгүй, гэхдээ хүсэх асуудал байдаг, чи үүнийг даруу хараад, сэтгэлдээ тэнцвэртэй байхад л болоо. </w:t>
      </w:r>
    </w:p>
    <w:p>
      <w:pPr>
        <w:pStyle w:val="3102"/>
        <w:rPr/>
      </w:pPr>
      <w:r>
        <w:rPr/>
        <w:t>Тэгвэл ямар завхай мангастай тааралдах вэ? хэрэв чиний самтын хүч хүрэхгүй байвал, чиний зүүдэнд гарна, чамайг яг унтаж байхад эсвэл самтат суухад, гэнэт гарна</w:t>
      </w:r>
      <w:r>
        <w:rPr>
          <w:rFonts w:cs="Tahoma"/>
        </w:rPr>
        <w:t xml:space="preserve">: </w:t>
      </w:r>
      <w:r>
        <w:rPr/>
        <w:t>чи эрэгтэй байвал царайлаг эмэгтэй гарна; чи эмэгтэй байвал чиний дурласан тэр янзын эр гарна, гэхдээ тэр нүцгэн. Чиний сэтгэл хөдлөхөд, чи магадгүй биелүүлээд, бодит болчихно. Та бүгд боддоо, бид бясалгадаг, охь ба цусны хийгээр амийг бясалгадаг, чи үргэлж ингэж ялгаруулж болохгүй. Мөн чиний завхай хүслийн энэ давааг давж чадахгүй бол, тэр яаж болох юм бэ? иймээс энэ асуудлыг би та бүгдэд яръя, хүн болгонд тааралдана, тааралдах нь баталгаатай. Би номыг ярихад, би маш хүчтэй энергэгээр чиний тархи руу цохидог. Чи үүднээс гараад магадгүй миний ярьсан нарийн зүйл нь юу вэ гэдгийг санахгүй, гэхдээ чамд жинхэнэ асуудал тааралдахад, чи миний ярьсан үгийг санана. Чи зөвхөн өөрийгөө бясалгаж байгаа хүн гэж үзэхэд, чи тэр үед гэнэт саначихна, чи өөрийгөө барьж чадна, тэгвэл энэ давааг чи өнгөрчихнө. Хэрэв анхны давааг өнгөрч чадаагүй байвал, хоёрдохь даваа нь маш их хэцүү. Гэхдээ бас ийм байдаг, анхны удаа өнгөрч чадаагүй, сэрсний дараа маш их гутарна, магадгүй чиний энэ сэтгэл, энэ байдал, мөн чиний бодлын сэтгэгдэл хүчтэй болдог, дахиад ийм асуудал тааралдахад, чи барьж чадна, давж чадна. Хэрэв зарим хүн давж чадаагүй, бас тоохгүй бол, дараа бүүр ч хэцүү болно, ийм л байхыг батална.</w:t>
      </w:r>
    </w:p>
    <w:p>
      <w:pPr>
        <w:pStyle w:val="3102"/>
        <w:rPr/>
      </w:pPr>
      <w:r>
        <w:rPr/>
        <w:t>Ийм янзын хэлбэрээр мангас саатуулж байдаг, бас багш ямар нэг юмыг хувиргаж чамайг шалгаж байдаг, хоёр янзын хэлбэр байгаа, яагаад гэвэл хүн болгон заавал энэ давааг өнгөрөх болно. Бид энгийн хүнээс бясалгаж эхэлсэн, анхны алхам бол энэ даваа, хүн болгонд тааралдана. Би та бүгдэд нэг жишээ яръя, Ухань хотын ангид ийм нэг сурагч байсан, 30тай залуу. Би дөнгөж энэ хичээлийг ярьсаны дараа, тэр гэртээ хариад самтат суусан, дорхноо самтат орсон. Самтат орсоны дараа, гэнэт энэ талд нь Ум мааны бадны хум, тэр талд нь Лаози гарч ирсэн. Үүнийг тэр тэмдэглэлдээ бичсэн. Гарсаны дараа, түүнийг нэг хараад юу ч дугараагүй, дараа нь байхгүй болсон. Дахиад Гуанень бодиства гарч ирсэн, гартаа нэг ваар барьчихсан, энэ ваарнаас нэг хэсэг цагаан утаа гарч ирсэн. Тэр тэнд самтат суугаад, маш тодорхой харсан, тэр маш их баярласан. Гэнэт хэдэн хөөрхөн охидууд болон хувирсан, хөөрхөн охидууд нь нисэх дагина байсан, ямар хөөрхөн гээч. Түүний өмнө бүжиглэж байсан, бүжиг нь маш их гоё</w:t>
      </w:r>
      <w:r>
        <w:rPr>
          <w:rFonts w:cs="Tahoma"/>
        </w:rPr>
        <w:t>！</w:t>
      </w:r>
      <w:r>
        <w:rPr/>
        <w:t xml:space="preserve">Тэр бодсон: би энд бясалгал хийж байгаа, Гуанень бодиства намайг шагнаж байна, хэдэн хөөрхөн охидыг надад үзүүлж байна, нисэх дагинаар надад бүжиглүүлж байна. Тэр бодоод яг баярлаж байхад, гэнэт тэдгээр хөөрхөн охидууд нүцгэн болсон, янз бүрийн хөдөлгөөн хийгээд, хүзүүнээс нь тэврээд, бэлхүүснээс нь тэврээд ирсэн. Бидний сурагчийн зан авир нь маш их хурдан дээшилсэн, тэр үед энэ залуу сэргэсэн, тэр анх ингэж бодсон: би энгийн хүн биш, би бол бясалгаж байгаа хүн, та нар надад ингэж хандаж болохгүй, би бол Фалунь Дафаг бясалгадаг хүн. Энэ бодол нь нэг гарахад, гэнэт “сүн” гээд юу ч байхгүй болсон, угаасаа л хий хоосноор гарч ирсэн. Дараа нь Ум мааны бадны хум ба Лаози дахин гарч ирсэн. Лаози хуруугаараа энэ залууруу заагаад, Ум мааны бадны хум руу хараад инээгээд ярьсан: энэ залууд зааж болно. Өөрөөр яривал энэ залуу болно, зааж өгч болно гэсэн үг. </w:t>
      </w:r>
    </w:p>
    <w:p>
      <w:pPr>
        <w:pStyle w:val="3102"/>
        <w:rPr/>
      </w:pPr>
      <w:r>
        <w:rPr/>
        <w:t xml:space="preserve">Түүхэнд эсвэл дээд давхаргын орон зайнд, хүнийг бясалгаж болох үгүйг нь харахад, хүний хүсэл, завхай энэ зүйлийг маш гол гэж хардаг, иймээс бид үнэнээр эдгээр зүйлийг даруу харах ёстой. Гэхдээ бид энгийн хүний дунд бясалгаж байгаа, чамайг бүүр үндсээр нь зогсоож байгаа юм биш, наад зах нь одоогийн энэ хугацаанд, чи үүнийг даруу хар, дахин хуучин шиг байж болохгүй. Нэг бясалгаж байгаа хүний хувьд, ийм л байх ёстой. Аливаа бясалгал хийхэд гарсан энэ үймүүлэл, тэр үймүүлэлийг, чи өөрөө учирыг нь ол, чамд бас л ямар нэг орхигдоогүй зүйл байна. </w:t>
      </w:r>
    </w:p>
    <w:p>
      <w:pPr>
        <w:pStyle w:val="Style13"/>
        <w:rPr/>
      </w:pPr>
      <w:bookmarkStart w:id="43" w:name="__RefHeading___Toc174349615"/>
      <w:bookmarkEnd w:id="43"/>
      <w:r>
        <w:rPr/>
        <w:t>Өөрийнхөө сэтгэл санаагаар мангасыг үүсгэх нь</w:t>
      </w:r>
    </w:p>
    <w:p>
      <w:pPr>
        <w:pStyle w:val="3102"/>
        <w:rPr/>
      </w:pPr>
      <w:r>
        <w:rPr/>
        <w:t xml:space="preserve">Өөрийнхөө сэтгэл санаагаар мангасыг үүсгэх гэж юу вэ? Хүний бие нь давхарга болгоны орон зайнд бүгдэд нь нэг бие бодийн оронтой байдаг, нэг онцгой оронд, сансар ертөнцийн бүх зүйл нь бүгд дүрс шиг чиний энэ оронд тусгагддаг, дүрс боловч, бие бодь юм. Чиний орон зайны бүх зүйл, бүгд чиний тархины бодлоор захирагддаг, өөрөөр яривал, чи тэнгэрийн нүдээрээ харахад, юу ч бодохгүй амгалангаар харахад үнэн юм, гагцхүү жоохон бодоход л, харсан нь хуурамч, энэ бол өөрийн сэтгэл санаагаар мангасыг үүсгэсэн юм, мөн сэтгэл санааг дагаад хувирна гэдэг. Учир нь зарим бясалгаж байгаа хүн өөрөө өөрийгөө нэг бясалгадаг хүн гэж үзэж чаддаггүй, өөрөө өөрийгөө барьж чаддаггүй, тэр гон чадварыг хүсдэг, ийм жижиг чадвар, жижиг арга увидсанд зууралддаг, тэр ч байтугай өөр орон зайгаас сонссон зарим зүйлэнд зууралддаг, зууралдсанаар эдгээр зүйлийг хүсдэг, энэ төрлийн хүмүүст өөрийнх нь сэтгэл санаагаар мангас үүсэхэд их амархан байдаг, маш амархан унадаг. Хэр өндөрт бясалгасан ч, энэ асуудал гарахад шууд ёроол руу унана, ёроол хүртлээ үгүйрнэ. Энэ бол нэг маш ноцтой асуудал юм. Өөр талтай адилгүй, зан авирын шалгалтанд энэ удаа давж чадаагүй бол, нэг ойччихвол мөлхөөд босч ирээд, үргэлжлүүлээд бясалгаж болно. Гэхдээ өөрийн сэтгэл санаагаар мангасыг үүсгэх энэ асуудал гарчихвал болохгүй, түүний энэ нас нь сүйтэх болно. Ялангуяа бясалгаж байгаа нэг зохих давхаргад тэнгэрийн нүд нь нээгдсэн хүнд, амархан энэ асуудал гардаг. Бас зарим хүн өөрийнхөө бодолдоо үргэлж гаднаас ирсэн мэдээллээр үймүүлэгддэг, гаднаас ирсэн мэдээлэл нь түүнд юу ярьсан ч, тэр үнэмшчихдэг, бас ийм асуудал гардаг. Иймээс бидний зарим хүний тэнгэрийн нүд нь нээгдсэний дараа тал талын мэдээлэлд үймүүлэгддэг. </w:t>
      </w:r>
    </w:p>
    <w:p>
      <w:pPr>
        <w:pStyle w:val="3102"/>
        <w:rPr/>
      </w:pPr>
      <w:r>
        <w:rPr/>
        <w:t>Бид нэг жишээ яръя. Доод давхаргад бясалгахад сэтгэл хөдлөхгүй байх нь маш их хэцүү. Багш ямар янзтай байгааг нь чи магадгүй тодорхой харахгүй. Гэнэт нэг өдөр, чи маш өндөр маш том нэг бурхан ирсэнийг харсан. Энэ том бурхан чамайг хэдэн үгээр магтсан, дараа нь чамд жоохон зүйл заасан, чи хүлээж авсан, тэгвэл чиний гон замбаараагүй болно. Чиний сэтгэл нэг баярлахад, түүнийг багшаа болгочихно, түүнийг дагаад сурна, гэхдээ тэр ч жинхэнэ үр дүнд хүрсэн биш, нөгөө орон зайд тэр том жижигээр хувирч чаддаг л юм. Энэ нь чиний дэргэд илрэхэд, чи энэ том бурхныг харсан, маш их догдолсон</w:t>
      </w:r>
      <w:r>
        <w:rPr>
          <w:rFonts w:cs="Tahoma"/>
        </w:rPr>
        <w:t>！</w:t>
      </w:r>
      <w:r>
        <w:rPr/>
        <w:t xml:space="preserve">Баярлах сэтгэл нэг үүсэхэд, чи түүнийг дагаад сурахгүй гэж үү? Бясалгадаг хүн өөрийгөө барьж чадахгүй бол аврахад маш их хэцүү, маш амархан өөрийгөө сүйтгэчихдэг. Тэнгэрийн хүн бүгд бурхан, гэхдээ тэр бас жинхэнэ үр дүнд хүрээгүй, мөн адил зургаан замын тойрог руу орно. Чи хамаагүй багшаа болговол, чи түүнийг дагаад явбал, тэр чамайг хаана хүртэл дагуулах юм? Тэр жинхэнэ үр дүнд хүрч чадаагүй байхад, чи ямар ч үр дүнгүй бясалгасан биш гэж үү? Эцэст нь чиний гон аль хэдийн замбараагүй болно. Хүний сэтгэл хөдлөхгүй байх нь маш их хэцүү. Би та бүгдэд яръя, энэ асуудал маш их нарийн хянамгай, ирээдүйд бидний маш олон хүнд энэ асуудал гарна. Номыг би чамд ярьсан, чи барьж чадах юм уу үгүй нь өөрөөр чинь түшигдэнэ, миний ярьсан нь нэг янзын байдал юм. Өөр ямар нэг үүдний гэгээрэгчийг харсан ч сэтгэл нь хөдлөхгүй, нэг үүдэнд л бясалгана. Ямар ч Будда, ямар ч Бумба, ямар ч бурхан, ямар ч мангас байсан ч, бүгд миний сэтгэлийг хөдлөгөхийг битгий бод, ингэвэл амжилтанд хүрнэ. </w:t>
      </w:r>
    </w:p>
    <w:p>
      <w:pPr>
        <w:pStyle w:val="3102"/>
        <w:rPr/>
      </w:pPr>
      <w:r>
        <w:rPr/>
        <w:t>Өөрийнхөө сэтгэл санаагаар мангас үүсгэх бас өөр  байдал байдаг</w:t>
      </w:r>
      <w:r>
        <w:rPr>
          <w:rFonts w:cs="Tahoma"/>
        </w:rPr>
        <w:t xml:space="preserve">: </w:t>
      </w:r>
      <w:r>
        <w:rPr/>
        <w:t>Нас барчихсан гэр бүлийн хүн үймүүлдэг, уйлаад л, чамайг энэ зүйлийг хий, тэр зүйлийг хий, ямар зүйл ч гардаг. Чиний сэтгэл хөдлөхгүй гэж үү? Чи өөрийнхөө энэ хүүхдэд дэндүү хайртай, чи өөрийнхөө эцэг эхтээ хайртай. Чиний эцэг эх чинь аль хэдийн нас барчихсан, тэр чамд юу хийхийг чинь ярьсан...... бүгд хийж болохгүй зүйлүүд юм, чи хийчихвэл буруутна, бясалгаж байгаа хүн ийм л хэцүү. Хүмүүс Буддын шашинг замбараагүй болсон гэж ярьдаг, Күнзийн шашны зүйлүүд Буддын шашинд орсон, бүр эцэг эхийг ачлах, хайр сэтгэл бүгд орсон, Буддын шашинд ийм агуулагдахуун байхгүй. Юу гэсэн утгатай вэ? Яагаад гэвэл нэг хүний жинхэнэ амь нь бол сүнс, чиний сүнсийг төрүүлсэн эх бол чиний жинхэнэ эх юм. Чи зургаан замын тойрогт, чиний эх хүн төрөлхтнийх ч байсан, хүн төрөлхтнийх ч биш байсан, тоологдошгүй. Төрөл төрөлд чиний хүүхэд хэр их байгаа нь бас тоологдошгүй. Аль нь чиний эх, аль нь чиний хүүхэд, хоёр нүдээ аниад хэн нь ч хэнийгээ танихгүй, чиний тавьсан нүгэл нь хэвээрээ л төлөгдөх ёстой. Хүн төөрөлтийн дунд, энэ зүйлийг л орхиж чаддаггүй. Зарим хүн хүүхдээ тавьж чадахгүй, ямар сайн байсан гэж ярина, тэр нас барсан; түүний эх нь ямар сайн байсан, бас нас барсан, тэр үхэхэд нь шаналан гашуудсан, ёстой үлдсэн насандаа түүнийг дагаад явах бодолтой. Чи бодооч, энэ нь чамайг билүүдэж байгаа юм биш үү? Ийм хэлбэрээр чамайг сайхан амьдруулахгүй.</w:t>
      </w:r>
    </w:p>
    <w:p>
      <w:pPr>
        <w:pStyle w:val="3102"/>
        <w:rPr/>
      </w:pPr>
      <w:r>
        <w:rPr/>
        <w:t>Энгийн хүн магадгүй ойлгохгүй, чи энэ зүйлэнд зууралдвал, чи үндсэндээ бясалгаж чадахгүй, иймээс Буддын шашинд ийм агуулагдахуун байхгүй. Чи бясалгах бодолтой байвал, хүний сэтгэлээ тавих ёстой. Мэдээж, бид энгийн хүний нийгэмд бясалгаж байгаа, эх эцгийг ачлана, хүүхдийг хүмүүжүүлнэ бүгдийг нь хийх ёстой, гэр бүлийнхээ хүнд сайн байх төдийгүй, янз бүрийн орчинд бүх хүнд сайн байх ёстой. Хэнд ч адилхан, эцэг эх, хүүхдэд бүгдэд нь сайн бай, юм болгон дээр хүнийг боддог байх ёстой, энэ сэтгэл нь хувиа хичээсэн сэтгэл биш болно, бүгд энэрэнгүй сэтгэл, энэрэнгүй юм. Сэтгэл бол энгийн хүний дундын зүйл юм, энгийн хүн энэ сэтгэлийн тулд л амьдардаг.</w:t>
      </w:r>
    </w:p>
    <w:p>
      <w:pPr>
        <w:pStyle w:val="3102"/>
        <w:rPr/>
      </w:pPr>
      <w:r>
        <w:rPr/>
        <w:t>Маш олон хүн өөрийгөө барьж чаддаггүй, бясалгалын бэрхшээлийг бий болгодог. Зарим нь Будда түүнтэй юу ярьсаныг ярьдаг. Ямар нэг гай өнөөдөр чамд тааралдана, ямар нэг хэрэг гарна, чамайг яаж түүнээс зайлахыг ярина. Эсвэл хэн нэгэн чамд, өнөөдөр нэгдүгээр шагналын сугалааны номерыг хэлээд, чамайг очиж сугал гэнэ. Амины аюултай зүйлээс чамайг яаж зайлуулж байгаагаас гадна, бусад аливаа энгийн хүний нийгэмд чамайг ашиг олуулж байгаа нь бүгд мангас. Чи энгийн хүний дунд сайн ашиг олсон, энэ зовлонг даваагүй, чи дээшлээгүй. Чи энгийн хүний дунд эвтэйхэн сайхан амьдарч байвал, чи яаж бясалгах юм? Чиний нүгэл яаж хувирах юм? Чиний зан авирыг дээшлүүлэх ба чиний нүглийг хувиргах байдал хаана нь байх юм? Та бүгд эрх биш үүнийг санаж яваарай. Тэр мангас чамайг бас магтана, чамайг яасан ч өндөр юм, ямар ч өндөр Будда юм, ямар ч өндөр Бумба юм, чамайг маш их мундаг гэж үзнэ, энэ бүгд хуурмаг. Жинхэнэ дээд давхарга руу бясалгадаг хүн, чи бүх сэтгэлээ бүгдийг нь тавих ёстой, эдгээр асуудал тааралдахад, та бүгд заавал сэрэмжтэй байгаарай</w:t>
      </w:r>
      <w:r>
        <w:rPr>
          <w:rFonts w:cs="Tahoma"/>
        </w:rPr>
        <w:t>！</w:t>
      </w:r>
    </w:p>
    <w:p>
      <w:pPr>
        <w:pStyle w:val="3102"/>
        <w:rPr/>
      </w:pPr>
      <w:r>
        <w:rPr/>
        <w:t>Бид бясалгахад тэнгэрийн нүд нээгддэг. Тэнгэрийн нүд нээгдвэл, тэнгэрийн нүд нээгдсэнээс болж хэцүү бясалгадаг тал байдаг, тэнгэрийн нүд нээгдэхгүй бол тэнгэрийн нүд нээгдээгүйгээс болж бас хэцүү бясалгадаг тал байдаг, ер нь бясалгахад амаргүй. Тэнгэрийн нүд нээгдсэний дараа, янз бүрийн мэдээлэл чамайг үймүүлэхэд, чи үнэндээ өөрийгөө барихад маш хэцүү. Өөр орон зайд, хаана ч гэсэн бүгд нүд гялалзам гоё, маш их гоёмсог, маш их сайн, ямар ч зүйл магадгүй сэтгэлийг чинь хөдөлгөж чадна. Сэтгэл нэг хөдлөхөд чи магадгүй үймүүлэгдэнэ, чиний тэр гон замбараагүй болно, ер нь ийм байдаг. Иймээс өөрөө сэтгэл санаагаар мангасыг үүсгэдэг хүн, өөрийгөө барьж чадахгүй байхад, бас ийм нэг байдал гардаг. Жишээ нь, энэ хүнд нэг л буруу бодол үүсчихвэл, маш их аюултай. Нэг өдөр, түүнд тэнгэрийн нүд нээгдэнэ, тэр маш тодорхой харж чадна. Тэр бодсон: энэ бясалгаж байгаа газарт, миний л тэнгэрийн нүд сайн нээгдсэн, би магадгүй жирийн хүн биш байх аа? Би Ли багшийн Фалунь Дафаг сурч чадсан, би ийм сайн сурч чадсан, би өөр хүнээс дээр, би магадгүй бас жирийн хүн биш байх. Энэ бодол нь аль хэдийн буруутчихсан юм. Тэр бодно: магадгүй би бас нэг Будда байх, би өөрийгөө хараадхая. Тэр өөрийгөө харсан чинь үнэндээ нэг Будда байна. Яагаад вэ? яагаад гэвэл тэр өөрийнх нь биеийн эргэн тойрны орон зайн хүрээндэхь бүх бие бодь, бүгд түүний бодлыг дагаад хувирдаг, үүнийг сэтгэл дагаад хувирах гэдэг.</w:t>
      </w:r>
    </w:p>
    <w:p>
      <w:pPr>
        <w:pStyle w:val="3102"/>
        <w:rPr/>
      </w:pPr>
      <w:r>
        <w:rPr/>
        <w:t>Сансар ертөнцөөс зохицолдож ирсэн зүйл, бүгд түүний бодлыг дагаад хувирдаг. Учир нь түүний орон зайн хүрээндэхь нь бүгд түүнд хамаарагддаг, дүрс бас бие бодь юм, бас адилхан. Тэр ингэж бодно: би Будда байх аа, би магадгүй Буддын хувцсыг өмсчихсөн байх. Тэгвэл тэр өөрийнх нь өмссөн хувцас нь яг Буддын хувцас гэж харагдсан. Пөөх, би үнэхээр Будда байна, тэр маш их баярласан. Би магадгүй жижигхэн Будда биш байх аа, нэг харахад, өөрөө бас нэг том Будда байна. Магадгүй би Ли Хонжигээс өндөр байх</w:t>
      </w:r>
      <w:r>
        <w:rPr>
          <w:rFonts w:cs="Tahoma"/>
        </w:rPr>
        <w:t>！</w:t>
      </w:r>
      <w:r>
        <w:rPr/>
        <w:t>Хараадхая, пөөх, би үнэхээр Ли Хонжигээс өндөр юм байна. Бас зарим хүн чихээрээ сонсдог, мангас түүнийг үймүүлнэ, ингэнэ: чи Ли Хонжигээс өндөр, чи Ли Хонжигээс хэр хэр өндөр юм. Тэр бас үнэмшсэн. Чи бодоогүй чи үүнээс хойш яаж бясалгах юм, чи бясалгаж үзсэн үү, хэн чамд бясалгахыг заасан? Жинхэнэ Будда бууж ирж ямар нэг зүйлийг хийхэд бүгд шинээр бясалгана, хуучны гон бүгдийг нь өгөхгүй, зөвхөн одоо бясалгахад хурдан юм. Ингэхэд, энэ хүнд хэзээ нэг өдөр энэ асуудал гарсаны дараа, тэр өөрийгөө татан авахад маш их хэцүү, энэ сэтгэл дорхноо гарчихдаг. Гарсаны дараа, тэр юу ч ярьж зүрхлэнэ</w:t>
      </w:r>
      <w:r>
        <w:rPr>
          <w:rFonts w:cs="Tahoma"/>
        </w:rPr>
        <w:t xml:space="preserve">: </w:t>
      </w:r>
      <w:r>
        <w:rPr/>
        <w:t xml:space="preserve">Би бол Будда, та нар өөр хүнээс сурах хэрэггүй, би бол Будда, би та нарт яаж яаж хийхийг чинь зааж өгөе. Тэр ингэнэ. </w:t>
      </w:r>
    </w:p>
    <w:p>
      <w:pPr>
        <w:pStyle w:val="3102"/>
        <w:rPr/>
      </w:pPr>
      <w:r>
        <w:rPr/>
        <w:t>Бидний Чанчуньд ийм хүн бас байгаа биз дээ? Анхандаа маш зүгээр хүн, дараа нь нэлээд байж байгаад ийм болсон. Тэр Будда болсон, эцэст нь тэр хэнээс ч өндөр болсон, энэ бол хүн өөрийгөө барьж чадахгүй, зууралдсан сэтгэл гарсанаас үүссэн. Яагаад ийм байдал гардаг вэ? Буддын шашинд ингэж ярьдаг: Чи ямар зүйл харсан ч, чи битгий түүнийг тоо, бүгд мангасын үзэгдэл, чи зөвхөн өөрөө самтат ороод дээшээ бясалга. Тэр яагаад чамайг үзүүлэхгүй вэ? Яагаад чамайг тэр зүйлд зууралдуулахгүй гэж байгаа вэ? Тэр энэ асуудал гарахаас айж байгаа. Буддын шашинд бясалгахад ямар ч бэхжүүлэх бясалгах арга байхгүй, номонд бас чамайг яаж энэ зүйлээс салахыг заагаагүй. Шагжамүни тэр үед энэ номыг заагаагүй, өөрийн сэтгэл санаагаар мангас үүсгэх, сэтгэлийг дагаад хувирах асуудлыг зайлуулахын тулд, тэр бүх бясалгалын дунд харсан бүх байдлыг мангасын хий үзэгдэл гэж ярьсан. Иймээс зууралдсан сэтгэл гарчихвал, ийм мангасын хий үзэгдэл үүсдэг, түүнээс салахад хэцүү. Тэгвэл магадгүй энэ хүн дуусна, мангасын аманд орно. Яагаад гэвэл тэр өөрийгөө Будда гэж ярьсан, тэр аль хэдийн мангасын аманд орсон юм, эцэст нь магадгүй сүнсийг эсвэл ямар нэг өөр зүйлийг даллаж ирүүлнэ, тэр бүр мөсөн дуусна. Түүний сэтгэл бас муудсанаас, бүр мөсөн доош унадаг, ийм хүн нэлээд их байдаг. Энэ ангид одоо өөрийгөө маш зүгээр гэж боддог хүн байгаа, юм ярих хандлага нь жирийн биш. Өөрийгөө чухам ямар учиртайг нь мэдэхгүй, Буддын шашинд бас энэ зүйлийг маш их цээрэлдэг. Миний сая ярьсан нь бас нэг байдал юм, өөрийн сэтгэл санаагаар мангас үүсгэх гэдэг, бас сэтгэлийг дагаад хувирах гэдэг. Бээжинд ийм сурагч байгаа, зарим газарт бас гарсан, мөн бясалгаж байгаа хүнийг маш их үймүүлж байна.</w:t>
      </w:r>
    </w:p>
    <w:p>
      <w:pPr>
        <w:pStyle w:val="3102"/>
        <w:rPr/>
      </w:pPr>
      <w:r>
        <w:rPr/>
        <w:t>Зарим хүн надаас ингэж асуусан: багшаа, та яагаад үүнийг арилгахгүй байгаа юм бэ? Та бүгд боддоо, хэрэв бид бясалгалын энэ замын бүх саадыг бүгдийг нь чамаас арилгаж өгвөл, чи яаж бясалгах юм? Тэгээд мангас саатуулах байдалд чамайг бясалгаж чадах үгүйг чинь, жинхэнэ бумбыг ухамсарлаж чадах үгүйг чинь, үймүүлүүлэх юм уу үгүйг чинь, энэ номын үүдэнд баттай юм уу үгүйг чинь илрүүлнэ. Далайн давалгаа элсийг тунгааж байгаа мэт, бясалгал бол ийм л учиртай юм, үлдсэн нь жинхэнэ алт юм. Чамд ийм үймүүлэх хэлбэр байхгүй бол, би хэлбэл хүн бясалгахад маш амархан болно, миний харсанаар чи маш амархан бясалгаж байна. Тэдгээр дээд давхаргын аугаа гэгээрэгч нар хараад сэтгэл нь бүр ч тэнцвэргүй байна: чи юу хийгээд байнаа? Чиний энэ чинь хүнийг аварч байгаа гэж үү? Энэ зам дээр ямарч саад байхгүй болсон, шууд эцэст нь хүртэл бясалгаж байна, энэ бясалгал гэж үү? Улам бясалгахад улам эвтэйхэн байна, ямар ч үймүүлэх зүйл байхгүй, тэр болох юм уу? Яг энэ асуудал дээр, би бас энэ асуудлыг бодож байна. Анхандаа, би маш олон ийм мангасыг нэг тийш болгосон. Дандаа л ингэж байвал, би бодоход бас зөв биш. Тэд бас надтай ингэж ярьсан: “чи тэднийг маш их амархан бясалгуулж байна. Хүн зөвхөн өөрийнхөө тэр жоохон гай зовлон, хүн хүний хоорондохь тэр жоохон зүйлүүд, бас маш олон сэтгэлийг орхиогүй байна</w:t>
      </w:r>
      <w:r>
        <w:rPr/>
        <w:t>！</w:t>
      </w:r>
      <w:r>
        <w:rPr/>
        <w:t>Самууруулах дунд чиний аугаа номыг таньж чадах үгүй нь бас нэг асуудал</w:t>
      </w:r>
      <w:r>
        <w:rPr/>
        <w:t>！”</w:t>
      </w:r>
      <w:r>
        <w:rPr>
          <w:rFonts w:cs="Times New Roman" w:eastAsia="Times New Roman"/>
        </w:rPr>
        <w:t xml:space="preserve"> </w:t>
      </w:r>
      <w:r>
        <w:rPr/>
        <w:t xml:space="preserve">ийм нэг асуудал байна, иймээс үймүүлэлт бий, шалгалт бий. Саяны ярьсан нь мангасын нэг янзын хэлбэр юм. Хүнийг жинхэнэ аврахад маш их хэцүү, харин хүнийг эвдлэхэд маш их амархан. Чиний өөрийн сэтгэл зөв биш байвал, дорхноо дуусна. </w:t>
      </w:r>
    </w:p>
    <w:p>
      <w:pPr>
        <w:pStyle w:val="Style13"/>
        <w:rPr/>
      </w:pPr>
      <w:bookmarkStart w:id="44" w:name="__RefHeading___Toc174349616"/>
      <w:bookmarkEnd w:id="44"/>
      <w:r>
        <w:rPr/>
        <w:t>Эзэн бодол хүчтэй байх</w:t>
      </w:r>
    </w:p>
    <w:p>
      <w:pPr>
        <w:pStyle w:val="3102"/>
        <w:rPr/>
      </w:pPr>
      <w:r>
        <w:rPr/>
        <w:t>Хүн төрөл төрөлдөө хийсэн зарим муу зүйлийн улмаас, хүнд гай зовлонг бий болдог, бясалгах хүнд нүглийн саадыг бий болгодог, иймээс төрөх хөгшрөх өвчлөх үхэх оршдог. Энэ бол жирийн нүгэл. Бас нэг янзын маш хүчтэй нүгэл байдаг, бясалгах хүнд маш их нөлөөтэй, үүнийг бодлын нүгэл гэдэг. Хүн амьд байвал л боддог. Хүн энгийн хүний дунд төөрсөний улмаас, үргэлж бодолд нэг янзын нэр, ашиг, завхайрах, уурлах гэх мэтчилэн эдгээрээс гарсан бодол, аажимдаа, маш хүчтэй бодлын нүгэл бий болдог. Яагаад гэвэл өөр орон зайд бүх зүйл амьтай байдаг, нүгэл бас адилхан. Хүн ариун номоор бясалгахад, нүглийг арилгах болно. Нүглийг арилгах нь нүглийг устгах, хувиргах юм. Мэдээж нүгэл үгүй гэнэ, тэгээд хүн зовлонтой, саадтай байна. Гэвч, бодлын нүгэл шууд хүний тархийг үймүүлдэг, иймээс бодлын дунд багшийг загинана, аугаа номыг загинана, зарим гажуу бодол ба хүн загинах үг санагдаж гардаг. Ингэхэд, зарим бясалгадаг хүн ямар учиртайгаа мэдэхгүй, өөрөө ингэж бодсон гэж боддог. Бас зарим хүн сүнс шингэсэн гэж боддог, гэхдээ энэ нь сүнс шингэсэн биш, харин энэ нь бодлын нүгэл хүний тархинд туссанаас болдог юм. Зарим хүний эзэн бодол хүчтэй биш, тэгээд бодлын нүглийг дагаад муу зүйлийг хийдэг, энэ хүн дуусна, доош уначихна. Гэхдээ ихэнх хүн маш хүчтэй хийсвэр бодлоор</w:t>
      </w:r>
      <w:r>
        <w:rPr>
          <w:rFonts w:cs="Tahoma"/>
        </w:rPr>
        <w:t>（</w:t>
      </w:r>
      <w:r>
        <w:rPr/>
        <w:t>эзэн бодол хүчтэй</w:t>
      </w:r>
      <w:r>
        <w:rPr>
          <w:rFonts w:cs="Tahoma"/>
        </w:rPr>
        <w:t>）</w:t>
      </w:r>
      <w:r>
        <w:rPr/>
        <w:t>түүнийг зайлуулдаг, түүнийг эсэргүйцдэг. Ингэвэл, энэ хүнийг аврах боломжтой гэдэг, сайн мууг нь ялгадаг, өөрөөр яривал ухамсар нь сайн, миний номын бие тусалж ихэнх эдгээр бодлын нүглийг арилгаж өгнө. Ийм байдал нэлээд их байдаг. Хэрвээ гарсан бол, өөрөө энэ муу бодлыг ялж чадах үгүйг нь үзнэ. Баттай хүн, нүглээ арилгаж чадна.</w:t>
      </w:r>
    </w:p>
    <w:p>
      <w:pPr>
        <w:pStyle w:val="Style13"/>
        <w:rPr/>
      </w:pPr>
      <w:bookmarkStart w:id="45" w:name="__RefHeading___Toc174349617"/>
      <w:bookmarkEnd w:id="45"/>
      <w:r>
        <w:rPr/>
        <w:t>Сэтгэл заавал зөв байх ёстой</w:t>
      </w:r>
    </w:p>
    <w:p>
      <w:pPr>
        <w:pStyle w:val="3102"/>
        <w:rPr/>
      </w:pPr>
      <w:r>
        <w:rPr/>
        <w:t xml:space="preserve">Сэтгэл зөв биш байх гэж юу вэ? Тэр үргэлж өөрийгөө бясалгаж байгаа хүн гэж үзэж чаддаггүй. Бясалгаж байгаа хүнд бясалгалын явцад гай зовлон тааралдана, энэ гай зовлон ирэхэд магадгүй хүн хүний хоорондын мөргөлдөөнд илэрдэг, бие биеэ чадах гэх мэт зүйл гарна, шууд чиний зан авирын зүйлд нөлөөлдөг, энэ тал нэлээд их байдаг. Бас өөр юу тааралдах вэ? Бидний бие гэнэт таагүй гэж мэдрэгддэг, яагаад гэвэл нүглийг буцааж байгаа, энэ нь тал талд илэрдэг. Нэг зохих үед бас чамд үнэн юм шиг, хуурамч юм шиг болгодог, чамд энэ гон орших юм уу үгүй юм уу, бясалгаж чадах юм уу үгүй юү, үндсэндээ дээш бясалгаж чадах юм уу үгүй юм уу, Будда байх юм уу үгүй юү, үнэн юм уу худлаа юм уу гэж санагдуулна. Ирээдүйд чамд ийм байдлыг гаргуулна, чамд ийм нэг буруу мэдрэхүйг бий болгоно, чамайг тэр байхгүй юм шиг мэдрүүлнэ, бүгд хуурамч, зөвхөн л чамайг баттай юм уу үгүйг чинь үзэж байгаа юм. Чи заавал гуйвашгүй баттай байна гэвэл, ийм сэтгэлтэй, тэр үед чи жинхэнэ гуйвашгүй баттай байвал, чи жамаараа сайн хийж чадна, яагаад гэвэл чиний зан авир чинь аль хэдийн дээширсэн. Гэхдээ одоо чи тийм тогтвортой биш, хэрэв чамд одоо ийм гай зовлон гарвал, чи үндсэндээ ухамсарлаж чадахгүй, үндсэндээ бясалгаж чадахгүй. Магадгүй тал талд гай зовлон гарна. </w:t>
      </w:r>
    </w:p>
    <w:p>
      <w:pPr>
        <w:pStyle w:val="3102"/>
        <w:rPr/>
      </w:pPr>
      <w:r>
        <w:rPr/>
        <w:t>Бясалгалын явцад, хүн ингэж л дээш бясалгана. Иймээс бидний зарим хүмүүсийн бие нь хаана нь таагүй байвал, тэр өөрийгөө өвчин туссан гэж боддог. Тэр үргэлж өөрийгөө бясалгаж байгаа хүн гэж үзэж чаддаггүй, энэ зүйл тааралдахад, тэр үүнийг өвчин гэж боддог, яагаад тийм их төвөгтэй зүйл гардаг вэ? Чамд хэлье, аль хэдийн чамд зөндөөг арилгаад өгчихсөн, чиний тэр төвөгтэй зүйл аягүй бага болсон. Чамд арилгаж өгөхгүй бол, чи энэ төвөгтэй зүйлтэй тааралдвал магадгүй амь чинь үгүй болно, бас магадгүй хэвтээд босч ирж чадахгүй болно. Иймээс чамд жоохон төвөгтэй зүйл тааралдсан, чи таагүй болчихлоо гэж үү, хаана тийм таатай зүйл байдаг юм? Нэг жишээ яръя, миний Чанчуны ангид, нэг хүний суурь нь маш их сайн, ёстой нэг сайхан материал, би бас энэ хүнд хорхойссон. Түүний зовлонг жоохон нэмсэн, түүгээр нүглийг нь хурдхан шиг төлүүлээд, түүнд хурдан гон нээлгүүлэх гэж байсан, би ингэж хийхээр бэлдсэн байсан. Нэг өдөр, гэнэт түүнд тархины цусан судал нь бүлэгнэсэн юм шиг байдал гарсан, ойчиод унасан, хөдөлж чадахгүй, гар хөл нь бараг мэдрэмжгүй болоод, эмнэлэгт хүргэж өгөөд түргэн аварсан. Дараа нь тэр сайжраад явж чаддаг болсон. Та бүгд боддоо, тархины цусан судал бүлэгнэхэд тийм хурдан сайжраад, гар хөл нь бүгд хөдөлж чадах юм уу? Эргээд тэр Фалунь Дафаг сурсанаас, түүнд буруу зүйл гарсан гэж ярьсан. Түүний тархины цусан судал бүлэгнэхэд ийм хурдан сайжрах юм уу?  гэж тэр бодоогүй. Өнөөдөр тэр Фалунь Дафаг сураагүй бол, нэг унаад, магадгүй үхнэ, эсвэл үүрд саа өчинтэй болно, үнэндээ тархины цусан судал нь бүлэгнэнэ.</w:t>
      </w:r>
    </w:p>
    <w:p>
      <w:pPr>
        <w:pStyle w:val="3102"/>
        <w:rPr/>
      </w:pPr>
      <w:r>
        <w:rPr/>
        <w:t>Ингэж ярихаар хүнийг аврах ийм л хэцүү, түүнд тийм их зүйл хийхэд, тэр бас ухамсарлахгүй, эргээд ингэж ярьж байдаг. Зарим хуучин сурагчид ингэж ярьдаг: багшаа, яагаад миний хаана ч гэсэн таагүй байгаа юм болоо? Эмнэлэгт очоод тариулсан ч болохгүй, эм уусан ч болдоггүй. Түүний санаа нь зовохгүй надтай ингэж ярьж байгаа юм даа</w:t>
      </w:r>
      <w:r>
        <w:rPr>
          <w:rFonts w:cs="Tahoma"/>
        </w:rPr>
        <w:t>！</w:t>
      </w:r>
      <w:r>
        <w:rPr/>
        <w:t>Мэдээж нөлөөлөхгүй, тэр өвчин биш, нөлөө байх юм уу? Чи очоод үзүүл, өвчин байхгүй, гэхдээ чи лав л таагүй. Бидний нэг сурагч эмнэлэгт очиж тариулахад хэд хэдэн зүүг тахийлгасан, эцэст нь тариа нь гадагш гарсан, хатгаад оруулж чадаагүй. Тэр ойлгосон: өө, би бясалгаж байгаа хүн шүү дээ, би тариулахгүй. Тэр дөнгөж тариа тариулуулахгүйгээ санасан, иймээс бид гай зовлон тааралдахад, эрх биш энэ асуудлыг анхаараарай. Зарим хүн намайг яасан ч түүнийг эмнэлэгт очиж үзүүлэхгүй байна гэж боддог, тэгээд бодно: чи намайг эмнэлэгт очиулж үзүүлүүлэхгүй, би чигон багш олоод үзүүлнэ. Тэр мөн үүнийг өвчин гэж бодож байгаа, тэр чигон багш олж үзүүлнэ. Хаанаас жинхэнэ чигон багш олж чадах юм? Хэрэв хуурамч байвал, дорхноо чамайг сүйтгэчихнэ.</w:t>
      </w:r>
    </w:p>
    <w:p>
      <w:pPr>
        <w:pStyle w:val="3102"/>
        <w:rPr/>
      </w:pPr>
      <w:r>
        <w:rPr/>
        <w:t>Бид хэлье, наад чигон багшийг үнэн худлааг нь чи яаж тодорхой ялгаж чадах юм? Маш олон чигон багш нар бүгд өөрөө өөрийгөө нэрлэсэн. Би бол хэмжин тогтоогдсон, миний гарт эрдэм шинжилгээний байгууллага намайг хэмжин тогтоосон материалууд байгаа. Маш олон чигон багш нар хуурамч байдаг, өөрөө өөртөө нэр өгч, мэхлэн хуурдаг нь элбэг байдаг. Энэ хуурамч чигон багш бас өвчнийг харж чадна. Яагаад өвчнийг харж чаддаг вэ? Түүнд сүнс шингэсэн, сүнс шингээгүй байвал тэр хүнийг залилаж чадахгүй</w:t>
      </w:r>
      <w:r>
        <w:rPr>
          <w:rFonts w:cs="Tahoma"/>
        </w:rPr>
        <w:t>！</w:t>
      </w:r>
      <w:r>
        <w:rPr/>
        <w:t>тэр шингэсэн сүнс нь бас гон гаргаж чаддаг, бас өвчнийг эдгээж чаддаг, тэр бас нэг янзын энергийн оршил юм, энгийн хүнийг</w:t>
      </w:r>
      <w:r>
        <w:rPr/>
        <w:t xml:space="preserve"> </w:t>
      </w:r>
      <w:r>
        <w:rPr/>
        <w:t>маш их амархан</w:t>
      </w:r>
      <w:r>
        <w:rPr/>
        <w:t xml:space="preserve"> </w:t>
      </w:r>
      <w:r>
        <w:rPr/>
        <w:t xml:space="preserve">барьдаг. Гэхдээ би хэлсэн, нөгөө шингэсэн сүнс нь өвчнийг эдгээвэл, чиний биед ямар зүйл бий болох вэ? Маш их бичил байдалд бүгд тэр шингэсэн сүнсний дүрс, чиний биен дээр гарахад, чи хэлдээ яах уу? “Бурхныг урихад амархан, бурхныг хүргэж өгөхөд хэцүү”. Энгийн хүний тухай бид ярихгүй, тэр зөвхөн л энгийн хүнээрээ байх хүсэлтэй, тэр зөвхөн л түр эвтэйхэн байх хүсэлтэй. Гэхдээ чи чинь бясалгаж байгаа хүн, чи биеэ тасралтгүйгээр ариутгахыг хүсч байгаа биз дээ? Эдгээр зүйлийг чиний биен дээр гаргачихвал, хэзээ чи түүнийг биенээсээ зайлуулж чадах юм? Мөн тэр бас нэг зохих энергитэй. Зарим хүн ингэж боддог, тэгвэл Фалунь яагаад түүнийг оруулсан бэ? Багшийн номын бие биднийг хамгаалж байгаа биш гэж үү? Бидний энэ сансар ертөнцөд нэг ёс байдаг: чи өөрөө хүсвэл хэн ч чамайг хориглохгүй, чи өөрөө авах бодолтой байвал, хэн ч хориглохгүй. Миний номын бие чамайг хориглоно, чамайг сэрээнэ, гэхдээ чамайг үргэлж ийм байхыг хараад, чамайг хориглохгүй болно, хаана хүнийг хүчээр бясалгуулдаг ёс байдаг юм? Чамайг хүчээр бясалгуулж, чамайг шахаж бясалгуулж болохгүй. Чи өөрийгөө жинхэнэ дээшлэлтээр түших болно, чи дээшлэх бодолгүй бол хэнд ч ямар ч арга байхгүй. Ёсыг чамд ярьсан, номыг бас чамд ярьсан, чи өөрөө бас дээшлэх бодолгүй, тэгвэл чи хэнийг үзэн ядах юм? Чи өөрөө авах бодолтой, Фалунь бас хамаарахгүй, миний номын бие бас хамаарахгүй, ингэж батална. Зарим хүн бас өөр чигон багш дээр очоод илтгэл сонсдог, гэртээ хариад маш их таагүй болдог, тэр мэдээж. Тэгвэл номын бие яагаад чамайг хамгаалаагүй вэ? Чи юу хийхээр очсон юм, чи очоод сонссон, чи хүссэн биш гэж үү? Чи чихэндээ шингээгээгүй байвал, тэр орж чадах юм уу? Зарим хүн өөрийнхөө Фалуний хэлбэрийг мурий болгосон. Би чамд хэлье, тэр Фалунь чиний аминаас илүү үнэтэй, тэр чинь нэг дээд зэргийн амь, хамаагүй түүнийг эвдэж болохгүй. Одоо хуурамч чигон багш маш их, зарим нь маш их нэр хүндтэй. Би Хятадын Чигон Эрдэм Шинжилгээний Нийгмийн удирдагчтай ингэж ярьсан, дээр үеийн бага хатан Дажи нь хаан төрд гай барцад гаргасан, тэр үнэг ямар айхтар байсан ч, одоогийн тэдгээр хуурамч чигонуудыг гүйцэхгүй, ёстой бүх орон даяар гай барцад гаргаж байна, ямар их хүнд гай тулгарсан гээч! Чи гаднаас нь харахад зүгээр юм шиг, хэр их хүний биен дээр ийм зүйл байгаа гээч? Тэдгээр хуурамч чигон багш нар гон гаргахдаа, чамд зүүлгэчихнэ, ёстой маш их газар авч байна, иймээс энгийн хүн гаднаас нь танихад маш их хэцүү. </w:t>
      </w:r>
    </w:p>
    <w:p>
      <w:pPr>
        <w:pStyle w:val="3102"/>
        <w:rPr/>
      </w:pPr>
      <w:r>
        <w:rPr/>
        <w:t>Зарим хүн магадгүй санаж байгаа байх: өнөөдөр чигоны илтгэх хуралд орчихлоо, Ли Хонжигийн энэ лекцийг сонсчихоод, харин чигон ийм аугаа өргөн баялаг, үлэмж гүнзгий байдаг юм байна</w:t>
      </w:r>
      <w:r>
        <w:rPr>
          <w:rFonts w:cs="Tahoma"/>
        </w:rPr>
        <w:t>！</w:t>
      </w:r>
      <w:r>
        <w:rPr/>
        <w:t xml:space="preserve">Дараа дахиад өөр чигон илтгэл байвал би бас очиж сонсоно. Би чамд яасан ч битгий оч гэж хэлье, муу зүйл сонсчихвол чихэнд хоногшичихно. Нэг хүнийг аврахад маш их хэцүү, чиний бодол санааг өөрчлөхөд маш их хэцүү, чиний биеийг янзлахад бас маш их хэцүү. Хуурамч чигон багш маш их олон, жинхэнэ зөв уламжлуулсан чигон багш байсан ч, тэр чигон багш үнэндээ цэвэрхэн гэж үү? Зарим амьтан маш их айхтар, тэдгээр зүйл түүний биен дээр гарч чадахгүй, гэхдээ тэр тэдгээр зүйлийг зайлуулж чадахгүй. Түүнд өргөн хэмжээгээр эдгээр зүйлд халдах чадвар байхгүй, ялангуяа түүний сурагч, тэр гон гаргахад, ямар зүйл ч холигдсон байдаг. Тэр өөрөө тун тэгш байдаг, гэхдээ түүний сурагч тэгш биш, янз бүрийн шингэсэн сүнстэй, юу ч байдаг. </w:t>
      </w:r>
    </w:p>
    <w:p>
      <w:pPr>
        <w:pStyle w:val="3102"/>
        <w:rPr/>
      </w:pPr>
      <w:r>
        <w:rPr/>
        <w:t xml:space="preserve">Чи жинхэнэ Фалунь Дафаг бясалгах гэж байгаа бол, битгий тэдгээрийг очиж сонс. Мэдээж чи Фалунь Дафаг бясалгахгүй бол, ямар ч зүйлийг хичээллэх бодолтой байвал, тэгвэл чи оч. Би ч чамайг хориглохгүй, чи бас Фалунь Дафагийн шавь биш, асуудал гарвал чи битгий Фалунь Дафаг хийснээс болсон гэж яриарай. Чи зан авирын шалгуурын дагуугаар хийвэл, Аугаа номын дагуугаар бясалгавал, тэр бол жинхэнэ Фалунь Дафагийн хүн. Зарим хүн ингэж асуусан: өөр чигон хичээллэдэг хүнтэй харилцаж болох уу? Би чамд хэлье, тэр бол зөвхөн л чигон хичээллэдэг, чи бол аугаа номыг бясалгадаг, энэ ангийг дуусгачихаад, зөрсөн давхарга нь хэр өндөр гэдгийг мэдэхгүй, энэ Фалунь бол олон үеийн хүн бясалгаад бүтээгдсэн зүйл, маш их сүр хүчтэй. Мэдээж чи түүнтэй харилцвал, түүний ямар зүйлийг ч хүлээж авахгүй, авахгүй байхад, зөвхөн жирийн найз байвал, тэгвэл том асуудал биш. Гэхдээ тэр хүний биен дээр үнэндээ ямар нэг зүйл байвал маш муу, түүнтэй харилцахгүй байвал сайн. Эхнэр нөхөр хоёрын нэг нь өөр бясалгал хичээллэж байвал, миний бодлоор том асуудал биш. Гэхдээ нэг зүйл байгаа, учир нь чи ариун номыг бясалгаж байгаа, нэг хүн бясалгахад, өөр хүнд ч ашигтай байдаг. Тэр буруу номыг хичээллэж байгаа, магадгүй биен дээр нь буруу номын зүйл байгаа, чиний аюулгүй байдлын тулд, бас түүнд арилгаж өгнө. Өөр орон зайд ямар зүйл байсан ч чамд арилгаж өгнө, чиний гэр бүлийн орчинг бас арилгаж өгнө. Орчинг нь арилгахгүй бол, янз бүрийн зүйл чамайг үймүүлнэ, чи яаж бясалгах юм? </w:t>
      </w:r>
    </w:p>
    <w:p>
      <w:pPr>
        <w:pStyle w:val="3102"/>
        <w:rPr/>
      </w:pPr>
      <w:r>
        <w:rPr/>
        <w:t xml:space="preserve">Гэхдээ нэг янзын байдал нь миний номын бие арилгаж өгөхгүй. Миний нэг сурагч, нэг өдөр миний номын бие ирсэнийг харсан, тэр маш их баярласан: багшийн номын бие ирчихлээ, багшийг гэртээ оруулах гэж байсан. Миний номын бие ингэсэн: чиний энэ гэр маш их замбараагүй байна, маш их зүйл байна. Тэр яваад өгсөн. Ер нь яривал, өөр орон зайн сүнсэн бодис маш их байвал, миний номын бие арилгаж өгнө. Гэхдээ түүний гэрт дүүрэн замбараагүй чигон номнууд байсан. Тэр ойлгоод янзалсан, шатаахыг нь шатаагаад, зарахыг нь зарсан, дараа миний номын бие дахиад ирсэн. Үүнийг сурагч надад ярьсан. </w:t>
      </w:r>
    </w:p>
    <w:p>
      <w:pPr>
        <w:pStyle w:val="3102"/>
        <w:rPr/>
      </w:pPr>
      <w:r>
        <w:rPr/>
        <w:t>Бас зарим хүн төлөг үздэг хүнээс гуйдаг. Зарим хүн надаас асуусан: багшаа, би Фалунь Дафаг бясалгадаг, би</w:t>
      </w:r>
      <w:r>
        <w:rPr/>
        <w:t>《</w:t>
      </w:r>
      <w:r>
        <w:rPr/>
        <w:t>Жоуеи</w:t>
      </w:r>
      <w:r>
        <w:rPr/>
        <w:t>》</w:t>
      </w:r>
      <w:r>
        <w:rPr/>
        <w:t>-д эсвэл заяа төөрөг үзэх эдгээр зүйлд тун сонирхолтой, би дахиад үзэж болох уу? Ингэж яръя, хэрэв чи нэг тогтсон хэмжээний энергитэй байсан бол, чиний ярьсан үг нөлөөтэй байдаг. Тийм учиртай биш байвал, бас хүнд яриад тийм учиртай болгочихно, тэгвэл чи магадгүй муу зүйл хийчихнэ. Нэг энгийн хүн бол маш их буурай, түүнд байгаа мэдээлэл нь бүгд тогтвортой биш, магадгүй зарим өөрчлөлт гарна. Чи амаа нээгээд л хүнд ярьчихвал, магадгүй тэр зовлон тэнд бий болчихно. Жишээ нь түүний нүгэл нь маш их байвал, тэр төлөх ёстой, чи дандаа л түүнд сайн зүйл байгаа гэж яривал, нүглийг төлөхгүй байж болох юм уу? Чи хүнийг хорлож байгаа юм биш үү? Зарим хүн яасан ч тавьж чадахгүй, эдгээр зүйлэнд л зууралдаад байдаг, тэр чадалтай юм шиг, энэ нь зууралдал биш гэж үү? Мөн чи үнэндээ мэдэх юм бол, нэг бясалгаж байгаа хүний хувьд зан авирыг барих ёстой, бас хамаагүй тэнгэрийн нууцыг нэг энгийн хүнд илрүүлж болохгүй, ийм л ёстой юм.</w:t>
      </w:r>
      <w:r>
        <w:rPr/>
        <w:t>《</w:t>
      </w:r>
      <w:r>
        <w:rPr/>
        <w:t>Жоуеи</w:t>
      </w:r>
      <w:r>
        <w:rPr/>
        <w:t>》</w:t>
      </w:r>
      <w:r>
        <w:rPr/>
        <w:t xml:space="preserve">-гээр яаж төлөг үзэх юм? Лав л зарим зүйл нь аль хэдийн үнэн биш болчихсон, төлөг үзээд үзээд, үнэн юм уу худлаа юм уу? Энгийн хүний нийгэмд төлөг үзэх ийм зүйл байхыг зөвшөөрдөг. Тэгвэл чи чинь жинхэнэ гонтой хүн, би хэлье жинхэнэ бясалгаж байгаа хүн дээд шалгуураар өөрийгөө шаардах ёстой. Гэхдээ зарим хүн өөр хүнийг олоод өөртөө төлөг үзүүлдэг, тэр ингэнэ: чи надад төлөг үзэж өгөөч, би ямар байна гэдгийг үзэж өгөөч, энэ гоныг ямархуу шиг бясалгасан байна? Эсвэл надад гай зовлон байна уу үгүй юү. Тэр, хүн олоод үүнийг үзүүлнэ. Тэр гай зовлон нь илэрчихвэл, чи яаж дээшлэх юм? Бясалгаж байгаа хүний бүх амьдрах нас нь өөрчлөгддөг, гарын байдал, нүүрний байдал, төрсөн өдрийн төөрөг, мөн биен дээр байгаа мэдээллэлтэй зүйлүүд нь аль хэдийн өөр болдог, өөрчлөгдчихдөг. Чи түүгээр төлөг үзүүлэхэд, чи түүнд үнэмшичихнэ, тийм биш байвал юундаа төлөг үзүүлэх юм? Түүний ярьсан нь чиний гаднах зүйлүүд, чиний хуучны зүйлүүд, гэхдээ үнэндээ өөрчлөгдчихсөн. Тэгвэл та бүгд боддоо, чи түүнд үзүүлсэн, чи сонссон, үнэмшисэн биш гэж үү? Тэгвэл чиний оюун санаанд дарамттай болсон биш гэж үү? Дарамттай болчихвол, чи сэтгэл санаандаа түүнийг бодно, зууралдсан сэтгэл биш гэж үү? Тэгвэл энэ янзын зууралдсан сэтгэлийг яаж орхих вэ? Энэ хүнээс болоод нэг гай зовлон нэмэгдсэн биш гэж үү? Гарсан энэ зууралдсан сэтгэлийг дахиад илүү зовлон амсч байж орхих болно биз дээ? Даваа болгонд, гай зовлон болгонд дээшээ бясалгах уу доошоо унах уу гэсэн асуудал оршдог. Угаасаа хэцүү, бас өөрөө өөртөө гайг нэмдэг, яаж давах юм? Магадгүй үүнээс болоод чамд гай зовлон, төвөгтэй зүйл тааралдана. Чиний өөрчлөгдсөн энэ замыг өөр хүнд үзүүлэхийг зөвшөөрөхгүй. Үзүүлсэний дараа, бүгдийг нь чамд хэзээ гай зовлон гарна гэдгийг яривал, чи яаж бясалгах юм? Иймээс үндсэндээ үзүүлж болохгүй. Өөр номын үүдний хэнд ч үзүүлж болохгүй, нэг үүдний шавь нарын хооронд бас үзүүлүүлэхгүй, хэн ч зөв ярьж чадахгүй. Яагаад гэвэл түүний нэг амьдралын нас нь өөрчлөгдчихсөн, бясалгалын нэг нас юм. </w:t>
      </w:r>
    </w:p>
    <w:p>
      <w:pPr>
        <w:pStyle w:val="3102"/>
        <w:rPr/>
      </w:pPr>
      <w:r>
        <w:rPr/>
        <w:t xml:space="preserve">Зарим хүн надаас ингэж асуусан: өөр шашин дундын ном, бас чигон номнуудыг уншиж болох уу? Бид ингэж хэлье, шашин дундын ном, ялангуяа Буддын шашны ном, бүгд хүнийг яаж зан авираа бясалгахыг заадаг. Бид бас Будда системийнх, уул нь асуудалгүй. Гэхдээ нэг зүйл байгаа, маш олон шашны номын дундын зарим зүйлүүдийг орчуулах явцад аль хэдийн буруу болчихсон, үүнээс гадна маш олон шашны номны тайлбар нь, бас өөр өөр давхаргад тайлбарлагдсан байдаг, хамаагүй томъёологдсон, энэ бол номыг будилиантуулсан юм. Шашны номыг хамаагүй тайлбарласан зарим хүн, Буддын байдлаас маш их хол зөрсөн, үндсэндээ жинхэнэ утгыг нь мэддэггүй, иймээс асуудлыг танихад бас адилгүй. Чи бүр түүнийг ойлгоход амаргүй, чи өөрөө хараад ойлгохгүй. Гэхдээ чи ингэнэ: бид шашны номонд л сонирхолтой. Чи үргэлж л шашны номыг тойрч сурахад, тэгвэл тэр номын үүдэнд бясалгачихдаг, учир нь шашны ном нь бас тэр үүдний гон ба номыг нийлүүлсэн байдаг, нэг сурвал тэр үүдэнд сурчихна, ийм асуудал байдаг. Жишээ нь чи нэвтрээд орчихвол, түүний дагуугаар бясалгавал, магадгүй тэр үүдээр явчихна, бидний энэ номын үүд биш болчихно. Бясалгалд угаасаа хоёр үүдээр гэж ярьдаггүй, чи үнэндээ энэ үүдэнд бясалгавал, чи энэ үүдний номыг л үз. </w:t>
      </w:r>
    </w:p>
    <w:p>
      <w:pPr>
        <w:pStyle w:val="3102"/>
        <w:rPr/>
      </w:pPr>
      <w:r>
        <w:rPr/>
        <w:t xml:space="preserve">Чигон номын тухай гэвэл, чи бясалгах юм бол битгий үз, ялангуяа одоо гарсан эдгээр номнуудыг битгий үз. </w:t>
      </w:r>
      <w:r>
        <w:rPr/>
        <w:t>《</w:t>
      </w:r>
      <w:r>
        <w:rPr/>
        <w:t>Шар хааны дотоод эмчилгээний ном</w:t>
      </w:r>
      <w:r>
        <w:rPr/>
        <w:t>》</w:t>
      </w:r>
      <w:r>
        <w:rPr/>
        <w:t xml:space="preserve">, </w:t>
      </w:r>
      <w:r>
        <w:rPr/>
        <w:t>《</w:t>
      </w:r>
      <w:r>
        <w:rPr/>
        <w:t>Зан авир ба амийн удиртгал</w:t>
      </w:r>
      <w:r>
        <w:rPr/>
        <w:t>》</w:t>
      </w:r>
      <w:r>
        <w:rPr/>
        <w:t xml:space="preserve">, эсвэл </w:t>
      </w:r>
      <w:r>
        <w:rPr/>
        <w:t>《</w:t>
      </w:r>
      <w:r>
        <w:rPr/>
        <w:t>Бумбын жаяг</w:t>
      </w:r>
      <w:r>
        <w:rPr/>
        <w:t>》</w:t>
      </w:r>
      <w:r>
        <w:rPr>
          <w:rFonts w:cs="Times New Roman" w:eastAsia="Times New Roman"/>
        </w:rPr>
        <w:t xml:space="preserve"> </w:t>
      </w:r>
      <w:r>
        <w:rPr/>
        <w:t xml:space="preserve">эдгээрийн тухайд гэвэл бас адилхан юм, эдгээрт муу зүйл байхгүй боловч, дотор нь бас янз бүрийн давхаргын мэдээлэл оршдог. Тэр угаасаа бясалгалын арга юм. Нэг үзэхэд л чамд нэмж оруулна, чамайг үймүүлнэ. Чи энэ үгийг зөв гэж бодоход, за гээд, гэнэт энэ нь ирчихнэ. Чиний гон дотор руу нэмж оруулчихна, муу зүйл биш боловч, гэнэт чамд жоохон өөр зүйл нэмж оруулчихвол, чи хэлдээ, чи яаж бясалгах юм? Бас асуудал гарахгүй гэж үү? Бидний телевизордахь электрон сэлбэгүүд шиг, хэрэв өөр нэг сэлбэг нэмчихвэл, чи хэлдээ энэ телевизор яах уу? дорхноо эвдэрнэ, ийм л ёстой юм. Мөн одоо зарим чигон номын ихэнх нь хуурамч байдаг, янз бүрийн мэдээлэлтэй. Бидний нэг сурагч чигон номыг нэг дэлгэхэд дотроос нь нэг том могой үсэрч гарч ирсэн. Мэдээж би нарийн яримааргүй байна. Миний саяны ярьсан нь бидний бясалгаж байгаа хүн өөртөө зөв хандаж чадаагүйн улмаас, эдгээр гайтай зүйлүүд бий болсон, өөрөөр яривал сэтгэл нь зөв бишээс гайг даллаж ирүүлсэн. Бид та бүгдэд мэдүүлчихвэл ашигтай юм, та бүгдэд яаж хийхийг мэдүүлж байгаа нь, яаж тэдгээрийг ялгахыг нь, ирээдүйд асуудал гаргахгүйн тулд юм. Чи битгий миний сая ярьсан энэ хэсэг үгийг тийм чухал биш гэж бодоорой, та бүгд заавал анхаараарай, асуудал үргэлж үүн дээр л гардаг, үргэлж асуудал эндээс л гардаг. Бясалгал бол маш их хүнд хүчэр юм, маш их нарийн, чи жоохон л анхаарахгүй бол магадгүй доош унана, сүйтнэ, иймээс сэтгэл заавал зөв байх ёстой. </w:t>
      </w:r>
    </w:p>
    <w:p>
      <w:pPr>
        <w:pStyle w:val="Style13"/>
        <w:rPr/>
      </w:pPr>
      <w:bookmarkStart w:id="46" w:name="__RefHeading___Toc174349618"/>
      <w:bookmarkEnd w:id="46"/>
      <w:r>
        <w:rPr/>
        <w:t>Ушу Чигон</w:t>
      </w:r>
    </w:p>
    <w:p>
      <w:pPr>
        <w:pStyle w:val="3102"/>
        <w:rPr/>
      </w:pPr>
      <w:r>
        <w:rPr/>
        <w:t xml:space="preserve">Дотоод бясалгалын аргаас гадна, бас Ушу чигон байдаг. Би Ушу чигоныг ярихдаа, нэг асуудлыг чухалчилая, одоо бясалгалын оронд маш олон чигонын тухай яриа байдаг. </w:t>
      </w:r>
    </w:p>
    <w:p>
      <w:pPr>
        <w:pStyle w:val="3102"/>
        <w:rPr/>
      </w:pPr>
      <w:r>
        <w:rPr/>
        <w:t xml:space="preserve">Одоо бас дүрслэх урлагийн чигон, хөгжмийн чигон, уран бичлэгийн чигон, бүжгийн чигон, ямар ч зүйл гарч ирсэн, бүгд чигон гэж үү? Би ёстой гайхаж байна. Би хэлбэл энэ нь чигонд гай болж байна, зөвхөн чигонд гай болохоос гадна, ёстой чигоныг бузарлаж байна. Онолын баримтлал нь юу вэ? Зураг зурах, дуу дуулах, бүжиг бүжиглэх, үсэг бичих, тийм ээдрээтэй байдалд орсоныг, чигонын байдал гэнэ, энэ нь чигон болчих юм уу? Ингэж асуудлыг ойлгож болохгүй. Би хэлбэл энэ нь чигоныг бузарлаж байгаа биш гэж үү? Чигон нь хүний биеийн бясалгах нэг янзын өргөн дэлгэр гүн гүнзгий эрдэм юм. Ээдрээтэй байдалд орчихоод чигон болчих юм уу? Тэгвэл бид ээдрээтэй байдлаар бие засах өрөө ороход яах вэ? Энэ нь чигоныг бузарлаж байгаа юм биш үү? Би хэлбэл чигоныг бузарлаж байгаа юм. Ноднин жил Дорнодын Эрүүл Мэндийн Үзэсгэлэнд, нэг уран бичлэгийн чигон болсон. Уран бичлэгийн чигон гэж юу вэ? Би уран бичлэгийн чигонын тэнд очоод үзэхэд, энэ хүн бийрээр үсэг бичиж байсан, үсэг бичсэний дараа, гараараа нэг нэг үсгэн дээр хий гаргаж байсан, гарсан хий нь бүгд хар. Толгой нь дүүрэн мөнгө, нэр хүнд, чи хэлдээ гон байж чадах юм уу? Хий байсан ч сайн хий биш. Тэнд өлгөөд бас үнэтэй зараад байсан, гэхдээ зөвхөн гадаад хүмүүс түүнээс авсан. Би хэлбэл хэн гэрлүүгээ авч явна, тэр хийморь сүлдгүй болно. Нөгөө хар хий сайн байж чадах юм уу? Тэр хүний нүүрийг нь харахад хар байсан, тэр мөнгөний нүхэнд орчихсон, мөнгө л бодож байсан, гон байж чадах юм уу? Энэ хүний нэрийн хуудсан дээр зөндөө цол бичигдсэн байсан, ямар ямар Олон Улсын Уран Бичлэгийн Чигон гэх мэт. Энэ нь чигоны тоонд орох юм уу? </w:t>
      </w:r>
    </w:p>
    <w:p>
      <w:pPr>
        <w:pStyle w:val="3102"/>
        <w:rPr/>
      </w:pPr>
      <w:r>
        <w:rPr/>
        <w:t>Та бүгд боддоо, миний энэ хичээлийг дуусгасан хүн, бидний өнөөдөр 80-90% хүн дуусгасаны дараа өвчин сайжирхаас гадна, чамаас бас гон гарна, жинхэнэ гон юм. Чиний биен дээр байгаа зүйлүүд аль хэдийн энгийн зүйлээс их гарсан, чи өөрөө бясалгах юм бол, нэг насандаа бясалгаад гаргаж чадахгүй. Залуу хүн одоогоос эхлээд бясалгах юм бол, энэ насандаа миний өгсөн эдгээр зүйлүүдийг бясалгаад гаргаж чадахгүй, бас заавал жинхэнэ багш чамд заах ёстой. Бидний маш олон үеийн хүмүүс энэ Фалунийг ба эдгээр механизмийг бүтээсэн, эдгээр зүйлүүдийг гэнэт чамд өгсөн. Иймээс би та бүгдэд хэлье, битгий амархан олдсон гээд амархан алдчихаарай. Энэ нь ёстой маш их нандин зүйл шүү. Үнээр хэмжишгүй. Чи бидний энэ ангийг дуусгачихаад, чамд байгаа нь жинхэнэ гон юм, дээд энергийн бие бодь юм. Чи гэртээ хариад бас хэдэн үсэг бич, үсэг нь сайн муу нь хамаагүй, гэхдээ гон байгаа</w:t>
      </w:r>
      <w:r>
        <w:rPr>
          <w:rFonts w:cs="Tahoma"/>
        </w:rPr>
        <w:t>！</w:t>
      </w:r>
      <w:r>
        <w:rPr/>
        <w:t xml:space="preserve">иймээс бидний энэ ангийг дуусгачихаад, нэг нэгээр чинь “багш” гэсэн нэр үгийг өгчихвөл, бүгд уран бичлэгийн чигон багш болчихно гэж үү? Би хэлбэл ингэж ойлгож болохгүй ш дээ. Яагаад гэвэл жинхэнэ гонтой хүн, энергитэй хүн, чи зориуд гаргах хэрэггүй, чиний хүрсэн зүйл бүгдэд нь энерги үлдэнэ, бүгд гялалзана. </w:t>
      </w:r>
    </w:p>
    <w:p>
      <w:pPr>
        <w:pStyle w:val="3102"/>
        <w:rPr/>
      </w:pPr>
      <w:r>
        <w:rPr/>
        <w:t xml:space="preserve">Би нэг сэтгүүл үзсэн, ийм нэг мэдээлэл бичсэн байсан, уран бичлэгийн чигонын хичээл болно гэсэн байсан. Би нэг эргүүлж харахад, түүнийг яаж заахыг нь харсан. Дотор нь ингэж бичсэн: эхлээд амьсгаагаа тохируул, амьсгал, дараа нь самтат суугаад Үрлийн талбайн хийг бод, самтат суугаад 15 минутаас хагас цаг хүртэл, бодлоор Үрлийн талбайн хийгээ дээшээгээ шууны дагуу явуулаад, бийрээ аваад бэхэнд дүр, дараа нь хийгээ бийрний үзүүрэнд хүргэнэ. Бодол нь хүрэхэд, үсэг бичиж эхэлнэ. Энэ нь хүнийг залилаж байгаа биш гэж үү? Хийгээ хаа нэг хүргэхэд энэ нь ямар чигон болчих юм уу? Тэгвэл бид хоол идэхдээ, хэсэгхэн самтат суучихаад, савхаа бариад, хийгээ савхны үзүүрэнд хүргээд хоол иднэ, тэгвэл хоол идэх чигон гэж нэрлэгдэнэ, ингэж болох юм уу? Идсэн нь бас бүгд энерги, энэ зүйлийг л ярьж байна. Би хэлбэл чигоныг бузарлаж байна, тэр чигоныг ийм гүехэн гэж ойлгосон, иймээс ингэж ойлгож болохгүй. </w:t>
      </w:r>
    </w:p>
    <w:p>
      <w:pPr>
        <w:pStyle w:val="3102"/>
        <w:rPr/>
      </w:pPr>
      <w:r>
        <w:rPr/>
        <w:t xml:space="preserve">Гэхдээ Ушу чигон аль хэдийн нэг тусгай тогтносон үүдний чигон болсон. Яагаад вэ? Энэ нь хэдэн мянган жилийн  уламжлагдсан явцтай, энэ нь нэг бүрэн цогц бясалгалын онол ба бүрэн цогц бясалгалын аргатай, иймээс энэ нь бүрэн цогц зүйлэнд ордог. Ийм байсан ч, Ушу чигон нь бас л бидний дотоод бясалгалын аргын дундын хамгийн доод давхаргын зүйл юм. Хатуу чигон бол нэг янзын бие бодийн энергийн бөөгнөрөл юм, зөвхөн цохихын тулд хэрэглэгддэг. Та бүгдэд нэг жишээ яръя, Бээжингийн нэг сурагч, бидний Фалунь Дафагийн хичээлийг дуусгасаны дараа, гар нь юм дарж болохгүй болсон. Дэлгүүрт очоод хүүхдийн дугуй авахад, гараараа тэр дугуйг бөх байна уу гэж үзэхэд, нэг дарахад, “пад” гээд тулгуур нь тарчихсан, тэр маш их гайхамшгийг мэдэрсэн. Гэртээ хариад сандал дээр суухад, тэр гараараа дарж болохгүй, гараараа дарахад тэр сандал нь “пад” гээд нурчихсан. Тэр надаас ямар учиртайг нь асуусан. Би түүнд зууралдсан сэтгэл гарчихна гээд хэлээгүй. Би энэ бүгд байгалийн байдал, байгалийн жамаараа л болог, түүнийг битгий тоо, бүгд сайн зүйл гэсэн. Энэ гон чадвараа сайн хэрэглэх юм бол, чулууг ч гартаа базахад бутарна. Энэ нь хатуу чигон биш гэж үү? Гэхдээ тэр хатуу чигоныг хичээллэж үзээгүй. Дотоод бясалгах аргад эдгээр гон чадвар ер нь бүгд гарна, гэхдээ хүн зан авираа барьж чаддаггүйгээс, ер нь гон чадвар нь гарсан ч чамд хэрэглүүлэхгүй. Ялангуяа доод давхаргад бясалгахад, хүний зан авир нь дээшлээгүй байхад, доод давхаргад гарсан энэ гон чадварыг, үндсэндээ гаргуулахгүй. Аажимдаа чиний давхарга дээшлэхийн дагуугаар, эдгээр зүйлүүд хэрэггүй болчихно, иймээс гаргахгүй. </w:t>
      </w:r>
    </w:p>
    <w:p>
      <w:pPr>
        <w:pStyle w:val="3102"/>
        <w:rPr/>
      </w:pPr>
      <w:r>
        <w:rPr/>
        <w:t>Ушу чигоныг яаж бодитоор хичээллэх вэ? Ушу чигоныг хичээллэхэд хийгээ гүйлгэхийг заадаг. Гэхдээ эхлээд хийгээ гүйлгүүлэхэд амаргүй, чи хийгээ гүйлгэх бодолтой байвал гүйлгүүлж чадах юм уу, гүйлгүүлж чадахгүй. Тэгвэл яах уу? Тэр өөрийнхөө гарыг хичээллэх ёстой, түүний биеийн хоёр талын хавирга эсвэл хөл, гуя, шилбэ, гар, толгой бүгдийг нь хичээллэнэ. Яаж хичээллэх вэ? Зарим хүн гараараа модыг цохино, алгаараа модыг цохино. Зарим хүн гараа чулуун хавтгай дээр савна, пад пад гэтэл нь савна. Чи хэлдээ, энэ яс нь чулуунд цохигдоход их өвдөнө ш дээ, жоохон хүч гаргавал цус гарна. Энэ хийг бас л гүйлгэж гаргаагүй. Яах вэ? Тэр гараа эргүүлж эхлэнэ, цусыг гар луу ирүүлнэ, гар бүхэлдээ хөөнө. Үнэндээ энэ нь хавдчихсан, дараа нь тэр чулуун дээр цохино, ясыг дэвсчихнэ, шууд чулуунд хүрэхгүй болно, тэгвэл тэгэж өвдөхгүй болно. Тэр хичээллэхийн чацуугаар, багш нь түүнд заана, аажмаар тэр хийг гүйлгүүлээд чадчихна. Гэхдээ зөвхөн хийг гүйлгээд байвал бас болохгүй, жинхэнэ зодолдоход, тэр чамайг хүлээхгүй. Мэдээж хүн хийг гүйлгүүлж чадахад аль хэдийн цохилтийг даана, их бүдүүн модоор цохиход магадгүй өвдөхгүй, тэр хийг гүйлгүүлэхэд хөөчихнө. Гэхдээ хий бол эхэн үеийн үндсэн зүйл юм, тэр тасралтгүйгээр хичээллэхийн дагуугаар, энэ хий нь дээд энерги бие бодиор хувирна. Тэр дээд энерги бие бодид хувирахад, аажмаар нэг янзын маш их нягтчлалтай энергийн бөөгнөрөл үүсдэг. Мөн энэ энергийн бөөгнөрөл нь увидастай болдог, иймээс тэр бас нэг гон чадварын бөөгнөрөл юм, нэг янзын гон чадвар юм. Гэхдээ энэ янзын гон чадвар нь зөвхөн цохиход, цохилтыг даахад хэрэглэгдэнэ, түүгээр өвчнийг эдгэрүүлбэл нөлөөлөхгүй. Яагаад гэвэл энэ дээд энергийн бие бодь нь өөр орон зайд байдаг, тэр бидний энэ орон зайд байдаггүй, иймээс түүний цаг нь биднийхээс хурдан. Чи хүнийг цохиход, дахиад хий гүйлгүүлэх хэрэггүй, бодсоны ч хэрэггүй, нөгөө гон аль хэдийн тэнд хүрчихсэн байгаа. Өөр хүн чамайг цохиход, чи хаахад тэр гон бас аль хэдийн тэнд хүрчихнэ. Чиний гар ямар хурдан гарсан ч, тэр гон чамаас хурдан, хоёр талын цагны ухагдахуун нь адилгүй. Ушу чигоноор хичээллэхэд төмрийн элсэн алга, шунх алга, очирваань хөл, архад хөл байдаг, энэ нь энгийн хүний дундын чадвар. Энгийн хүн хичээллэсэний дараа ийм байдалд хүрч чадна.</w:t>
      </w:r>
    </w:p>
    <w:p>
      <w:pPr>
        <w:pStyle w:val="3102"/>
        <w:rPr/>
      </w:pPr>
      <w:r>
        <w:rPr/>
        <w:t xml:space="preserve">Ушу чигон ба дотоод бясалгах аргын хамгийн том ялгаа нь бол: ушу чигон хөдөлгөөн дундад хичээллэхийг шаарддаг, иймээс хий нь арьсан доогуур явна. Хөдөлгөөн дунд хичээллэсэн учраас, амгалан байдалд байж чадахгүй, хий нь Үрлийн талбайд орохгүй, хий нь арьсан доогуур явна, хий нь булчинд орно, иймээс амийг бясалгаж чадахгүй, бас дээд гүн гонфуг бясалгаад гаргаж чадахгүй. Дотоод бясалгах аргыг амгалан байдалд хийхийг шаардана. Жирийн бясалгал хийн Үрлийн талбайд орохыг ярьдаг, хий нь хэвлийд ордог, амгалан байдалд бясалгахыг эрхэмлэдэг, биеэ хувиргахыг эрхэмлэдэг, амийг бясалгаж болно, улам дээд давхаргад бясалгаж чадна. </w:t>
      </w:r>
    </w:p>
    <w:p>
      <w:pPr>
        <w:pStyle w:val="3102"/>
        <w:rPr/>
      </w:pPr>
      <w:r>
        <w:rPr/>
        <w:t>Та бүгд магадгүй ийм нэг гонфу байдаг гэж сонссон байх, зохиол дунд бичсэн ямар алтан хонхоор бүрхэх, төмөр цамц, зуу алхаад улиасыг сумаар нэвтлэх. Хөнгөн гон, зарим хүн дээгүүр ийш тийш яваад; тэр ч байтугай зарим хүн өөр орон зайд орж чаддаг. Энэ янзын гонфу байдаг юм уу үгүй юм уу? Байна, энэ бол яг байдаг, гэхдээ энгийн хүний дунд байхгүй. Жинхэнэ ийм янзын дээд гонфуг хичээллэж гаргасан хүн, тэр ил гарган гайхуулж болохгүй. Яагаад гэвэл тэр зөвхөн ушугаар хичээллэж гаргасан биш, бүр энгийн хүний давхаргаас гарсан юм, тэгвэл энэ хүн заавал дотоод бясалгах аргын дагуугаар бясалгана. Тэр зан авирыг ярих ёстой, зан авираа дээшлүүлэх ёстой, тэр материалын ашиг эдгээр зүйлийг бүгдийг нь даруу хардаг. Тэр энэ янзын гонфуг бясалгаж гаргасан боловч, тэр үүнээс хойш энгийн хүний дунд хамаагүй хэрэглэж болохгүй болсон, хэн ч байхгүй үед тэр өөрөө жоохон хийж болно. Чи тэр зохиолд бичсэнийг харсан, энэ хүн илдний зураг, эрдэнэ булаах, эмэгтэй хүний төлөө байлдаж булаалдах, нэг нэгээрээ маш их чадвартай, бурхан юм шиг л ирж очоод л. Та бүгд боддоо, жинхэнэ ийм гонфутай хүн тэр дотоод бясалгалаар бясалгаж гаргасан биш гэж үү? Тэр зан авирыг чухалчлан харж бясалгаж гаргасан, нэр ашиг ба янз бүрийн хүслийг аль хэдийн даруу харсан, тэр хүн алах юм уу? Тэр нөгөө мөнгө хөрөнгийг тийм чухал харах юм уу? Үндсэндээ магадлал байхгүй, тэр зөвхөн урлагийн дундын хэтрүүлэг юм. Хүмүүс оюун ухааны сэдэлтийг л хөөцөлддөг, яаж цангаагаа тайлахын тулд юуг л бол юуг хийнэ. Тэр зохиолч бас энэ онцлогийг барьчихаад, лав л чи яаж цангаагаа тайлна, яаж баяртай байхыг, тэр хүчээр бичнэ. Улам гүн бичихэд чи улам уншихыг хүснэ, тэр зөвхөн урлагийн дундын хэтрүүлэг юм. Жинхэнэ ийм гонфутай хүн ингэхгүй, ялангуяа тоглолт үзүүлж бүүр ч болохгүй.</w:t>
      </w:r>
    </w:p>
    <w:p>
      <w:pPr>
        <w:pStyle w:val="Style13"/>
        <w:rPr/>
      </w:pPr>
      <w:bookmarkStart w:id="47" w:name="__RefHeading___Toc174349619"/>
      <w:r>
        <w:rPr/>
        <w:t>Гайхуулах сэтгэл</w:t>
      </w:r>
      <w:bookmarkEnd w:id="47"/>
      <w:r>
        <w:rPr/>
        <w:tab/>
      </w:r>
    </w:p>
    <w:p>
      <w:pPr>
        <w:pStyle w:val="3102"/>
        <w:rPr/>
      </w:pPr>
      <w:r>
        <w:rPr/>
        <w:t>Бидний маш олон сурагч, энгийн хүний дунд бясалгаж байгаа учраас, маш олон сэтгэлийг тавьж чаддаггүй, маш олон сэтгэл нь аль хэдийн жамаараа бий болсон юм шиг, тэр өөрөө мэдэрдэггүй. Энэ гайхуулах сэтгэл нь энд тэнд илэрч гардаг, сайн зүйл хийх дээр бас гайхуулах сэтгэл илэрч гардаг. Жирийн үед өөрөө нэр хүндийн тулд, жоохон ашиг олохын тулд, задруулан гайхуулна: би чадвартай, хүчирхэг. Бидэнд ийм байдал бас байгаа, жоохон сайн бясалгасан, тэнгэрийн нүдээр жоохон тодорхой харчихсан, хөдөлгөөн нь жоохон гоё гэдгийг, бас гайхуулдаг.</w:t>
      </w:r>
    </w:p>
    <w:p>
      <w:pPr>
        <w:pStyle w:val="3102"/>
        <w:rPr/>
      </w:pPr>
      <w:r>
        <w:rPr/>
        <w:t>Зарим хүн ярина: би Ли багшийг ямар зүйл ярьсаныг нь сонссон. Хүмүүс тойрон сонсоно, тэр тэнд ярина, өөрийнхөө ойлгосоноор нэмж ам дамжсан яриаг тарааж ярина. Зорилго нь юу вэ? өөрийгөө л гайхуулж байгаа юм. Бас зарим хүн ам дамжсан мэдээллийг тараадаг, тэр тэрэнд дамжуулдаг, энэ тэрэнд дамжуулдаг, амтархан яриад л, тэр л мэдээлэл сайтай юм шиг. Бидний ийм их сурагч бүгд түүнтэй адил ойлголттой биш, өөр хүн түүн шиг тийм их мэдэхгүй, тэр аль хэдийн жамаараа юм шиг үүссэн, магадгүй санамсаргүйгээр. Түүний далд мэдрэхүйд ийм л нэг янзын гайхуулах сэтгэл байгаа, тийм биш байвал эдгээр ам дамжсан мэдээллийг тарааж юу хийх юм? Бас зарим хүн багш хэзээ нэг цагт ууланд буцна гэж ярьж тараадаг. Би ямар уулнаас ирсэн биш, би ямар уул руугаа буцах юм? Бас зарим хүн ингэж ярина, багш аль аль өдөрт хэнд ямар зүйл ярьсан, хэнд тусгай харгалзал хүртээсэн. Эдгээр зүйлийг тараах ямар ашигтай юм бэ? Жоохон ч ашиггүй, гэхдээ бидний харсанаар энэ нь түүний зууралдсан сэтгэл, гайхуулах сэтгэл юм.</w:t>
      </w:r>
    </w:p>
    <w:p>
      <w:pPr>
        <w:pStyle w:val="3102"/>
        <w:rPr/>
      </w:pPr>
      <w:r>
        <w:rPr/>
        <w:t xml:space="preserve">Бас зарим хүн намайг хайж гарын үсэг зуруулдаг, ямар зорилготой вэ? Бас л энгийн хүний зүйл, гарын үсэг зураад, дурсгал болно. Чи бясалгахгүй бол, би чамд гарын үсэг зурсан ч хэрэг байхгүй. Миний номны үсэг болгон миний дүрс ба Фалунь юм, үг болгоныг би ярьсан, чи бас гарын үсэг нэхэж яах юм? Зарим хүн ингэж боддог: гарын үсэг зурсан, багшийн мэдээлэл нь намайг хамгаална. Бас л мэдээллийн тэр цогц зүйлийг ярих юм, бид мэдээллийг ярихгүй. Энэ ном аль хэдийн үнээр хэмжишгүй болсон. Чи өшөө ямар зүйл гуймаар байна? Эдгээр бүгд нь сэтгэл тусгагдаж гарсан зүйлүүд юм. Бас зарим хүн миний дагуулж байгаа эдгээр сурагчийг харчихаад, хэлж барьж байгааг нь харсаны дараа, дагаад сурна, сайн мууг нь ч тэр мэдэхгүй. Үнэндээ бид хэн ямар байгаа нь хамаагүй, зөвхөн нэг л ном байгаа, зөвхөн энэ аугаа номын дагуугаар хийвэл, тэр бол жинхэнэ шалгуур юм. Миний дагуулж байгаа эдгээр хүнд ямар ч тусгай харгалзал хүртээгээгүй, бүгд та бүгдтэй адилхан, тэд нар зөвхөн Судалгаа Нийгмийн ажилчид юм, битгий эдгээр сэтгэлийг гарга. Биднээс ийм сэтгэл гарахад, чи санамсаргүйгээр аугаа номыг сүйтгэх нөлөө гаргачихдаг. Сонссон хүн цочмоор зүйлийг чи ярихад, тэр ч байтугай магадгүй зөрчил гаргана, сурагчийн зууралдсан сэтгэлийг үүсгэх, бас зүтгээд багшийн дэргэд ирж илүү юм сонсох, гэх мэт эдгээр зүйлүүд, ийм асуудал биш гэж үү? </w:t>
      </w:r>
    </w:p>
    <w:p>
      <w:pPr>
        <w:pStyle w:val="3102"/>
        <w:rPr/>
      </w:pPr>
      <w:r>
        <w:rPr/>
        <w:t xml:space="preserve">Энэ гайхуулах сэтгэл бас ямар зүйлийг амархан татдаг вэ? Би бясалгал зааж тараагаад хоёр жил болж байна, бидний Фалунь Дафагийн бясалгаж байгаа хуучин сурагчдын дунд, нэг хэсэг хүмүүсийн гон нь магадгүй маш хурдан нээгдэнэ; нэг хэсэг хүмүүс аажмаар гэгээрэх байдалд орно, гэнэт аажмаар гэгээрэх байдалд орно. Яагаад тэр үед эдгээр гон чадвар гараагүй вэ? учир нь би гэнэт тийм өндөр рүү түлхсэн, чи энгийн хүний сэтгэлийг орхихгүй бол болохгүй. Мэдээж чиний зан авир аль хэдийн маш өндөр болсон, гэхдээ бас маш олон зууралдсан сэтгэлийг орхиогүй байна, иймээс эдгээр гон чадварыг чамаас гаргуулахгүй. Чи энэ хэсэг хугацаа өнгөрсөний дараа, тогтоогдсоны дараа, гэнэт чамайг аажмаар гэгээрэх байдалд хүргэнэ. Энэ аажмаар гэгээрэх байдалд, чиний тэнгэрийн нүд маш өндөрт нээгдэнэ, чамд маш олон гон чадвар гарна. Үнэндээ би та бүгдэд яръя, жинхэнэ бясалгалд, дөнгөж ороход маш олон гон чадвар гардаг, чи аль хэдийн тийм өндөр давхаргад орсон, иймээс гон чадвар нь маш их байдаг. Ойрдоо бидний олон хүнд магадгүй ийм байдал гарна. Бас зарим хүн, тэр өндөрт бясалгаж чадахгүй, түүний өөрт нь байгаа зүйлүүд ба түүний өөрийн тэвчээр нь нийлээд тогтчихдог, иймээс зарим хүн маш доогуур давхаргад гон нь нээгдээд гэгээрчихдэг, бүр мөсөн гэгээрэнэ, ийм хүмүүс гарна. </w:t>
      </w:r>
    </w:p>
    <w:p>
      <w:pPr>
        <w:pStyle w:val="3102"/>
        <w:rPr/>
      </w:pPr>
      <w:r>
        <w:rPr/>
        <w:t>Би та бүгдэд энэ асуудлыг ярьсан, учир нь та бүгдэд мэдүүлж байгаа юм, хэзээ нэг өдөр ийм хүн гарч ирвэл, чи  битгий түүнийг маш мундаг гэгээрэгч гэж үзээрэй. Энэ бясалгалд маш нарийн асуудал байгаа юм, зөвхөн энэ аугаа номын дагуугаар хийхэд зөв юм. Хүний гон чадварыг, эрдэм чадлыг, зарим зүйлийг харчихаад, чи битгий түүнийг дагаад явчихаарай, битгий түүнийг сонсоорой. Чи бас түүнийг хохирооно, түүнд баярлах сэтгэл үүснэ, тэр бүх зүйлээ алдана, хаагдчихна, эцэст нь доош унана. Гон нээгдсэн ч бас доош унадаг, сайн барьж чадахгүй байвал гэгээрсэн ч доош уначихдаг. Тэр Будда сайн барьж чадахгүй байвал, бас доош унана, харин ч чи энгийн хүний дунд бясалгадаг хүн</w:t>
      </w:r>
      <w:r>
        <w:rPr>
          <w:rFonts w:cs="Tahoma"/>
        </w:rPr>
        <w:t>！</w:t>
      </w:r>
      <w:r>
        <w:rPr/>
        <w:t>Иймээс ямар их гон чадвар гарсан ч, ямар их сүр хүчтэй гон чадвар гарсан ч, эрдэм чадал нь ямар ихээр илэрсэн ч, чи заавал өөрийгөө бариарай. Ойрдоо бидний зарим хүн энд сууж байгаад алга болчихдог, жоохон байж байгаад тэр дахиад гараад ирчихдэг, ийм л байдаг, бүр их эрдэм чадал бүгд гарна. Чи ирээдүйд яах вэ? Бидний сурагч, шавь нарын хувьд, ирээдүйд ийм зүйл чамд өөрт чинь гарсан ч, эсвэл өрөөлд гарсан ч, чи битгий түүнийг бишрээрэй, битгий энэ зүйлийг хүсээрэй. Чиний сэтгэл өөрчлөгдөхөд, тэр дороо дуусна, чи доошоо уначихна, магадгүй чи түүнээс өндөр байсан, зөвхөн эрдэм чадал чинь гараагүй л болхоос. Чи наад захын энэ асуудал дээр доош уначихна, иймээс та бүгд заавал энэ асуудлыг анхаараарай. Бид энэ зүйлийг аль хэдийн маш чухал байрт тавьсан, яагаад гэвэл маш хурдан ийм зүйл гарч ирнэ, гарч ирэхэд, чи барьж чадахгүй бол болохгүй.</w:t>
      </w:r>
    </w:p>
    <w:p>
      <w:pPr>
        <w:pStyle w:val="3102"/>
        <w:rPr/>
      </w:pPr>
      <w:r>
        <w:rPr/>
        <w:t xml:space="preserve">Бясалгаж байгаа хүнд гон гарч ирэх, гон нээгдэх, эсвэл жинхэнэ гэгээрэх, бас түүнийг ямар ямар гэж үзэж болохгүй, түүнд харагдсан зүйлүүд, түүний тэр давхарга дунд харсан зүйл л юм. Яагаад гэвэл тэнд бясалгаж хүрдэг, өөрөөр яривал түүний ухамсар нь тэнд хүрдэг, түүний зан авирын шалгуур нь тэнд хүрдэг, түүний оюун билиг бас тэнд хүрдэг. Иймээс бүр өндөр давхаргын зүйлд, магадгүй тэр үнэмшихгүй. Тэр үнэмшихгүй учраас, өөрийнх нь харсан нь туйлын зөв гэж үздэг, иймэрхүү л байдаг юм байна гэж үздэг. Энэ нь маш хол зөрөөтэй, яагаад гэвэл түүний давхарга нь тэнд байгаа. </w:t>
      </w:r>
    </w:p>
    <w:p>
      <w:pPr>
        <w:pStyle w:val="3102"/>
        <w:rPr/>
      </w:pPr>
      <w:r>
        <w:rPr/>
        <w:t>Нэг хэсэг хүмүүсийн гон нь энэ давхаргад нээгдэнэ, өшөө дээшээ бясалгахад тэр ч дээшээ бясалгахгүй, иймээс зөвхөн энэ давхаргад гон нь нээгдээд гэгээрчихнэ. Бидний үүнээс хойш бясалгаж гарсан хүн, зарим нь дэлхийн жижиг замд гэгээрэнэ, зарим нь өөр өөр давхаргад гэгээрэнэ, зарим нь жинхэнэ үр дүнтэй гэгээрэнэ. Үр дүнтэй гэгээрэх нь маш өндөрт юм, өөр өөр давхаргадахь бүх байдлыг харна, мөн илэрч гарч чаддаг. Дэлхийн жижиг замын хамгийн доод давхаргад гон нь нээгдээд гэгээрэхэд, бас зарим орон зайн, зарим гэгээрэгчийг харж чаддаг, бас тэдэнтэй харилцаж чаддаг. Тэр үед чи битгий сэтгэлдээ баярлаарай, дэлхийн жижиг замд, доод давхаргад гон нь нээгдчихвэл жинхэнэ үр дүнд хүрэхгүй, энэ бол лавтай юм. Тэгвэл яах вэ? Тэр зөвхөн энэ давхаргад л байгаад л байдаг, дараа нь бүр өндөр давхаргад бясалгавал, энэ нь дараагийн зүйл. Гэхдээ иймэрхүү л өндөрт бясалгаад гон нь нээгдэхгүй бол яах вэ? Чи ингэж дээшээ бясалгасан ч, бясалгаад дээшлэхгүй, иймээс гон нээгдчихдэг, бясалгаад эцэст нь хүрсэн юм, олон ийм хүмүүс гардаг. Ямар байдал гарсан ч, заавал зан авираа бариарай, зөвхөн аугаа номыг дагаад хийхэд жинхэнэ зөв юм. Чиний гон чадвар ч бай, чиний гон нээгдсэн ч бай, чи аугаа номын бясалгалаас олсон юм. Хэрэв чи аугаа номыг хоёрдугаар байранд тавибал, өөрийнхөө эрдэм чадлыг гол байранд тавибал, эсвэл гэгээрсэн хүн өөрийнхөө энэ бодол тэр бодол бүгдийг нь зөв гэж үзвэл, тэр ч байтугай өөрийгөө маш мундаг гэвэл, аугаа номоос дээр гэвэл, би хэлбэл чи аль хэдийн доош унаад эхэлчихсэн, аюултай болсон, улам болохгүй болно. Тэр үед чи ёстой жинхэнэ төвөгтэй зүйлтэй учирна, ямар ч үр дүнгүй бясалгасан болно, магадгүй доош унаад, үр дүнгүй бясалгасан болно.</w:t>
      </w:r>
    </w:p>
    <w:p>
      <w:pPr>
        <w:pStyle w:val="3102"/>
        <w:rPr/>
      </w:pPr>
      <w:r>
        <w:rPr/>
        <w:t xml:space="preserve">Би бас чамд хэлье: миний энэ номын агуулга бол хэд хэдэн хичээлийн ярьсан номыг нэг дор ерөнхийлсөн. Бүгдийг нь би ярьсан, үг болгоныг би ярьсан, нэг нэг үгээр нь кассетэнээс галиглан бичсэн, нэг нэг үгээр хуулсан, миний шавь, сурагч надад тусалж хураасан дуунаас хуулж гаргасан, дараа нь би хэдэн удаа зассан. Бүгд миний ном, миний ярьсан бол энэ ном л юм. </w:t>
      </w:r>
      <w:r>
        <w:br w:type="page"/>
      </w:r>
    </w:p>
    <w:p>
      <w:pPr>
        <w:pStyle w:val="3102"/>
        <w:rPr/>
      </w:pPr>
      <w:r>
        <w:rPr/>
      </w:r>
    </w:p>
    <w:p>
      <w:pPr>
        <w:pStyle w:val="Style14"/>
        <w:spacing w:before="720" w:after="720"/>
        <w:outlineLvl w:val="0"/>
        <w:rPr>
          <w:rFonts w:eastAsia="Arial Unicode MS;Arial"/>
        </w:rPr>
      </w:pPr>
      <w:bookmarkStart w:id="48" w:name="__RefHeading___Toc174349620"/>
      <w:bookmarkEnd w:id="48"/>
      <w:r>
        <w:rPr>
          <w:rFonts w:eastAsia="Arial Unicode MS;Arial"/>
        </w:rPr>
        <w:t>Долоодохь лекц</w:t>
      </w:r>
    </w:p>
    <w:p>
      <w:pPr>
        <w:pStyle w:val="Style13"/>
        <w:rPr/>
      </w:pPr>
      <w:bookmarkStart w:id="49" w:name="__RefHeading___Toc174349621"/>
      <w:bookmarkEnd w:id="49"/>
      <w:r>
        <w:rPr/>
        <w:t>Амь алах асуудал</w:t>
      </w:r>
    </w:p>
    <w:p>
      <w:pPr>
        <w:pStyle w:val="3102"/>
        <w:rPr/>
      </w:pPr>
      <w:r>
        <w:rPr/>
        <w:t xml:space="preserve">Амь алах энэ асуудал маш их хурц, бясалгаж байгаа хүнээс, бид нэлээд хатуу шаардана, бясалгаж байгаа хүн амийг алж болохгүй. Буддизм байсан ч, бумбынх байсан ч, чимонь бясалгал байсан ч, ямар нэг үүд, ямар нэг бүлэг байсан ч, зөвхөн л ариун номын бясалгал байвал, үүнийг маш туйлын гэж үздэг, амь алж болохгүй, энэ бол лавтай юм. Яагаад гэвэл амь алсаны дараа маш их том асуудал гардаг, бид та бүгдэд нарийнаар яръя. Амь алахыг, балар эртний Буддын шашинд гол нь хүн алахыг ярьдаг байсан, энэ бол хамгийн ноцтой нь юм. Дараа нь, амьтай том зүйл, том мал эсвэл арай том байгаа амьтай зүйлийг, бүгдийг нь ноцтой гэж үздэг. Бясалгалын оронд яагаад үргэлж амийг алах асуудлыг тийм их ноцтой гэж үздэг вэ? Урьд нь Буддын шашинд ингэж ярьдаг байсан, үхэх болоогүй амийг алчих юм бол, өнчин сүнс болчихдог. Урьд нь гэтэлгэх гэж ярьдаг, ийм хүнийг л гэтэлгэдэг. Гэтэлгэж өгөхгүй бол, эдгээр амьнууд идэх уух юм байхгүй, маш хэцүү байдалд орчихдог, үүнийг хуучны Буддын шашинд ярьдаг байсан. </w:t>
      </w:r>
    </w:p>
    <w:p>
      <w:pPr>
        <w:pStyle w:val="3102"/>
        <w:rPr/>
      </w:pPr>
      <w:r>
        <w:rPr/>
        <w:t xml:space="preserve">Бид ингэж яръя, нэг хүн нөгөө хүнд муу зүйл хийсэн бол, тэр түүнд маш их буян өгөөд төлдөг, үүнийг өөр хүний юмыг эзэмшсэн гэх мэт талаар бид ярьдаг. Гэхдээ гэнэт нэг амийг устгачихвал, амьтан байсан ч, өөр био байсан ч, энэ нь нэг маш том нүгэл бий болчихдог. Өмнө нь амийг алах нь хүнийг алахыг ярьдаг байсан, нүгэл маш их үүсдэг. Гэхдээ жирийн амьтай зүйлийг алахад бас хөнгөн биш, шууд маш их нүгэл үүсдэг. Ялангуяа бясалгаж байгаа хүн, бясалгалын явцад, өөр өөр давхаргад чамд багахан гайг тавьдаг, энэ бүгд чиний өөрийн нүгэл, чиний өөрийн гай, чамайг дээшлүүлэхийн тулд чамд өөр өөр давхаргад тавьж өгдөг. Чи зөвхөн зан авираа дээшлүүлэхэд л, түүнийг давчихна. Гэхдээ гэнэт ийм их нүгэл ирчихвэл, чи яаж давах юм? Зан авирын түвшингөөрөө, чи үндсэндээ давж чадахгүй, магадгүй чи үндсэндээ бясалгаж чадахгүй болчихно. </w:t>
      </w:r>
    </w:p>
    <w:p>
      <w:pPr>
        <w:pStyle w:val="3102"/>
        <w:rPr/>
      </w:pPr>
      <w:r>
        <w:rPr/>
        <w:t>Бид ингэж олж харсан, нэг хүн төрөхөд, энэ сансар ертөнцийн орон зайнд нэг зохисон хүрээн дотор маш олон тэр нэг цагт төрдөг, тэд бүгд түүнтэй яг адилхан, адилхан нэртэй, хийсэн зүйлүүд нь бас бараг адилхан, иймээс тэднийг түүний бүхэл бүтэн хэсгийн нэг хэсэг гэж нэрлэж болно. Үүнд ийм нэг асуудал чирэгддэг, хэрэв нэг амьтай бодь(өөр том амьтны амь бодь бас адилхан), гэнэт үхчихвэл, орон зай болгонд байгаа тэр бүгд хуучны тогтсон амьны явцыг дуусгаагүй, бас маш олон жил амьд байна. Тэгвэл үхсэн энэ хүнд очих газар байхгүй байдалд орно, ертөнцийн орон зайнд жингүүдлээд л байж байдаг. Хуучин өнчин сүнс гэж ярьдаг байсан, идэх уух зүйл байхгүй, маш гашуун зовлонтой, магадгүй ийм л юм. Гэхдээ бид үнэндээ тэр нэг маш аймшигтай байдалд орсоныг харсан, тэр үргэлж ингээд хүлээгээд л байна, бүх орон зайндахь түүний бүх амьны явц дуусах хүртэл хүлээнэ, тэгээд цуг өөрсдийнхөө очих газраа олно. Хугацаа нь улам урт байвал, түүний амссан гашуун зовлон улам их болно. Түүний амссан гашуун зовлон улам их байвал, түүний зовлонг бий болгосон нүгэл нь үргэлж энэ амийг алсан хүний биенд нэмэгддэг, чи боддоо чамд ямар их нүгэл нэмж байна вэ? Бид үүнийг гон чадвараар харсан.</w:t>
      </w:r>
    </w:p>
    <w:p>
      <w:pPr>
        <w:pStyle w:val="3102"/>
        <w:rPr/>
      </w:pPr>
      <w:r>
        <w:rPr/>
        <w:t>Бид бас ийм нэг байдлыг харсан</w:t>
      </w:r>
      <w:r>
        <w:rPr>
          <w:rFonts w:cs="Tahoma"/>
        </w:rPr>
        <w:t xml:space="preserve">: </w:t>
      </w:r>
      <w:r>
        <w:rPr/>
        <w:t xml:space="preserve">Нэг хүн төрөхөд, тусгай тогтсон нэг орон зайд түүний нэг насны орших хэлбэр байдаг, өөрөөр яривал, түүний амь нь аль нэг хэсэгт хүрчихвэл, юу хийх ёстой нь, үүн дотор бүгд байгаа. Хэн түүний нэг насыг зохицуулсан бэ? Ойлгомжтой, үүнийг бүр дээд зэргийн амь хийсэн зүйл. Жишээ яривал, бидний энгийн хүний нийгэмд, тэр төрсөний дараа, тэр энэ гэрт, энэ сургуульд, эсвэл том болоод  энэ ажлын газарт байж байна, түүний ажлын дагуугаар нийгмийн янз бүрийн тал дээр харилцаа үүснэ, өөрөөр яривал бүх нийгмийн байрлуулалтыг бүгдийг нь ингэж байрлуулсан байдаг. Гэхдээ энэ амьтай бодь гэнэт үхсэн учраас, хуучны тусгай тогтсоны дагуугаар зохицуулагдахгүй болно, өөрчлөлт гарна. Тэгвэл хэн энэ зүйлийг будилаантуулсан бэ, нөгөө дээд зэргийн амь түүнийг өршөөхгүй. Та бүгд боддоо, бясалгал хийдэг хүний хувьд, бид дээд давхарга руу бясалгана, нөгөө дээд давхаргын амь түүнийг өршөөхгүй, тэгвэл чи хэлдээ, тэр яаж бясалгах юм? Зарим хүний багш нь энэ зүйлийг зохицуулсан тэр дээд зэргийн амьны давхаргыг гүйцэхгүй, иймээс түүний багш бас дагаад аюулд унана, доош унагана. Чи бодолдоо, энэ жирийн асуудал юм уу? Иймээс хэзээ нэг өдөр ийм зүйл хийчихвэл бясалгахад маш их хэцүү. </w:t>
      </w:r>
    </w:p>
    <w:p>
      <w:pPr>
        <w:pStyle w:val="3102"/>
        <w:rPr/>
      </w:pPr>
      <w:r>
        <w:rPr/>
        <w:t xml:space="preserve">Фалунь Дафаг бясалгадаг сурагчдын дунд, магадгүй дайны үед байлдаж байсан хүн байгаа. Тэр дайн чинь бүх их тэнгэрийн байдал өөрчлөгдсөнөөс гарсан нэг байдал юм, чи зөвхөн тэр байдлын дундын нэг итгээд юм. Тэнгэрийн байдал өөрчлөгдөхөд доогуур хүн хөдлөхгүй бол, энгийн хүний нийгэмд ийм нэг байдал гарахгүй болно, тэгвэл тэнгэрийн байдал өөрчлөгдөж байгаа гэж ярьж болохгүй болно. Тэдгээр зүйл том өөрчлөлтийг дагаад өөрчлөгдөж байгаа юм, тэр зүйлийг бүгдийг нь чам дээр тооцоолж болохгүй. Бидний энд ярьж байгаа нь өөртөө олохын тулд, эсвэл өөрийнхөө ашиганд ханахын тулд, эсвэл өөрийнхөө ямар нэг зүйлд нөлөөлсөн, тэгээд заавал өөрөө муу зүйл хийгээд бий болгосон нь нүгэл. Аливаа бүх том орон зайны өөрчлөлтөд холбогдоход, нийгмийн том байдал өөрчлөгдөхөд, энэ нь чиний асуудалд харъяалагдахгүй. </w:t>
      </w:r>
    </w:p>
    <w:p>
      <w:pPr>
        <w:pStyle w:val="3102"/>
        <w:rPr/>
      </w:pPr>
      <w:r>
        <w:rPr/>
        <w:t xml:space="preserve">Амь алах нь маш их нүглийг бий болгодог. Зарим хүн ингэж боддог: амийг алж болохгүй болсон, би гэртээ хоол хийдэг, би алахгүй бол, манайхан юу идэх юм? Энэ нарийн асуудал надад хамаагүй, би чинь бясалгаж байгаа хүнд ном ярьж байгаа, жирийн хүнд хамаагүй яаж амьдрахыг ярьж байгаа юм биш. Бодит асуудалд яаж хандах вэ, тэгвэл аугаа номоор цэгнэ, чи яаж хийвэл зүгээр байна, тэгэж хий. Энгийн хүн юу хийх бодолтой байна түүнийгээ хийдэг, энэ нь энгийн хүний зүйл, хүн болгон жинхэнэ бясалгавал энэ нь боломжгүй. Мөн бясалгаж байгаа хүний хувьд, дээд шалгуураар шаардах ёстой, иймээс энэ нь бясалгаж байгаа хүнд тавьсан нөхцөл юм. </w:t>
      </w:r>
    </w:p>
    <w:p>
      <w:pPr>
        <w:pStyle w:val="3102"/>
        <w:rPr/>
      </w:pPr>
      <w:r>
        <w:rPr/>
        <w:t xml:space="preserve">Зөвхөн хүн, амьтнаас гадна, ургамал бас амьтай, өөр өөр орон зайд янз бүрийн бие бодь бүгд амьтай байдаг. Чиний тэнгэрийн нүд номын нүд нээгдэх давхаргад нээгдэхэд, чи чулуу, хана, ямар зүйл ч бүгд чамтай ярина, мэндлэнэ. Магадгүй зарим хүн ингэж боддог: тэгвэл бидний идсэн үр тариа, ногоо бүгд амьтай; гэрт ялаа, шумуул байвал яах уу? Зун хазаад хэцүү, харахад тэнд хазаад хөдлөхгүй, ялаа идэх юман дээр суугаад заваан харагдаад, бас алж болохгүй. Би та бүгдэд хэлье, бид хамаагүй шалгаангүйгээр амийг алж болохгүй. Гэхдээ бид ч бас сэтгэлээсээ айж сүүдрээсээ цочдог ийм хүн байж болохгүй, дандаа ийм жижигхэн зүйлд анхаарч, замаар явсан ч шоргоолж алахаас айгаад, үсэрч явна. Би хэлбэл чи их ядарч амьдарна, тэр дахиад зууралдсан сэтгэл биш гэж үү? Чи үсрээд явсан, шоргоолжон дээр гишгээгүй, гэхдээ зөндөө их микробыг, чи гишгээд алсан. Бичил доогуур бас маш олон бүүр жижигхэн амьтай бодь байдаг, мөн мөөгөнцөр ба бактери байгаа, чи магадгүй зөндөө гишгээд алсан, тэгвэл бид амьдарсаны хэрэггүй. Бид ийм янзын хүн байж болохгүй, ингэвэл бясалгах боломжгүй. Том зүйл дээр анхаарах ёстой, сүр жавхлантай бясалга. </w:t>
      </w:r>
    </w:p>
    <w:p>
      <w:pPr>
        <w:pStyle w:val="3102"/>
        <w:rPr/>
      </w:pPr>
      <w:r>
        <w:rPr/>
        <w:t xml:space="preserve">Бид хүмүүс амьд байвал хүний амьд байх эрхийг хамгаалах ёстой, иймээс амьдрах орчин бас хүний амьдрах шаардлагад нийцэх ёстой. Бид нар зориуд амьд бодийг хохироож алж болохгүй, гэхдээ бид ч бас хэтэрхий жижиг зүйлд баригдаж болохгүй. Жишээ нь ногоо, тарьсан үр тариа бүгд амьтай, бид ч түүнийг амьтай байгаа учраас идэж уухгүй болчихвол болохгүй, тэгвэл яаж бясалгах юм? Хэв хэмжээтэй байх ёстой. Жишээ нь чи зам дээр явахад, шоргоолж, хорхой чиний хөлөн доогуур орчихвол, чи гишгээд ална, магадгүй тэр үхэх ёстой, яагаад гэвэл чи зориуд тэдгээрийг алсан биш. Биогийн оронд эсвэл өөр микробонд бас байгалийн тэнцвэрийн асуудал яригддаг, ихэдчихвэл бас үерлэнэ. Иймээс бид сүр жавхлантай бясалгахыг ярьдаг. Гэрт ялаа, шумуул байвал, бид тэдгээрийг хөөж гаргана, цонхондоо тор хийгээд оруулахгүй. Гэхдээ заримдаа хөөж гаргаж чадахгүй бол, албал ал. Хүн суудаг орон байрт, тэр хүнийг хазана хүнийг хохирооно мэдээж түүнийг хөөж гаргана, хөөж гаргаж чадахгүй байвал, түүнийг хүн хазаад байж байгааг харж сууж болохгүй. Чи бол бясалгаж байгаа хүн айхгүй, эсэргүүцэх чадвартай, гэрийн чинь хүн бясалгадаггүй, энгийн хүн юм, энд бас нэг халдварлах өвчний асуудал байгаа, хүүхдийн нүүрэн дээр хазаж байгааг нь зүгээр хараад сууж болохгүй. </w:t>
      </w:r>
    </w:p>
    <w:p>
      <w:pPr>
        <w:pStyle w:val="3102"/>
        <w:rPr/>
      </w:pPr>
      <w:r>
        <w:rPr/>
        <w:t>Та бүгдэд нэг жишээ яръя, Шагжамүнигийн эхэн үед ийм нэг үлгэр байсан. Нэг өдөр ой модонд байхдаа, Шагжамүни усанд орох гэж байсан, тэр шавиа ванныг цэвэрлэ гэсэн. Түүний шавь нь очоод харахад, ваннд зөндөө хорхой байсан, ванныг цэвэрлэх юм бол хорхойнуудыг ална. Шавь нь буцаж ирээд Шагжамүнид хэлсэн: ванн дотор зөндөө хорхой байна. Шагжамүни түүнийг хараачгүй, нэг үг хэлсэн: чи очоод ванныг цэвэрлэчих. Тэр шавь нь ванны дэргэд очоод харахад яаж цэвэрлэхээ мэдэхгүй, цэвэрлэвэл хорхой нь үхнэ, тэр дахин тойрч ирээд Шагжамүнигээс асуусан: багшаа, ванн дотор дүүрэн хорхой байна, цэвэрлэвэл хорхой нь бүгд үхнэ. Шагжамүни түүнлүү хараад ярьсан: би чамаар цэвэрлүүлэх гэж байгаа нь ванн. Шавь нь гэнэт ухаарсан, тэр дороо ванныг цэвэрлэсэн. Үүн дотор ийм нэг асуудлыг тайлбарласан, хорхой байгаа учраас, бид усанд ч орохгүй болох юм уу; шумуул байснаас, бид гадуур өөр газар хайж хонох юм уу; үр тариа ба ногоо бүгд амьтай учраас, хүзүүгээ боогоод идэж уухгүй байх юм уу. Ийм биш, бид энэ харилцаанд зөв хандах ёстой, сүр жавхлантай бясалгана, бид зориуд амьд бодийг алж хохироохгүй байвал л болоо. Хүн хүний амьдрах орон зай ба амьдрах нөхцөл байх ёстой, бас сахин хамгаалах ёстой, хүн амийг ба жирийн амьдралыг сахих ёстой.</w:t>
      </w:r>
    </w:p>
    <w:p>
      <w:pPr>
        <w:pStyle w:val="3102"/>
        <w:rPr/>
      </w:pPr>
      <w:r>
        <w:rPr/>
        <w:t xml:space="preserve">Хуучны зарим хуурамч чигон багш нар ингэж ярьдаг байсан: билгийн улирлын 1, 15нд амийг алж болно. Зарим хүн бас ингэж ярьдаг: хоёр хөлтэйг нь алж болно. Хоёр хөлтэй нь амьтай зүйл биш юм шиг. Билгийн улирлын 1, 15 нд амь алвал амь алах тоонд орохгүй юм шиг, энэ нь ямар шороо ухаж байгаа юм уу? Зарим нь хуурамч чигон багш нар юм, тэр ямар зүйл ярьдаг, ямар юм хөөцөлддгөөс нь түүнийг ярьж хийж байгааг нь ялгаж болно, аливаа ийм янзын яриатай чигон багш нарт ер нь сүнс шингэсэн байдаг. Чи хардаа үнэг биен дээр нь шингэсэн тэр чигон багш тахиа идэж байгаа байдал нь ёстой чоно бар шиг, ясыг нь хүртэл үлдээх дургүй. </w:t>
      </w:r>
    </w:p>
    <w:p>
      <w:pPr>
        <w:pStyle w:val="3102"/>
        <w:rPr/>
      </w:pPr>
      <w:r>
        <w:rPr/>
        <w:t>Амь алах нь зөвхөн маш ноцтой нүгэл бий болохоос гадна, бас нинжин сэтгэлийн асуудал холбоотой байдаг. Бид бясалгаж байгаа хүмүүс нинжин сэтгэлтэй байх ёстой биз дээ? Бид нараас нинжин сэтгэл гарахад, магадгүй бүх амийг харахад бүгд гашуун зовлонтой, хэнийг харсан ч гашуун зовлонтой байдаг, ийм асуудал гардаг.</w:t>
      </w:r>
    </w:p>
    <w:p>
      <w:pPr>
        <w:pStyle w:val="Style13"/>
        <w:rPr/>
      </w:pPr>
      <w:bookmarkStart w:id="50" w:name="__RefHeading___Toc174349622"/>
      <w:bookmarkEnd w:id="50"/>
      <w:r>
        <w:rPr/>
        <w:t>Мах идэх асуудал</w:t>
      </w:r>
    </w:p>
    <w:p>
      <w:pPr>
        <w:pStyle w:val="3102"/>
        <w:rPr/>
      </w:pPr>
      <w:r>
        <w:rPr/>
        <w:t xml:space="preserve">Мах идэх бас нэг хурц асуудал, гэхдээ мах идэх нь амь алж байгаа юм биш. Та нар ном сураад ийм урт хугацаа өнгөрч байна, бид та бүгдийг битгий мах ид гэж шаардаагүй. Маш олон чигон багш нар чамайг ангид нь ороход, чамд ингэнэ: одоогоос эхлээд мах идэж болохгүй. Магадгүй чи ингэж бодно: гэнэт мах идэж болохгүй, бодолдоо бэлтгэлтэй байгаагүй. Магадгүй өнөөдөр гэртээ тахиа чанасан, загас чанасан, маш их гоё үнэртсэн гэхдээ идэж болохгүй. Шашинд бясалгахад бас ийм байдаг, хүчээр чамайг идүүлэхгүй. Ер нь Буддизмын бясалгалд, зарим Бумбын бясалгалд бас идэж болохгүй гэдэг. Бид нар энд чамайг ингэж хий гэж хэлээгүй, гэхдээ бид бас үүнийг ярьдаг. Тэгвэл бид нар яаж ярьдаг вэ? учир нь бидний энэ бясалгал нь ном хүнийг бясалгадаг бясалгал юм. Ном хүнийг бясалгадаг бясалгал нь, зарим байдал нь гоноос, номноос илэрч гардаг. Бясалгал хийх явцад, өөр өөр давхаргад өөр өөр байдал гардаг. Тэгвэл ямар нэг өдөр эсвэл өнөөдөр би энэ хичээлийг ярьж дууссаны дараа зарим хүн ийм нэг байдалд орно: мах идэж чадахгүй, үнэрлэхэд л шинхэг үнэртэй, идэхэд бөөлжмөөр. Зориуд чамайг хязгаарлаад идүүлэхгүй эсвэл чи өөрийгөө зориуд хязгаарлаад идэхгүй байгаа юм биш, мөн энэ нь чин сэтгэлээс гарна. Энэ давхаргад хүрэхэд, гоноос тусгагдсанаар идэж болохгүй болдог. Тэр ч байтугай чи залгих л юм бол, үнэндээ бөөлжиж гаргана. </w:t>
      </w:r>
    </w:p>
    <w:p>
      <w:pPr>
        <w:pStyle w:val="3102"/>
        <w:rPr/>
      </w:pPr>
      <w:r>
        <w:rPr/>
        <w:t xml:space="preserve">Бидний хуучны сурагч нар бүгд мэднэ, Фалунь Дафаг бясалгахад ийм байдал гардаг, өөр өөр давхаргад өөр өөр байдлаар тусгагдаж гарч ирнэ. Бас зарим сурагчийн хүсэл нь нэлээд их, мах идэх сэтгэл нь маш хүчтэй, жирийн үед их мах иддэг. Өөр хүн маханд шинхэг үнэрийг мэдрэхэд, харин тэр шинхэг үнэргүй гэж мэдэрдэг, бас идэж чадна. Түүний энэ сэтгэлийг орхиулахын тулд, яах вэ? Тэр мах идчихвэл гэдэс нь өвдөнө, идэхгүй байвал өвдөхгүй, ийм байдал гарна, утга нь идэж болохгүй юм. Бидний энэ үүдэнд үүнээс хойш мах идэх хувь тавилангүй болсон гэж үү? Тийм биш. Яаж энэ асуудалд хандах вэ? Идэхгүй бол жинхэнэ чин сэтгэлээс идэж чадахгүй. Зорилго нь юу вэ? Хийдэд бясалгахад албадлагаар чамайг идүүлэхгүй ба бидний энэ янзын тусгагдаж гарсанаар идэж болохгүй, эдгээр нь хүн маханд дуртай энэ хүслийг ба зууралдсан сэтгэлийг орхиулахын тулд юм. </w:t>
      </w:r>
    </w:p>
    <w:p>
      <w:pPr>
        <w:pStyle w:val="3102"/>
        <w:rPr/>
      </w:pPr>
      <w:r>
        <w:rPr/>
        <w:t>Зарим хүн аягаа баричихаад мах байхгүй бол, ёстой хоол хоолойгоор нь давахгүй, энэ бол энгийн хүний хүсэл. Нэг өдрийн өглөө би Чанчуаны Шэнли цэцэрлэгийн хойд үүдний замаар өнгөрсөн. Гурван хүн шуугилдан хойд үүдээр гарч ирсэн, нэг хүн нь ингэж ярьсан: ямар бясалгалаар хичээллэх юм мах ч идэж болохгүй, арван жилийн насыг хассан ч би иднэ</w:t>
      </w:r>
      <w:r>
        <w:rPr>
          <w:rFonts w:cs="Tahoma"/>
        </w:rPr>
        <w:t>！</w:t>
      </w:r>
      <w:r>
        <w:rPr/>
        <w:t xml:space="preserve">Тийм хүчтэй хүсэлтэй. Та бүгд боддоо, ийм хүслийг орхих ёстой юм уу үгүй юм уу? Орхих ёстой нь лавтай. Хүн бясалгах явцад хүний янз бүрийн хүсэл, зууралдсан сэтгэлийг л орхих юм. Тодорхой хэлбэл, мах идэх сэтгэлийг орхихгүй бол, наад зууралдсан сэтгэлийг орхиогүй биш гэж үү? Бясалгаад үр дүнтэй болж чадах юм уу? Иймээс зууралдсан сэтгэл л байвал, орхих ёстой. Гэхдээ үүнээс хойш үүрд идэж болохгүй юм биш, мах идүүлэхгүй нь зорилго нь биш, зорилго нь чамд энэ зууралдсан сэтгэлийг л байлгуулахгүй юм. Хэрэв мах идэж болохгүй энэ хэсэг хугацаанд, чи энэ зууралдсан сэтгэлийг орхичихвол, дараа нь магадгүй дахиад иддэг болчихно, тийм шинхэг үнэртэй биш болчихно, идэхэд бас хачин биш болно, энэ үед чи идэж болно, зүгээр. </w:t>
      </w:r>
    </w:p>
    <w:p>
      <w:pPr>
        <w:pStyle w:val="3102"/>
        <w:rPr/>
      </w:pPr>
      <w:r>
        <w:rPr/>
        <w:t>Чи идэж чадах үед, чиний зууралдсан сэтгэл аль хэдийн байхгүй болчихсон байна, мах идэх хүсэл нь аль хэдийн байхгүй болчихдог. Гэхдээ нэг том өөрчлөлт гарна, дараа нь дахиад мах идэхэд тийм амттай биш болно, гэрийнхэн нь хийвэл дагаж иднэ, хийхгүй бол санаанд орохгүй, идэхэд бас амтгүй, ийм байдал гардаг. Гэхдээ энгийн хүний дунд бясалгахад маш их төвөгтэй, гэртээ үргэлж л махтай хоол хийгээд, хугацаа нь уртсахад, чи идээд бас л амттай гэж мэдэрнэ, дараа нь дахин дахин ийм байдал гарна, бүх бясалгалын явцад олон удаа дахин дахин гардаг. Гэнэт чи дахиад идэж чадахгүй болно, идэж чадахгүй бол идэхгүй, үнэндээ идэж болохгүй, идчихвэл бөөлжинө</w:t>
      </w:r>
      <w:r>
        <w:rPr>
          <w:rFonts w:cs="Tahoma"/>
        </w:rPr>
        <w:t xml:space="preserve">; </w:t>
      </w:r>
      <w:r>
        <w:rPr/>
        <w:t xml:space="preserve">чи идэж чадвал ид, байдлаа л дага. Мах идэх идэхгүй нь зорилго биш, зууралдсан сэтгэлийг чинь л орхих нь зорилго юм. </w:t>
      </w:r>
    </w:p>
    <w:p>
      <w:pPr>
        <w:pStyle w:val="3102"/>
        <w:rPr/>
      </w:pPr>
      <w:r>
        <w:rPr/>
        <w:t xml:space="preserve">Бидний Фалунь Дафагийн энэ үүд нэлээд хурдан явдаг, чи зан авираа дээшлүүлвэл, давхарга болгоныг маш хурдан нэвтэрнэ. Зарим хүн угаасаа маханд тийм дуртай биш, байгаа байхгүй нь хамаагүй байдаг. Ийм хүн нэг хоёр долоо хоногт үргэлжилээд л өнгөрчихнө, энэ сэтгэлийг шатлалаар байхгүй болгодог. Зарим хүн нэг, хоёр, гурван сар, магадгүй хагас жил үргэлжилдэг, маш онцгой байдал байхгүй бол нэг жил хүрэхгүй дахиад идэж болно. Учир нь мах нь одоо хүний идэх хүнсний нэг гол хэсэг зүйл юм. Гэхдээ хийдийн дотор бясалгаж байгаа хүн мах идэж болохгүй. </w:t>
      </w:r>
    </w:p>
    <w:p>
      <w:pPr>
        <w:pStyle w:val="3102"/>
        <w:rPr/>
      </w:pPr>
      <w:r>
        <w:rPr/>
        <w:t>Бид Буддын шашинд мах идэхийг яаж үздэггийг нь яръя. Хамгийн эртний балар эртний Буддын шашин мах идэхийг хорьдоггүй байсан. Тэр үед Шагжамүни шавиа дагуулаад ой модонд маш их гашуун зовлонтой бясалгахдаа, үндсэндээ махыг хорих сахил санваарь байгаагүй. Яагаад байхгүй байсан бэ? Учир нь тэр үед Шагжамүни 2500 жилийн өмнө номыг тараахад, хүн төрөлхтний нийгэм маш их буурай байсан, маш олон газарт тариалан байсан, маш олон газарт тариалан байхгүй байсан, тариалангийн газар нь маш их цөөхөн байсан, энд тэндгүй ой модтой. Үр тариа маш их ховор, бас маш бага байсан. Дөнгөж балар эртний нийгмээс явж гарсан хүн, гол нь анчлалаар амьдарч, олон газарт ихэвчлэн мах иддэг байсан. Шагжамүни хамгийн их хэмжээгээр хүний зууралдсан санааг орхиулахын тулд, янз бүрийн хөрөнгө мэтийн зүйлст хүргэдэггүй байсан, шавиа дагуулаад хоол гуйдаг, хувь ерөөлийг билэгддэг байсан. Хүмүүс юу өгнө түүнийг л иддэг байсан, бясалгадаг хүний хувьд бас идэх юмыг ялгаварлаж болохгүй, өгсөн хоолонд нь магадгүй мах байна.</w:t>
      </w:r>
    </w:p>
    <w:p>
      <w:pPr>
        <w:pStyle w:val="3102"/>
        <w:rPr/>
      </w:pPr>
      <w:r>
        <w:rPr/>
        <w:t>Балар эртний Буддын шашинд зарим хүнсийг хориглохыг ярьдаг байсан. Иймээс хориотой хүнс нь балар эртний Буддын шашинаас ирсэн, гэхдээ одоо мах идэхийг хориотой хүнс гэж ярьдаг. Үнэндээ тэр үеийн хориотой хүнсийг мах гэж байгаа юм биш, сонгино, жань, сармис эдгээр зүйлийг ярьж байгаа юм. Яагаад тэдгээрийг хориотой хүнс гэдэг байсан бэ? Одоо зөндөө хувраг ч гэсэн ойлгохгүй, яагаад гэвэл тэдний ихэнх нь жинхэнэ бясалгахыг ярьдаггүй, маш олон зүйлийг бас мэдэхгүй. Шагжамүнигийн заасан зүйл нь “хориглох, самтат орох, гэгээрэх” юм. Хориглох нь энгийн хүний бүх хүслийг хориглох; самтат орох нь бясалгаж байгаа хүн бүр мөсөн самтат сууж, дияанд сууж бясалгана, бүр мөсөн самтат орно. Самтат оруулахгүй байгаа бүх үймүүлэх зүйлүүдийг, бясалгуулахгүй байгаа зүйлүүдийг, бүгдийг нь айхтар үймүүлэлт гэж үздэг, хэн нэгэн сонгино, жань, сармис идчихвэл, үнэр нь маш хурц. Тэр үед хувраг ой модонд, уулын аманд, долоон найман хүн нэг тойрог болон суугаад, тойрог тойргоор самтат суудаг байсан. Хэрэв хэн нэгэн тэдгээр зүйлийг идчихвэл, маш их хурц өдөөх үнэр гардаг, самтат суухад нөлөөлдөг, хүн самтат ороход нөлөөлдөг, хүнийг бясалгахад нь айхтар үймүүлдэг. Иймээс ийм нэг сахил санваарь байдаг, түүнийг хориотой хүнс гэдэг, эдгээр зүйлийг идүүлэхгүй. Хүний биед бясалгаж гаргасан маш олон амь бодь бүгд энэ муухай үнэрийг зэвүүцдэг. Сонгино, жань, сармис бас хүний хүслийг өдөөдөг, их идчихвэл амтанд нь ордог, иймээс түүнийг хориотой хүнс гэдэг.</w:t>
      </w:r>
    </w:p>
    <w:p>
      <w:pPr>
        <w:pStyle w:val="3102"/>
        <w:rPr/>
      </w:pPr>
      <w:r>
        <w:rPr/>
        <w:t xml:space="preserve">Хуучин маш олон хуврагнууд маш өндөр давхаргад бясалгаад хүрсэний дараа, гон нь нээгдэх эсвэл бараг гон нь нээгдэх байдалд ороход, бясалгалын явцад тэдгээр сахил санваарьтнууд хамаагүй гэдгийг бас мэдсэн. Хэрэв энэ сэтгэлээ тавьсаны дараа, наад бие бодид чинь ямар ч нөлөө байхгүй, мөн жинхэнэ хүнийг үймүүлж байгаа нь наад сэтгэл чинь юм. Иймээс үе үеийн дээд хутагт бас хүн мах идэх энэ асуудал нь гол асуудал биш гэдгийг мэдсэн, гол асуудал нь сэтгэлээ тавьж чадах чадахгүй нь юм, зууралдсан сэтгэлгүй байвал ямар зүйл идсэн ч хамаагүй, цадаж байвал л болоо. Яагаад гэвэл хийдэд ингэж л бясалгаж өнгөрөөдөг, маш олон хүн аль хэдийн ингээд сурчихсан байдаг. Өөрөөр яривал энэ нь аль хэдийн зөвхөн нэг сахил санваарьтны асуудал биш болсон, аль хэдийн хийдийн дүрэм тогтоол болсон, үндсэндээ идэж болохгүй, тэгээд ингэж бясалгаад дасчихсан байдаг. Бид Жигон хуврагыг яръя, урлагийн бүтээлд түүнийг алдаршуулсан, хувраг махыг хорих ёстой, гэвч тэр мах иддэг байсан, түүнийг цухуйлгасан. Үнэндээ, Жигоныг Линень хийдээс хөөж гаргасаны дараа, мэдээж идэх юм түүний гол асуудал болж, амьдралд нь хямрал гарсан. Өлсөхгүйн тулд, тэр юуг л бол юуг иднэ, цадаж байвал л болоо, мөн ямар ч идэх зүйлэнд зууралдсан сэтгэл байхгүй, юу ч хамаагүй. Бясалгаад тэнд хүрсэн, тэр энэ ёсыг ойлгодог байсан, үнэндээ Жигон зөвхөн нэг хоёр удаа мах идсэн. Хувраг мах идэж байна гэж ярихад, зохиолч хүн сонирхсон, номны гарчиг нь улам хүний сонирхлыг татвал, хүн улам унших сонирхолтой болно, урлагийн бүтээл амьдралаас үүсдэг, амьдралаас хэтрүүлж, түүнийг алдаршуулсан. Үнэндээ жинхэнэ энэ зууралдсан сэтгэлээ орхичихвол, гэдсээ цадатгахын тулд юу идсэн ч хамаагүй. </w:t>
      </w:r>
    </w:p>
    <w:p>
      <w:pPr>
        <w:pStyle w:val="3102"/>
        <w:rPr/>
      </w:pPr>
      <w:r>
        <w:rPr/>
        <w:t xml:space="preserve">Зүүн урд Ази эсвэл Хятадын урд хэсэг, ялангуяа Гуандунь, Гуанси хоёр мужийн, зарим сүсэгтэн юм ярихдаа, тэр Буддад бясалгаж байгаа гэж ярихгүй, Буддад бясалгах энэ нэр томъёо хоцрогдсон юм шиг, тэр өөрийгөө мацаглаж байна гэдэг, цагаан хоол иддэг, түүний утга нь цагаан хоол идээд Буддад бясалгаж байгаа гэсэн үг. Тэр Буддад бясалгахыг ийм амар зүйл гэж бодсон. Цагаан хоол идээд л Буддад бясалгах юм уу? Та бүгд мэднэ, тэр зөвхөн хүний нэг зууралдсан сэтгэл, хүсэл, ийм л нэг сэтгэл юм, зөвхөн энэ сэтгэлийг л орхидог. Бас атаархах сэтгэл, тэмцэх сэтгэл, баярлах сэтгэл, гайхуулах сэтгэл, янз бүрийн сэтгэл, хүний сэтгэл маш их, бүх сэтгэл, бүх хүслийг бүгдийг нь орхих ёстой, тэгээд бясалгаад төгс төгөлдөрт хүрдэг. Зөвхөн энэ мах идэх сэтгэлийг орхиод Буддад бясалгах юм уу? Энэ яриа буруу. </w:t>
      </w:r>
    </w:p>
    <w:p>
      <w:pPr>
        <w:pStyle w:val="3102"/>
        <w:rPr/>
      </w:pPr>
      <w:r>
        <w:rPr/>
        <w:t>Хүний идэх асуудал дээр зөвхөн мах идэхээс гадна, ямар ч идэх юманд зууралдах нь бүгд болохгүй, өөр зүйлүүд бас адилхан. Зарим хүн би үүнийг л идэх дуртай гэж ярьдаг, энэ бас хүсэл, бясалгаж байгаа хүн нэг тогтсон хэмжээнд хүрсэний дараа, энэ сэтгэл байхгүй болно. Мэдээж бидний ном маш өндөрт яригдаж байгаа, өөр өөр давхаргын үндэслэлээр уялдуулан ярьж байгаа, гэнэт энэ зүйлд хүрвэл боломжгүй. Чи энэ зүйлийг л идэх дуртай гэдэг, жинхэнэ бясалгаад энэ сэтгэлийг орхих ёстой үе хүрэхэд, чи идэж болохгүй, чи идвэл амт нь өөр байна, ямар ч амттай байж магадгүй. Би ажиллаж байхдаа, ажлын газрын гуанз дандаа л алдагдалтай ажилдаг байсан, дараа нь хаагдсан. Хаагдсаны дараа хүмүүс өөрстөө хоол гэрээсээ авчирна. Өглөө жоохон ногоо бэлдээд, бас ажилдаа явна, аягүй хэцүү. Заримдаа хоёр мантуу аваад, нэг доуфу аваад жаньд дүрж иддэг байсан. Ёсоор яривал ийм даруухан зүйлийг идэхэд болно биз дээ, дандаа идвэл бас болохгүй, бас энэ сэтгэлийг орхиулна. Чи доуфуг нэг харахад л муухай оргиулна, дахиад идвэл идэж чадахгүй, чамаас зууралдсан сэтгэл гарахаас айж байгаа юм. Мэдээж нэг тогтсон хэмжээнд бясалгаад хүрсэний дараа гардаг, дөнгөж эхлэхдээ ийм байдал гарахгүй.</w:t>
      </w:r>
    </w:p>
    <w:p>
      <w:pPr>
        <w:pStyle w:val="3102"/>
        <w:rPr/>
      </w:pPr>
      <w:r>
        <w:rPr/>
        <w:t xml:space="preserve">Буддизмд архи уухыг ярьдаггүй, чи аль Буддаг архины шил барьсаныг нь харсан юм? Байхгүй. Би мах идэж болохгүй гэж хэлсэн, энгийн хүний дунд бясалгаад зууралдсан сэтгэлийг орхисоны дараа, дахиад идвэл асуудал байхгүй. Гэхдээ архийг хориглосоны дараа дахин ууж болохгүй. Бясалгаж байгаа хүний биен дээр гон байдаг биз дээ? Янз бүрийн хэлбэрийн гонтой, зарим гон чадвар нь чиний биеийн гадна илэрдэг, бүгд цэвэр ариун юм. Чи архи нэг уухад л, ”хү” гээд биенээс чинь салчихна, энэ агшин зуурд чиний биен дээр юуг ч байхгүй болгоно, хэн ч наад үнэрээс чинь айна. Чи үүнд дасчихсан бол хүнд ад үзэгдэнэ, архи уувал завхаарна. Яагаад зарим аугаа Бумба бясалгахдаа архи уудаг вэ? Учир нь тэр өөрийнхөө эзэн сүнсийг бясалгаж байгаа биш, эзэн сүнсийг мэдээ алдуулахын тулд юм. </w:t>
      </w:r>
    </w:p>
    <w:p>
      <w:pPr>
        <w:pStyle w:val="3102"/>
        <w:rPr/>
      </w:pPr>
      <w:r>
        <w:rPr/>
        <w:t xml:space="preserve">Зарим хүн архинд амиа өгөхөөс буцахгүй, зарим хүн архинд горидоно, зарим хүн архи уугаад аль хэдийн донтчихсон байдаг, уухгүй бол аягыг ч өргөж чадахгүй, уухгүй л бол болохгүй. Бидний бясалгаж байгаа хүн ингэж болохгүй. Архи уувал лавтай л донтоно, энэ бол хүсэл юм, хүний донтох мэдрэмжийг өдөөдөг, улам уувал улам донтоно. Бясалгаж байгаа хүний хувьд, бид нар бодоё, энэ зууралдсан сэтгэлийг орхих ёстой юм уу үгүй юм уу? Энэ сэтгэлийг бас орхиулна. Зарим хүн ингэж боддог: болохгүй ээ, би зочиныг хүлээж авахдаа зочиныг үдэхдээ үүнийг хийдэг; эсвэл би бизнессээр дандаа гадуур явдаг, архи уухгүй бол ажил сайн бүтэхгүй. Би хэлбэл тийм биш, жирийн бизнесс ярихад, ялангуяа гадаад хүнтэй бизнессийн талаар ярихад, харилцахад, чи жүүс ав, тэр ус авна, пиво авна. Хэн ч чамайг шахахгүй, чи өөрөө өөрийхийгөө л уу, хэр зэрэг ууж чадна түүгээрээ уу, ялангуяа эрдэмтэн хүмүүсийн дунд, ийм зүйл бүүр ч байхгүй, ер нь ийм л байдаг. </w:t>
      </w:r>
    </w:p>
    <w:p>
      <w:pPr>
        <w:pStyle w:val="3102"/>
        <w:rPr/>
      </w:pPr>
      <w:r>
        <w:rPr/>
        <w:t xml:space="preserve">Тамхи татах бас зууралдсан сэтгэл, зарим хүн ингэж ярьдаг: тамхи татвал сэтгэл сэргээдэг, би хэлбэл энэ нь өөрийгөө ч хуурч байна өрөөлийг ч хуурч байна гэсэн үг. Зарим хүн ажил хийгээд ядрахдаа эсвэл ямар нэг зүйл бичээд ядарчихдаг, жоохон амрах санаатай тамхи татдаг, тэр тамхи татсаны дараа оюун ухаан нь сэргэсэн гэж мэдэрдэг. Үнэндээ тийм биш, тэр жоохон амарсан нь учир нь юм. Хүний бодол ийм нэг буруу мэдрэмжийг бий болгодог, бас тийм нэг хий үзэгдэх зүйл гардаг. Тэгвэл дараа нь үнэндээ тийм нэг янзын төсөөлөл бий болоод, нэг буруу мэдрэмж үүсчихдэг, чи тамхи татаад сэтгэл чинь сэргэсэн юм шиг мэдэрдэг, үндсэндээ тийм биш, түүнд ямар ч нөлөө байхгүй. Тамхи татахад хүний биед жоохон ч сайн тал байхгүй, энэ хүн тамхи татсан хугацаа нь уртасчихвал, эмч задлан шинжилгээ хийхэд, амьсгалын хоолой, уушиган дотор тэр чигээрээ хар байдаг. </w:t>
      </w:r>
    </w:p>
    <w:p>
      <w:pPr>
        <w:pStyle w:val="3102"/>
        <w:rPr/>
      </w:pPr>
      <w:r>
        <w:rPr/>
        <w:t xml:space="preserve">Бид бясалгаж байгаа хүмүүс биеэ ариутгана гэж ярьдаг биз дээ? Тасралтгүйгээр биеэ ариутгана, тасралтгүйгээр дээд давхарга руу дээшлэнэ. Тэгвэл чи бас л биеэ бохирдуулаад л байх уу, чи бидний эсрэг болсон юм биш үү? Тэрнээс гадна энэ нь бас нэг маш их хүчтэй хүсэл юм. Зарим хүн бас муу гэдгийг нь мэдэж байгаа, тэгэхдээ хориглож чаддаггүй. Үнэндээ би та бүгдэд яръя, түүнд зөв бодол байхгүй, зүгээр тэгэж хориглох нь тийм амар биш. Нэг бясалгадаг хүний хувьд, чи өнөөдөр түүнийг нэг зууралдсан сэтгэл гэж бодон орхи, чи орхиж чадах юм уу үгүйгээ хар. Би та бүгдийг ятгая, жинхэнэ бясалгах бодолтой байвал одооноос эхлээд чи тамхыг хориглочих, чи хориглож чадна гэдгийг чинь батална. Энэ хичээлийн танхимд тамхи татая гэсэн бодолтой хүн байхгүй, чи хориглох бодолтой байвал, хориглож чадахыг чинь батална, чи дахиад тамхи аваад татвал амт нь өөр болно. Чи ном үзэхдээ энэ лекцийг үзэхэд, бас ийм нөлөө гардаг. Мэдээж чи бясалгах хүсэлгүй байвал, бид нар ч чамайг хамаарахгүй, нэг бясалгаж байгаа хүний хувьд, миний бодлоор чи түүнийг хориглох ёстой. Би ийм нэг жишээ ярьж байсан, чи аль Будда, Бумба тамхи зуусан байхыг нь харсан юм? Хаана тийм зүйл байх юм? Нэг бясалгаж байгаа хүний хувьд, зорилго чинь юу вэ? Чи түүнийг хориглох ёстой биш гэж үү? Иймээс би хэлсэн, чи бясалгах бодолтой байвал, чи түүнийг хориглочих, тэр чиний биеийг хохирооно, бас нэг хүсэл юм, бидний бясалгаж байгаа хүний шаардлагатай яг эсрэг юм. </w:t>
      </w:r>
    </w:p>
    <w:p>
      <w:pPr>
        <w:pStyle w:val="Style13"/>
        <w:rPr/>
      </w:pPr>
      <w:bookmarkStart w:id="51" w:name="__RefHeading___Toc174349623"/>
      <w:r>
        <w:rPr/>
        <w:t>Атаархах сэтгэл</w:t>
      </w:r>
      <w:bookmarkEnd w:id="51"/>
      <w:r>
        <w:rPr/>
        <w:t xml:space="preserve"> </w:t>
      </w:r>
    </w:p>
    <w:p>
      <w:pPr>
        <w:pStyle w:val="3102"/>
        <w:rPr/>
      </w:pPr>
      <w:r>
        <w:rPr/>
        <w:t>Би ном ярихдаа үргэлж атаархах сэтгэлийг ярьдаг. Яагаад вэ? Яагаад гэвэл атаархах сэтгэл Хятадад маш хүчтэй илэрдэг, хүчтэй болоод аль хэдийн жамаараа бий болсон, өөрөө хүртэл мэдэрдэггүй. Хятад хүний атаархах сэтгэл яагаад тийм хүчтэй вэ? Тэр бас шалтгаантай. Хятад хүнд урьд нь Күнзийн шашин нэлээд гүн нөлөөлсөн, зан ааш нь нэлээд цамаан, уурлаж байгаа нь мэдэгдэхгүй, баярлаж байгаа нь бас мэдэгдэхгүй, хүмүүжилтэй байхыг, тэвчээртэй байхыг ярьдаг. Яагаад гэвэл аль хэдийн ийм байдалд дасчихсан, иймээс бидний бүх үндэс маш цамаан зан ааштай болсон. Мэдээж түүнд сайн тал байгаа, хамаагүй гайхуулдаггүй. Тэгэхдээ муу тал бас байдаг, магадгүй муу байдлыг дагуулна. Ялангуяа номын төгсгөлийн үед, энэ муу тал нь бүүр ч цухуйна, хүний атаархах сэтгэлийг нэмэгдүүлдэг. Хэн нэгэнд сайн зүйл илэрч гарахад, өөр хүн дорхноо атаархдаг, аль нэг ажлын газарт эсвэл ажлын газраас гадна шагнал авчихвал, эсвэл ямар нэг ашиг олчихвол ярьж зүрхлэдэггүй, өөр хүн мэдчихвэл сэтгэл санаа нь тэнцвэргүй болно. Барууны хүмүүс үүнийг зүүн зүгийн атаархал эсвэл Азийн атаархал гэж нэрлэдэг. Бүх Азийн газарт Хятадын Күнзийн шашин нэлээд гүн нөлөөлсөн, бүгд бага зэрэг байдаг, зөвхөн бидний Хятадад нэлээд хүчтэй илэрдэг.</w:t>
      </w:r>
    </w:p>
    <w:p>
      <w:pPr>
        <w:pStyle w:val="3102"/>
        <w:rPr/>
      </w:pPr>
      <w:r>
        <w:rPr/>
        <w:t>Энэ нь бидний хуучны туйлын тэнвэрт идеализмийн үетэй хамаатай, лав л тэнгэр нурчихвал бүгд үхнэ; ямар их ашиг байсан ч бүгдэд нь тэнцүүгээр хуваана; цалин нэмэхэд тэнцүүгээр зуугийн хэдэн хувь гэж, нэг хүнд нэг хувь ноогддог байсан. Ийм бодлыг харахад зөв юм шиг, бүгдэд нь адилхан. Үнэндээ яаж адилхан байх юм? Хийсэн ажил нь өөр, хариуцлагаа гүйцэтгэх байдал нь өөр. Бидний энэ сансар ертөнцөд бас ийм нэг ёс байдаг, алдахгүй бол олдохгүй, олдвол алдана гэдэг. Энгийн хүний дунд ингэж ярьдаг: ажиллахгүй бол олдохгүй, их ажиллавал их олдоно, бага ажиллавал бага олдоно, их гаргавал их олох ёстой. Хуучин туйлын тэнцвэрт идеализмийн үе явагдахад, хүн төрсний дараа бүгд адил гэж ярьдаг байсан, хожмын байдал хүнийг өөрчилсөн. Би хэлвэл хэтэрхий туйлширсан, юм болгон хэтэрхий туйлширчихвал буруутчихдаг. Яагаад хүн төрсний дараа бас эрэгтэй эмэгтэй болдог вэ? Яагаад адилхан нүүр царайтай биш байдаг вэ? Зарим хүн төрөхдөө өвчтэй, эрэмдэг зэрэмдэг, өөр өөр байдаг. Бид дээд давхаргаас харсан, өөр орон зайд оршдог хүний нэг амьдралын нас нь тэнд тавигдсан байдаг, адил байж болох юм уу? Хэн ч тэнцүү байх бодолтой, тэр хүний амьдралын насанд нь байхгүй, яаж тэнцүү байх юм? Адилгүй.</w:t>
      </w:r>
    </w:p>
    <w:p>
      <w:pPr>
        <w:pStyle w:val="3102"/>
        <w:rPr/>
      </w:pPr>
      <w:r>
        <w:rPr/>
        <w:t>Барууны орнуудын хүмүүсийн зан ааш нь нэлээд ил байдаг, баярлах нь илт, уурлах нь бас илт. Үүнд сайн тал байдаг, гэхдээ бас муу тал ч байдаг, тэвчиж чаддаггүй. Хоёр янзын зан аашын төсөөлөл нь адилгүй, ямар нэг зүйл хийхэд гарсан үр дагавар нь адилгүй. Хятад хүн, дарга чинь чамайг магтчихвал, эсвэл чамд ямар нэг ашигтай зүйл өгчихвөл, өөр хүний сэтгэл тэнцвэргүй болчихдог. Шагналын мөнгө арай илүү авчихвал, өөрөө нууцаар кармаандаа хийнэ, өөр хүнд мэдүүлж болохгүй. Одоогийн хөдөлмөрчид бас хэцүү</w:t>
      </w:r>
      <w:r>
        <w:rPr>
          <w:rFonts w:cs="Tahoma"/>
        </w:rPr>
        <w:t xml:space="preserve">: </w:t>
      </w:r>
      <w:r>
        <w:rPr/>
        <w:t>Чи хөдөлмөрч болсон, чи эрт ирж орой яв, энэ ажлыг бүгдийг нь чи хий, чи сайн хийдэг биздээ, бид чадахгүй ш дээ гэж, хошигнон ёжлоно, сайн хүн болох ч хэцүү.</w:t>
      </w:r>
    </w:p>
    <w:p>
      <w:pPr>
        <w:pStyle w:val="3102"/>
        <w:rPr/>
      </w:pPr>
      <w:r>
        <w:rPr/>
        <w:t>Хэрэв гадаадад байвал шал өөр байдаг. Дарга нь түүнийг өнөөдөр ажлаа сайн хийснийг нь хараад, шагналын мөнгө арай илүү өгнө. Тэр маш их баярлаад өөр хүний дэргэд мөнгөө тоолно</w:t>
      </w:r>
      <w:r>
        <w:rPr>
          <w:rFonts w:cs="Tahoma"/>
        </w:rPr>
        <w:t xml:space="preserve">: </w:t>
      </w:r>
      <w:r>
        <w:rPr/>
        <w:t>өнөөдөр дарга надад ийм их мөнгө өгсөн. Баярлаад нэг нэг дэвсгэрээр нь тоолоод бүгдэд ярина, түүнд ямар ч хор уршиг байхгүй. Хэрэв хятадад байвал, энэ хүн илүү шагнал мөнгө авснаа яривал, дарга чинь чамайг хурдхан шиг далд хий, битгий өөр хүнд харуулаарай гэнэ. Гадаадад, хүүхэд сургууль дээр зуу оноо авчихвал, тэр гүйгээд л баярлаад л: би өнөөдөр зуу оноо авсан, би өнөөдөр зуу оноо авсан</w:t>
      </w:r>
      <w:r>
        <w:rPr>
          <w:rFonts w:cs="Tahoma"/>
        </w:rPr>
        <w:t>！</w:t>
      </w:r>
      <w:r>
        <w:rPr/>
        <w:t>Сургуулиас гэр хүртлээ гүйгээд харина. Хөрш нь хаалгаа онгойлгоод ингэж хэлнэ: хөөе Том, сайн байна, залуу минь. Нөгөөдөхь нь цонхоо онгойлгочихоод: хөөе Жайк, яасан мундаг юм бэ. Энэ зүйл жишээ нь Хятадад байвал өнгөрөө, хүүхэд: би зуу оноо авсан, би зуу оноо авсан</w:t>
      </w:r>
      <w:r>
        <w:rPr>
          <w:rFonts w:cs="Tahoma"/>
        </w:rPr>
        <w:t>！</w:t>
      </w:r>
      <w:r>
        <w:rPr/>
        <w:t>Энэ хүүхэд сургуулиас гэр хүртлээ гүйгээд харина. Хаалга нь онгойгоогүй байхад, дотроос нь аль хэдийн загинана: юундаа гайхуулаад байгаа юм, зуу оноо аваа л биз? юунд ингэж гайхуулж байдаг юм</w:t>
      </w:r>
      <w:r>
        <w:rPr>
          <w:rFonts w:cs="Tahoma"/>
        </w:rPr>
        <w:t>！</w:t>
      </w:r>
      <w:r>
        <w:rPr/>
        <w:t xml:space="preserve">хэн зуу оноо авч үзээгүй юм! Энэ хоёр адилгүй төсөөлөл, адилгүй үр дагавар гаргадаг. Тэр хүний атаархах сэтгэл үүсдэг, өөр хүн сайн байчихвал, хүний өмнө баярлах биш, харин сэтгэл нь тэнцвэргүй байдаг. Ийм асуудал гардаг. </w:t>
      </w:r>
    </w:p>
    <w:p>
      <w:pPr>
        <w:pStyle w:val="3102"/>
        <w:rPr/>
      </w:pPr>
      <w:r>
        <w:rPr/>
        <w:t>Өмнө туйлын тэнцвэрт идеализмийн үед, хүний үзэл санааны төсөөллийг ёстой будилаантуулсан. Бодит жишээ яръя. Энэ хүний ажлын газарт нь, хэн ч өөрийг нь гүйцэхгүй гэж боддог, тэр юуг л хийе гэвэл юуг л чадна, ёстой мундаг гэж боддог. Тэр өөрөө ингэж боддог: намайг дарга болгосон ч, менежер болгосон ч би болж чадна; намайг бүүр том дарга болгосон ч би болж чадна; нэг ерөнхийлөгч болгосон ч миний бодлоор болж чадна. Дарга нь бас магадгүй энэ хүнийг чадалтай гэж хэлсэн, юу хийсэн ч чадна. Хамтран ажиллагсад нь бас магадгүй энэ хүн ёстой чадалтай, их авъяас чадвартай, гэж ярьсан. Гэхдээ түүнтэй цуг ажилдаг эсвэл түүнтэй нэг оффисын хүн юу ч чадахгүй, юу хийсэн ч чадахгүй. Нэг өдөр, чадваргүй энэ хүнийг хэсгийн удирдагч болгосон, гэхдээ түүнийг болгоогүй, мөн түүний даргыг нь болгосон. Түүний сэтгэл нь тэнцвэртэй байж чадахгүй болсон, нааш цааш хөдлөөд л, уурлаад л, атаархаад л болж өгөхгүй.</w:t>
      </w:r>
    </w:p>
    <w:p>
      <w:pPr>
        <w:pStyle w:val="3102"/>
        <w:rPr/>
      </w:pPr>
      <w:r>
        <w:rPr/>
        <w:t xml:space="preserve">Би та бүгдэд энгийн хүний ойлгохгүй ийм ёсыг яръя: чи өөрийгөө юуг ч чадна гэж боддог, чиний амьдрах насанд байхгүй; тэр юуг ч чадахгүй, гэхдээ түүний амьдрах насанд байгаа, тиймээс тэр дарга болсон. Энгийн хүн яаж бодох нь хамаагүй, энэ нь энгийн хүний бодол. Бүүр дээд зэргийн амиуд харахад, хүн төрөлхтний нийгмийн хөгжил нь, зөвхөн тусгай тогтсон хөгжлийн зүй тогтлын дагуугаар хөгждөг юм, иймээс хүний нэг насанд юу хийх нь, тэр чиний чадлын дагуугаар зохицуулж өгдөггүй. Будда шашинд нүглийн тойргоор төлөгдөх тухай ярьдаг, тэр чиний нүглийн дагуугаар чамд зохицуулдаг, чи ямар их чадалтай байсан ч, чамд буян байхгүй, магадгүй чамд энэ насанд юу ч байхгүй. Чи түүнийг юу ч чадахгүйг нь харсан, гэхдээ түүний буян нь их, том дарга болно, маш баян болно. Энгийн хүн энэ зүйлийг харахгүй, тэр үргэлж өөрийгөө яг өөрийнх нь чадлаар хийх ёстой зүйлийг хийх ёстой гэж боддог. Иймээс тэр нэг насандаа үргэлж булаацалдаж, тэмцэлдэж явна, энэ сэтгэл нь маш их сэвтэнэ, маш их гашуун зовлонтой гэж боддог, маш их ядарна, сэтгэл нь ер тэнцвэртэй байхгүй. Сайн идэж унтаж чадахгүй, сэтгэл санаа нь цөхөрч хөрнө, хөгширөхдөө, өөрийнхөө бүх биеийг замбараагүйтүүлж, ямар л бол ямар өвчин бий болгочихдог. </w:t>
      </w:r>
    </w:p>
    <w:p>
      <w:pPr>
        <w:pStyle w:val="3102"/>
        <w:rPr/>
      </w:pPr>
      <w:r>
        <w:rPr/>
        <w:t>Тэгвэл бид бясалгадаг хүн бүүр ч ингэж хийх ёсгүй, бид бясалгаж байгаа хүн жам ёсоороо гэж ярьдаг, чиний юм мөн бол алдахгүй, чиний юм биш бол чи тэмцээд ч авч чадахгүй. Мэдээж туйлаас биш. Бүгд тийм туйлын байвал, хүн муу зүйл хийх асуудал байхгүй болно, өөрөөр яривал түүнд бас зарим тогтворгүй хүчин зүйлүүд оршдог. Гэхдээ бид нар бясалгаж байгаа хүний хувьд, уул нь багшийн номын бие хамаардаг, өөр хүн чиний юмыг авая гэсэн ч авч чадахгүй. Иймээс бид жам ёсоороо гэж ярьдаг, заримдаа тэр юм чинийх гэж чи харсан, хүмүүс бас энэ юм чинийх гэж чамд хэлсэн, үнэндээ тэр чинийх биш. Чи магадгүй чинийх гэж бодсон, эцэст нь тэр чинийх биш, үүний дундаас чи энэ зүйлд сэтгэлээ тавьж чадах үгүйг чинь харна, тавьж чадахгүй бол зууралдсан сэтгэл, энэ аргаар чиний ашгийн сэтгэлийг орхиулдаг, ийм асуудал юм. Учир нь энгийн хүн энэ ёсыг ухамсарладаггүй, ашиг нь дээр бүгд тэмцэлддэг.</w:t>
      </w:r>
    </w:p>
    <w:p>
      <w:pPr>
        <w:pStyle w:val="3102"/>
        <w:rPr/>
      </w:pPr>
      <w:r>
        <w:rPr/>
        <w:t>Атаархах сэтгэл энгийн хүний дунд тусгагдаж гарахад маш их айхтар, бясалгалын оронд бас нэлээд цухуйгдаж тусгагдсан байдаг. Янз бүрийн бясалгалын хооронд үл ойшоололт гардаг, чиний бясалгал сайн, түүний бясалгал сайн, сайн муу бүгдийг нь ярьдаг. Минийхээр бүгд биеэ боловсруулж өвчнийг арилгах тэр давхаргын зүйл юм. Хоорондоо тэмцэж байгаа ихэнх нь шингэсэн сүнс нь авчирсан замбараагүй бясалгалууд юм, зан авирыг ч ярихгүй. Зарим хүн хорь гаруй жил хичээлчихээд гон чадвар нь гараагүй, өөр хүн дөнгөж хичээллээд л гон чадвар нь гарчихдаг, түүний сэтгэл тэнцвэртэй биш болчихно: би хорь гаруй жил бясалгаад надаас гон чадвар гараагүй, тэрнээс гон чадвар гарсан, түүнээс ямар гон чадвар гарсан бэ? Түүний сэтгэл нь маш их ууртай: түүнд сүнс шингэсэн, хэт автсан</w:t>
      </w:r>
      <w:r>
        <w:rPr>
          <w:rFonts w:cs="Tahoma"/>
        </w:rPr>
        <w:t>！</w:t>
      </w:r>
      <w:r>
        <w:rPr/>
        <w:t>Чигон багш хичээл ярихад, зарим хүн тэнд суугаад л үл тооно: аа, энэ ямар юуных нь чигон багш байдаг юм, түүний ярьж байгааг нь би сонсохыг хүсэхгүй байна. Чигон багш магадгүй үнэндээ түүний ярьсаныг гүйцэхгүй, гэхдээ тэр чигон багшийн ярьж байгаа нь түүний өөрийнх нь үүдний зүйлүүд юм. Энэ хүн юу ч сурна, авсан үнэмлэх нь их зузаан, аль ч чигон багшийн бүх хичээлд суудаг, тэр үнэндээ маш их зүйл мэддэг, нөгөө чигон багшаас илүү мэддэг. Гэхдээ ямар хэрэг байна вэ? Бүгд өвчнийг арилгах биеэ боловсруулах зүйлүүд юм, тэр улам их сураад, мэдээлэл нь улам их замбараагүй, улам төвөгтэй, улам бясалгахад хэцүү, бүгд замбараагүй болчихно. Жинхэнэ бясалгахад тууштай байхыг хэлдэг, ямар ч алдаа гаргахгүй. Жинхэнэ Бумбыг бясалгах хүний дунд бас ийм зүйл тусгагддаг. Хоорондоо үл ойшоололт гардаг, тэмцэх сэтгэлээ орхихгүй бол, атаархах сэтгэл амархан үүсдэг.</w:t>
      </w:r>
    </w:p>
    <w:p>
      <w:pPr>
        <w:pStyle w:val="3102"/>
        <w:rPr/>
      </w:pPr>
      <w:r>
        <w:rPr/>
        <w:t xml:space="preserve">Бид нэг үлгэр яръя, </w:t>
      </w:r>
      <w:r>
        <w:rPr/>
        <w:t>《</w:t>
      </w:r>
      <w:r>
        <w:rPr/>
        <w:t>Бурханд нэр өгсөний домог</w:t>
      </w:r>
      <w:r>
        <w:rPr/>
        <w:t>》</w:t>
      </w:r>
      <w:r>
        <w:rPr>
          <w:rFonts w:cs="Times New Roman" w:eastAsia="Times New Roman"/>
        </w:rPr>
        <w:t xml:space="preserve"> </w:t>
      </w:r>
      <w:r>
        <w:rPr/>
        <w:t xml:space="preserve">гэдэг номонд Шэнь Гонбао, Жиан Зияаг хөгшин, мөн ямар ч чадваргүйг нь харсан, гэхдээ Тэнгэрийн эх сурвалжийн бурхан, Жиан Зияад бурханд нэр өгөх үүрэг өгсэн. Шэнь Гонбаогийн сэтгэл нь тэнцвэргүй болсон: яагаад түүгээр бурханд нэр өгүүлж байгаа юм? Чи намайг хардаа Шэнь Гонбао ямар сүртэй гээч, толгойгоо аваад эргээд тавьж чаддаг, яагаад надад бурханд нэр өгөх үүрэг өгөөгүй юм бэ? Тэр атаархаад болдоггүй, дандаа Жиан Зияаг үймүүлдэг байсан. </w:t>
      </w:r>
    </w:p>
    <w:p>
      <w:pPr>
        <w:pStyle w:val="3102"/>
        <w:rPr/>
      </w:pPr>
      <w:r>
        <w:rPr/>
        <w:t xml:space="preserve">Шагжамүнигийн тэр үед балар эртний Буддын шашинд гон чадварыг ярьдаг байсан, одоогийн Буддын шашинд гон чадварыг ярихыг зүрхлэдэггүй. Чи гон чадварыг яривал, тэр чамайг хэт автсан гэж хэлнэ. Ямар гон чадвар вэ? Тэр үндсэндээ хүлээж авахгүй. Яагаад вэ? Одоогийн хувраг нар үндсэндээ ямар учиртайг нь мэдэхгүй. Шагжамүнид арван их шавь байсан, тэр Мужианлианг эрдэм чадал нь нэгдүгээрт гэж ярьдаг байсан. Шагжамүнид бас эмэгтэй шавь байсан, тэдний нэгийг нь Лянхуасэ гэдэг, бас эрдэм чадал нь нэгдүгээрт байсан. Буддын шашин Хятадад орсоны дараа бас адилхан байсан, үе үеэс маш олон дээд хутагтнууд гарч ирсэн, Дамо Хятадад ирэхэд, нэг хулсаар мөрөнг гаталсан. Гэхдээ эрдэм чадлыг нь түүхийн хөгжлийн дунд, улам их гадуурхсан. Гол учир нь хийдэд байгаа том хувраг, хамба хувраг, цогчин гэсхүй гэх мэт эдгээр хүн аугаа суурьтай хүн магадгүй биш байсан, тэр Цогчин гэсхүй болсонг нь, том хувраг болсонг нь битгий хар, энэ нь зөвхөн энгийн хүний нэг албан тушаал юм, тэр ч бясалгаж байгаа хүн, тэр зөвхөн л мэргэжил юм. Чи гэртээ бясалгаж байгаа бол чөлөөт цагаар бясалгадаг. Бясалгаж үр дүнд хүрэх үгүй нь бүгд наад сэтгэлээс чинь шалтгаална, бүгд адилхан, жоохон зөрсөн ч болохгүй. Гэхдээ тэр гал түлж хоол хийдэг бага хувраг, тэр магадгүй бага суурьтай хүн биш. Жижиг хувраг улам их зовлон амсвал улам амархан гон нь нээгдэнэ, тэр том хувраг улам жаргавал улам гон нь нээгдэхэд амар биш, учир нь үүнд нэг нүгэл хувирах асуудал байгаа. Бага хувраг дандаа л зовлон амсан ядарч, нүглийг төлөхдөө хурдан, гэгээрэх нь хурдан, магадгүй нэг өдөр түүний гон гэнэт нээгдсэн. Энэ гон нь нээгдээд, гэгээрчихээд эсвэл бараг гэгээрэхэд, эрдэм чадал нь гарч ирсэн, бүх хийдийн хувраг бүгд ирж түүнээс асуун, бүгдээрээ түүнийг биширсэн. Гэхдээ энэ хамбын сэтгэл нь тавгүйдсэн: миний энэ хамба цол ямар хэрэгтэй юм, юуны чинь гэгээрэх? Тэр бол хэт автсан, түүнийг хөөж гарга. Хийдээс хөөсөн. Аажим аажмаар, бидний Хань үндэстний газар Буддын шашинд гон чадварыг ярихыг зүрхлэх хүн байхгүй болсон. Чи нөгөө Жигоныг ямар их чадалтайг нь хараач, Эмэй уулнаас мод зөөж, худагнаас нэг нэгээр нь гаргаж ирсэн, эцэст нь Линень хийдээс хөөгдсөн. </w:t>
      </w:r>
    </w:p>
    <w:p>
      <w:pPr>
        <w:pStyle w:val="3102"/>
        <w:rPr/>
      </w:pPr>
      <w:r>
        <w:rPr/>
        <w:t>Атаархах сэтгэлийн энэ асуудал нь маш их ноцтой, яагаад гэвэл тэр шууд биднийг бясалгаж төгс байж чадах юм уу үгүй гэсэн асуудалтай чирэгддэг. Атаархах сэтгэлийг орхихгүй бол, хүний бясалгаж байгаа бүх сэтгэл нь аягүй эмзэг болдог. Энд нэг тогтол байдаг: хүн бясалгаж байхад, атаархах сэтгэлээ орхихгүй бол жинхэнэ үр дүнд хүрч чадахгүй, туйлаас жинхэнэ үр дүнд хүрэхгүй. Хуучин та бүгд магадгүй сонсч байсан байх, Ум Мааны Бадны Хумд нүгэлтэй очих гэж ярьдаг, атаархах сэтгэлээ орхихгүй бол болохгүй. Өөр талд жоохон зөрөөтэй байвал бага сага нүгэлтэй очно, дахиад бясалгана, тэгвэл магадгүй болно, гэхдээ атаархах сэтгэлээ орхихгүй бол туйлаас болохгүй. Өнөөдөр би бясалгаж байгаа хүнд хэлнэ, чи битгий ингэж буруу үзэлтэйгээ үхширтэл зууралдаарай, чиний зорилго бол бүр дээд давхарга руу бясалгах юм, атаархах сэтгэлээ заавал орхи. Иймээс бид үүнийг дангаар нь ярьсан юм.</w:t>
      </w:r>
    </w:p>
    <w:p>
      <w:pPr>
        <w:pStyle w:val="Style13"/>
        <w:rPr/>
      </w:pPr>
      <w:bookmarkStart w:id="52" w:name="__RefHeading___Toc174349624"/>
      <w:bookmarkEnd w:id="52"/>
      <w:r>
        <w:rPr/>
        <w:t>Өвчнийг эдгээх асуудал</w:t>
      </w:r>
    </w:p>
    <w:p>
      <w:pPr>
        <w:pStyle w:val="3102"/>
        <w:rPr/>
      </w:pPr>
      <w:r>
        <w:rPr/>
        <w:t>Өвчнийг эдгээхийг ярихад, чамд хүний өвчнийг эдгээ гэж зааж байгаа юм биш. Фалунь Дафагийн жинхэнэ бясалгаж байгаа шавь нарын хэн нь ч хүний өвчнийг үзэж өгч болохгүй, чи өвчин үзэж өгөхөд, чиний биенд байгаа бүх Фалунь Дафагийн зүйлүүдийг, миний номын бие бүгдийг нь хурааж авна. Яагаад энэ асуудлыг ийм ноцтой гэж үзэж байгаа вэ? Учир нь энэ нь нэг янзын аугаа номыг сүйтгэх байдал юм. Чи өөрийнхөө биеийг хохирохоос гадна, зарим хүн бас ямар нэг цагт хүний өвчнийг үзэж өгчихвөл хорхой нь хүрээд, хэнийг ч харсан татаж ирээд өвчнийг нь үзэж өгнө, өөрийгөө гайхуулаад, энэ нь зууралдсан сэтгэл биш гэж үү? Бясалгаж байгаа хүнд ноцтойгоор нөлөөлдөг.</w:t>
      </w:r>
    </w:p>
    <w:p>
      <w:pPr>
        <w:pStyle w:val="3102"/>
        <w:rPr/>
      </w:pPr>
      <w:r>
        <w:rPr/>
        <w:t>Маш олон хуурамч чигон багш нар энгийн хүний сэтгэлийг барьдаг, чигон сурсаны дараа хүний өвчнийг үзэж өгөх бодолтой, иймээс ийм зүйлийг чамд заана. Хий гаргаад өвчнийг эдгээж чадна гэж яривал, энэ нь инээдтэй биш гэж үү? Чи ч гэсэн хийнэ, тэр ч гэсэн хийнэ, чи хийг гаргаад хүний өвчнийг эдгээчих гэж үү? Магадгүй хүний тэр хий чамайг чадчихна</w:t>
      </w:r>
      <w:r>
        <w:rPr/>
        <w:t>！</w:t>
      </w:r>
      <w:r>
        <w:rPr/>
        <w:t xml:space="preserve">Хий хийний хооронд ямар ч хязгаар нөлөө байхгүй. Хүн дээд давхаргад бясалгахад гон гардаг, гарсан нь бүгд дээд энерги бие бодь, энэ нь үнэхээр өвчнийг эдгээж чаддаг, өвчнийг хязгаарлаж чаддаг, өвчнийг дарах нөлөө гаргадаг, гэхдээ үндсээр нь арилгаж чадахгүй. Иймээс үнэхээр өвчнийг эдгээе гэвэл, гон чадвартай байх ёстой, тэгээд бүр мөсөн энэ өвчнийг эдгээж чадна. Өвчин болгон бүгдэд нь нэг зохисон эдгээх гон чадвар байдаг, би хэлбэл зөвхөн өвчнийг эдгээх гон чадвар нь мянгаас дээш байдаг, хэдий чинээ өвчин байна төдий чинээ эдгээх зохисон гон чадвар байдаг. Ийм гон чадвар байхгүй бол, чи гараараа хичнээн дүр үзүүлсэн ч ямар ч нөлөө байхгүй. </w:t>
      </w:r>
    </w:p>
    <w:p>
      <w:pPr>
        <w:pStyle w:val="3102"/>
        <w:rPr/>
      </w:pPr>
      <w:r>
        <w:rPr/>
        <w:t xml:space="preserve">Зарим хүн эдгээр жилд бясалгалын оронг маш замбараагүй болгосон. Жинхэнэ гарч ирээд өвчнийг арилгах биеэ боловсруулах тэдгээр чигон багш нар, анх гарч ирээд энэ замыг зассан чигон багш нар, хэн хүний өвчинг үзэхыг заадаг юм? Тэр чамд өвчнийг эдгээх эсвэл чамд яаж яаж бясалгахыг заана, яаж яаж спортоор хичээллэхийг заана, чамд нэг цогц гон арга заагаад, дараа нь чи өөрөө хичээллээд өвчнөө эдгээнэ. Дараа нь хуурамч чигон багш нар гарч ирээд их захгүй болгосон, хэн өвчнийг үзэх бодолтой байвал сүнсийг даллаж ирүүлнэ, яг ийм л байдаг. Тэр үеийн байдалд бас зарим чигон багш нар өвчнийг үздэг, энэ нь тэр үеийн тэнгэрийн байдалд нийцхийн тулд юм. Гэхдээ, энэ нь энгийн хүний мэргэжил биш, үргэлж байлгаж болохгүй, тэр үеийн тэнгэрийн өөрчлөлт нь бий болгосон, тэр үеийн зүйл л юм. Дараа нь зориуд хүнд өвчнийг яаж үзэхийг заадаг нь гарсан, замбараагүй болсон. Нэг энгийн хүн гурваас таван өдөрт өвчнийг үзэж өгч чадах юм уу? Зарим хүн ингэж ярина: би энэ ч өвчнийг, тэр ч өвчнийг харж чаддаг. Би чамд хэлье, ер нь ийм байвал бүгдэд нь сүнс шингэсэн байдаг, чиний биеийн ард ямар нэг юм мөлхөж байгааг чи мэдэх юм уу? Чи шингэсэн сүнстэй, чи өөрөө мэдрэхгүй, чи мэдэхгүй, чи бас нэлээд сайн гэж боддог, өөрийгөө чадалтай гэж боддог. </w:t>
      </w:r>
    </w:p>
    <w:p>
      <w:pPr>
        <w:pStyle w:val="3102"/>
        <w:rPr/>
      </w:pPr>
      <w:r>
        <w:rPr/>
        <w:t>Жинхэнэ чигон багш маш олон жил зовлон амсаад бясалгалыг давсан, ийм нэг зорилгод хүрэх болсон. Чи хүний өвчнийг эдгээж өгөхөд, чи боддоо чамд хүний энэ нүглийг арилгаж өгч чадах тийм хүчтэй гон чадвар байгаа юм уу? Чамд жинхэнэ уламжилсан юм уу үгүй юм уу? Чи хоёр гурван өдөрт өвчнийг харж өгч чадна гэж үү? Чи нэг энгийн хүний гараар өвчнийг харж өгч чадна гэж үү? Гэхдээ тэдгээр хуурамч чигон багш нар чиний эмзэг газрыг барьчихдаг, хүний зууралдсан сэтгэлийг барьчихдаг, чи өвчин харахыг хөөцөлдсөн биз дээ? За, тэр нэг өвчнийг харах хичээл заана, зориуд чамд эдгээх арга барилыг заана. Ямар нэг хий зүү, туяагаар тусган хардаг арга, гадагшлуулах, нөхөх, сүвийг дарах, яаж шүүрэх, маш олон төрөл байдаг, зорилго нь чиний мөнгийг авах юм.</w:t>
      </w:r>
    </w:p>
    <w:p>
      <w:pPr>
        <w:pStyle w:val="3102"/>
        <w:rPr/>
      </w:pPr>
      <w:r>
        <w:rPr/>
        <w:t xml:space="preserve">Бид шүүрэлтийн тухай яръя. Бидний харсан байдал ийм байсан: хүн яагаад өвчилдэг вэ? Түүний өвчин ба бүх золгүй явдлыг бий болгосон үндсэн учир нь нүгэл, энэ хар бие бодь нүглийн орон юм. Тэр билгийн зүйлд, буюу муу зүйлд харъяалагддаг. Мөн тэдгээр муу амь бодь, бас билгийн зүйл, бүгд хард харъяалагддаг юм, иймээс тэр дээш гарч чадна, энэ орчин түүнд таарсан. Энэ нь хүний өвчнийг үүсгэсэн үндсэн учир нь юм, хамгийн гол нэг янзын өвчний эх сурвалж юм. Мэдээж бас хоёр янзын хэлбэртэй: нэг янз нь маш их нягтшилтай амь бодь, нүглийн тойрог шиг зүйлс; бас зарим нь хоолойгоор явж байгаа юм шиг, энэ нь ховор харагддаг, бүгд өвөг дээдсээс уламжлагдаж ирсэн, ийм байдал бас байдаг. </w:t>
      </w:r>
    </w:p>
    <w:p>
      <w:pPr>
        <w:pStyle w:val="3102"/>
        <w:rPr/>
      </w:pPr>
      <w:r>
        <w:rPr/>
        <w:t>Бид хамгийн түгээмэл байдгыг нь яръя, хүний хаана нь хавдар үүссэн, хаана нь үрэвссэн, хаана нь ясны үрэвсэл үүссэн гэх мэт, өөр орон зайнд яг тэр газарт нэг амь бодь байдаг, маш гүнзгий нэг орон зайд нэг амь бодь байдаг. Жирийн чигон багшид харагдахгүй, энгийн онцгой чадвартай ч гэсэн харагдахгүй, зөвхөн хүний биенд нь хар хий байгаа нь харагдана. Аль газарт хар хийтэй байна, тэр газарт л өвчтэй байдаг, үүнийг бол зөв хэлсэн. Гэхдээ хар хий өвчнийг үүсгэсэн үндсэн учир нь биш, нэг маш гүнзгий орон зайд нэг амь бодь байдаг, тэр энэ оронг гаргасан. Иймээс зарим хүн, гаргах, гоожуулах гэж ярьдаг. Чи гарга</w:t>
      </w:r>
      <w:r>
        <w:rPr/>
        <w:t>！</w:t>
      </w:r>
      <w:r>
        <w:rPr/>
        <w:t>жоохон байж байгаад, тэр дахиад үүсчихнэ, зарим нь маш их хүчтэй, дөнгөж гаргачихаад дахиад татаж ирүүлнэ, өөрөө хурааж ирүүлж чадна, яаж эдгээе гэсэн ч эдгэрэхгүй.</w:t>
      </w:r>
    </w:p>
    <w:p>
      <w:pPr>
        <w:pStyle w:val="3102"/>
        <w:rPr/>
      </w:pPr>
      <w:r>
        <w:rPr/>
        <w:t>Онцгой чадвараар харахад, тэр газарт хар хий байдаг, өвчтэй хий гэж үздэг; Хятадын эмчилгээгээр харахад тэр газарт судал нь бөглөрсөн, хий цус нь бөглөрсөн, судал нь бөглөрсөн; барууны эмчилгээгээр харахад, тэр газар шархлаа болсон, хавдар үүссэн, яс нь үрэвссэн эсвэл үрэвссэн гэх мэт байдал юм, тэр энэ орон зайд илрэхдээ ийм хэлбэртэй байдаг. Чи тэр зүйлийг аваад хаясаны дараа, чи энэ талын биен дээр юу ч байхгүйг нь олж мэднэ. Ямар нэг харцагын яс нь ургасан, ясны үрэвсэл, чи тэр зүйлийг аваад хаясаны дараа, тэр орныг гаргасаны дараа, чи тэр дороо сайжирсанаа мэднэ. Чи дахиад рейтгэн туяанд харуулбал, ямар ч ясны үрэвсэл байхгүй болчихно, үндсэн учир нь тэр зүйл л нөлөөлдөг юм.</w:t>
      </w:r>
    </w:p>
    <w:p>
      <w:pPr>
        <w:pStyle w:val="3102"/>
        <w:rPr/>
      </w:pPr>
      <w:r>
        <w:rPr/>
        <w:t>Зарим хүн гурваас таван өдөрт өвчнийг эдгээж чадна гэнэ, чамд шүүрэлтийг заана. Яаж шүүрэхийг чинь би харая даа</w:t>
      </w:r>
      <w:r>
        <w:rPr/>
        <w:t>！</w:t>
      </w:r>
      <w:r>
        <w:rPr/>
        <w:t>Хүн хамгийн буурай нь юм, тэр амь бодь маш их айхтар байдаг. Тэр тарихыг чинь удирддаг, чамаар тоглоод юуг л бол юуг хийлгүүлнэ, маш амархан чиний амийг авч чадна. Чи түүнийг шүүрчих юм уу, яаж шүүрэх юм? Чиний энэ энгийн хүний гар түүнд хүрч чадахгүй, чи тэнд хамаагүй шүүрээд л, тэр чамайг тоохгүй, тэр чиний ард бас шоолно, хамаагүй шүүрч байгаа нь маш инээдэмтэй; чи үнэндээ түүнд хүрч чадвал, тэр дорхноо гарыг чинь гэмтээчихнэ, үнэхээр гэмтээнэ шүү</w:t>
      </w:r>
      <w:r>
        <w:rPr/>
        <w:t>！</w:t>
      </w:r>
      <w:r>
        <w:rPr/>
        <w:t>Би өмнө нь зарим хүнийг харсан, хоёр гар нь өвчлөөгүй, ямар нэгэн шинжилгээ өгсөн ч, биенд нь өвчин байхгүй, хоёр гард нь ч өвчин байхгүй, гэхдээ гараа л өргөж чадахгүй, доошоогоо сул унжчихсан, ийм өвчтэй хүнтэй би бас тааралдаж байсан. Түүний өөр орон зайны нөгөө бие нь гэмтсэн, тэр бол жинхэнэ эрэмдэг зэрэмдэг болсон юм. Чиний нөгөө бие гэмтсэн, чи эрэмдэг болсон биш гэж үү? Зарим хүн надаас асуусан: багшаа,  би үргүй болгох операц хийлгүүлсэн, бясалгал хийж болох уу? Эсвэл ямар нэг эрхтэнээ авхуулсан. Би хэлье, энэ бүгд нөлөөгүй, өөр орон зайд чиний нөгөө биед операц хийгээгүй, харин бясалгахад тэр биенд нөлөөлдөг. Иймээс би сая ярьсан, чи түүнийг шүүрэх гэж оролдоно, чи түүнд хүрэхгүй, тэр ч чамайг тоохгүй; чи түүнд хүрвэл, тэр магадгүй чиний гарыг гэмтээнэ.</w:t>
      </w:r>
    </w:p>
    <w:p>
      <w:pPr>
        <w:pStyle w:val="3102"/>
        <w:rPr/>
      </w:pPr>
      <w:r>
        <w:rPr/>
        <w:t xml:space="preserve">Улсын томоохон чигон хөдөлгөөнийг дэмжихийн тулд, би Бээжинд зарим шавийгаа дагуулаад Хятадын Эрүүл Мэндийн Үзэсгэлэнд оролцсон. Хоёр удаагийн үзэсгэлэн дээр бид нар тэргүүлсэн. Анхны удаагийн үзэсгэлэнд бидний Фалунь Дафа нь Алдарт Бясалгал гэж нэрлэгдсэн; дараагийн удаа үзэсгэлэн дээр хүн нь ихдээд зохицуулах аргагүй байсан. Өөр ноогдсон газарт хэдхэн л хүнтэй, гэхдээ манай ноогдсон газрын хавиар дүүрэн чихэлдсэн хүнтэй байсан. Гурван эгнээ оочерлочихсон, эхний эгнээ өглөө эрт ирээд үдээс өмнөх бүх номерыг авчихсан; хоёрдохь эгнээ үдээс хойших номер авахыг хүлээж байсан; гуравдахь эгнээ миний гарын үсгийг авахыг хүлээж байсан. Бид өвчин үзэхгүй, яагаад ингэж байгаа вэ? Учир нь энэ бол улсын томоохон чигон хөдөлгөөнийг дэмжих явдал байсан, энэ үйл хэрэгт зориулсан, иймээс бид оролцсон. </w:t>
      </w:r>
    </w:p>
    <w:p>
      <w:pPr>
        <w:pStyle w:val="3102"/>
        <w:rPr/>
      </w:pPr>
      <w:r>
        <w:rPr/>
        <w:t xml:space="preserve">Би өөрийнхөө гоныг, дагуулсан шавь нартаа хувааж өгсөн, нэг хүнд нэг хувийг өгсөн, зуу гарам гон чадвар нийлсэн энергийн бөөгнөрөл байсан. Тэдний гарыг хамгаалан боосон, ийм байсан ч гэсэн, заримынх нь гарыг нь хазаад гэмтээсэн, хазуулаад цэврүүтчихсэн, цус гарсан, ийм байдал үргэлж гардаг. Тэр зүйл ийм айхтар, чи боддоо энгийн хүний гараар чинь түүнд хүрч зүрхлэх юм уу? Өөрөөр хэлбэл чи ч түүнийг шүүрч чадахгүй, тийм гон чадвар байхгүй бол ямар ч нөлөө байхгүй. Яагаад гэвэл өөр орон зайд чи юу хийхийг бодоход, чиний тархи нэг бодоход л тэр мэдчихнэ, чи түүнийг шүүрэх гэхлээр, аль хэдийн зугтчихдаг. Өвчтэй хүн үүднээс гарахад, тэр дахин биен дээр гарчихна, дахин өвчлөнө. Түүнийг бария гэвэл тийм нэг гон чадвар байх ёстой, гараа нэг гаргахад л түүнийг “пад” гээд тэнд тогтоочихдог. Тогтоосны дараа, бидний бас нэг гон чадвар байдаг, хуучин үүнийг “сүнсийг авдаг аугаа арга” гэж нэрлэдэг, энэ гон чадвар нь бүүрч айхтар, хүний бүхэл сүнсийг татаж гаргаж чадна, тэр хүн дорхноо хөдөлж чадахгүй болно. Энэ гон чадвар нь таарсан зүйлдээ хэрэглэгддэг, бид нар зөвхөн энэ зүйлд тааруулж шүүрч байгаа. Та бүгд ингэж мэднэ, Рулай Буддын гарт байгаа аягаар, нэг тусгахад Сүнь Үкүнийг тийм том байхад нь гэнэт тийм жижигхэн болгочихсон. Энэ гон чадварт ийм нэг нөлөө байдаг. Амь бодь нь хэр том байсан ч, хэр жижиг байсан ч, гартаа шүүрээд, маш жижиг болгочихдог. </w:t>
      </w:r>
    </w:p>
    <w:p>
      <w:pPr>
        <w:pStyle w:val="3102"/>
        <w:rPr/>
      </w:pPr>
      <w:r>
        <w:rPr/>
        <w:t xml:space="preserve">Үүнээс гадна, гараа өвчтэй хүний махан биенд нь оруулаад шүүрч гаргавал, тэр болохгүй. Тэгвэл энгийн хүний нийгмийн хүний сэтгэхүйг будилаантуулна, үндсэндээ ингэж хийхийг зөвшөөрөхгүй, хийж болох ч гэсэн хийлгүүлэхгүй. Тэр оруулсан гар нь өөр орон зайны гар юм. Тэр зүрхний өвчтэй гэвэл, энэ гар зүрх байгаа газраас шүүрэхэд, өөр орон зайны тэр гар орсон юм. Агшин зуурт, маш хурдан гартаа шүүрчихсэний дараа, чиний гадна талын энэ гар атгахад, хоёр гар нь нэг дороо нийлчихдэг, гартаа барина. Тэр маш их айхтар, заримдаа гартаа барихад тийчигнэн хөдөлнө, дотогшоо зүтгэнэ, заримдаа хазана, заримдаа бас орилоно. Чи түүнийг гартаа барьсаныг харахад тийм жоохон, гараа тавьчихвал маш том болж хувирна. Хүн болгон үүнийг хөдөлгөж чадна гэж байгаа юм биш, тийм гон чадвар нь байхгүй бол үндсэндээ хөдөлгөж чадахгүй, үнэндээ бидний бодож байгаатай адил тийм амар биш. </w:t>
      </w:r>
    </w:p>
    <w:p>
      <w:pPr>
        <w:pStyle w:val="3102"/>
        <w:rPr/>
      </w:pPr>
      <w:r>
        <w:rPr/>
        <w:t xml:space="preserve">Мэдээж ирээдүйд ийм чигон өвчнийг эдгээх хэлбэрийг, байлгаж магадгүй, өмнө нь бас байж байсан. Гэхдээ заавал нэг нөхцөлтэй, энэ хүн заавал нэг бясалгадаг хүн байх ёстой, бясалгалын явцад түүнээс нинжин сэтгэл гарсанаар, тэр цөөхөн сайн хүнд ийм зүйл хийж болно. Гэхдээ тэр хүнд бүр мөсөн энэ нүглийг арилгаж чадахгүй, түүний аугаа буян нь хүрэхгүй, иймээс гай зовлон байгаад л байна, зөвхөн бодит өвчин нь сайжирна. Жирийн жижиг чигон багш нар бясалгаад Бумбыг олж авсан хүн биш, тэр зөвхөн л хүнд хойшруулж чадна; магадгүй өөрчилдөг, бас магадгүй өөрчлөөд өөр гай зовлон болгодог. Гэхдээ хойшруулах явцыг нь тэр өөрөө магадгүй мэдэхгүй, хэрвээ энэ бясалгалыг түүний дэд бодол бясалгаж байгаа юм бол, үүнийг түүний дэд бодол нь үйлдэж байгаа юм. Зарим бясалгалаар хичээллэдэг хүн маш нэртэй юм шиг, маш олон нэртэй чигон багш нарт гон байхгүй, бүх гон нь дэд  сүнсний биенд байдаг. Өөрөөр яривал бясалгалын явцад ингэж хийхийг зөвшөөрнө, яагаад гэвэл зарим хүн үргэлж энэ давхаргад, арван хэдэн жил, хэдэн арван жил хичээллээд энэ давхаргаас гардаггүй, иймээс тэр нэг насандаа дандаа хүний өвчнийг үзэж өгөөд л байдаг, учир нь тэр энэ давхаргад байгаа, ингэж хийхийг зөвшөөрнө. Фалунь Дафаг бясалгаж байгаа шавь нар өвчнийг үзэж өгөхийг туйлаас зөвшөөрөхгүй. Өвчтэй хүнд энэ номыг уншвал, хэрвээ өвчтэй хүн хүлээж авбал, өвчин нь эдгэрч болно, гэхдээ нүгэл нь их багаас шалтгаалж өөр өөрөөр нөлөөлж үр дүн нь өөр байдаг. </w:t>
      </w:r>
    </w:p>
    <w:p>
      <w:pPr>
        <w:pStyle w:val="Style13"/>
        <w:rPr/>
      </w:pPr>
      <w:bookmarkStart w:id="53" w:name="__RefHeading___Toc174349625"/>
      <w:bookmarkEnd w:id="53"/>
      <w:r>
        <w:rPr/>
        <w:t>Эмнэлгийн эмчилгээ ба чигонын эмчилгээ</w:t>
      </w:r>
    </w:p>
    <w:p>
      <w:pPr>
        <w:pStyle w:val="3102"/>
        <w:rPr/>
      </w:pPr>
      <w:r>
        <w:rPr/>
        <w:t>Бид эмнэлгийн эмчилгээ ба чигонын эмчилгээний харилцааг яръя. Зарим барууны эмчилгээний эмч нар чигоныг хүлээж авдаггүй, ихэнх нь тийм байдаг. Түүний ярьж байгаа нь чигон өвчнийг эмчилж чадвал, бид эмнэлгээр яах юм? Та нар бидний эмнэлгийг орлочих</w:t>
      </w:r>
      <w:r>
        <w:rPr/>
        <w:t>！</w:t>
      </w:r>
      <w:r>
        <w:rPr/>
        <w:t>Та нарын чигон гараа хүргэхэд л энэ өвчнийг эмчилчихнэ, бас тариа тарихгүй, эм уухгүй, эмнэлэгт хэвтэхгүй, бидний эмнэлэгийг орлочихвол бүүр сайн юм биш үү? Энэ үг яриа маш их ёс зүйгүй юм, үнэхээр ёсгүй. Зарим хүн чигоныг ойлгодоггүй, үнэндээ, чигон өвчнийг эмчлэхэд энгийн хүний эмчлэх аргатай адил байж болохгүй, энэ нь энгийн хүний мэргэжил биш, энэ нь энгийн бус зүйл юм. Тэгвэл энгийн бус зүйлийг хэрвээ өргөн хэмжээгээр энгийн хүний нийгмийг үймүүлбэл, зөвшөөрөх юм уу? Будда аугаа их чадалтай, нэг Будда гараа даллахад л, бүх хүн төрөлхтний өвчин бүгд байхгүй болно. Тэр яагаад үүнийг хийдэггүй вэ? Тэгээд ч бас тийм их Будда байдаг, тэр яагаад нинжин сэтгэл гаргаад чиний өвчнийг эдгээхгүй байгаа юм бол? Яагаад гэвэл энгийн хүний нийгэм ийм л байдаг, төрөх, хөгшрөх, өвчлөх, үхэх ийм л байдалтай байдаг, бүгд хувь тавилантай холбоотой, нүглийн тойргоор төлдөг, чи өр тавьчихвал төлөх ёстой.</w:t>
      </w:r>
    </w:p>
    <w:p>
      <w:pPr>
        <w:pStyle w:val="3102"/>
        <w:rPr/>
      </w:pPr>
      <w:r>
        <w:rPr/>
        <w:t xml:space="preserve">Хэрвээ чи түүнийг сайжруулчихвал, тэр ёсыг сүйтгэсэнтэй адил, бүгд муу зүйл хийгээд төлөхгүй бол болох юм уу? Бясалгаж байгаа хүн нинжин сэтгэлийн улмаас, чи тийм их чадлаар бүр мөсөн энэ асуудлыг шийдэж чадахгүй байхад, чамайг өвчин үзэж өгөхийг зөвшөөрнө, яагаад гэвэл чамаас нинжин сэтгэл гарсан, ингэж хийхийг зөвшөөрнө. Гэхдээ чи энэ асуудлыг үнэндээ шийдэж чадвал, өргөн хэмжээгээр шийдвэл болохгүй. Тэгвэл чи маш ноцтойгоор энгийн хүний нийгмийн байдлыг сүйтгэнэ, тэгвэл зөвшөөрөхгүй. Иймээс чигон энгийн хүний эмнэлгийг орлочихвол үндсэндээ болохгүй, тэр бол ер бусын ном. </w:t>
      </w:r>
    </w:p>
    <w:p>
      <w:pPr>
        <w:pStyle w:val="3102"/>
        <w:rPr/>
      </w:pPr>
      <w:r>
        <w:rPr/>
        <w:t xml:space="preserve">Хэрэв Хятадын энэ газарт чигон эмнэлэг байгуулбал, жишээ нь ингэхийг зөвшөөрвөл, том чигон багш нар бүгд гарч ирээд энэ үйлийг хийхэд, чи ямар янзтай байхыг нь боддоо? Ингэхийг зөвшөөрөхгүй, учир нь бүгд энгийн хүний нийгмийн энэ байдлыг сахиж хамгаалж байгаа. Хэрэв чигон эмнэлэг, чигонын амбулатори, эрүүл мэндийн төв, сувилалын газар байгуулбал, хэзээ нэгэн өдөр ингэж байгуулагдсаны дараа, тэр чигон багш өвчнийг эдгээх юм бол тэр дороо нэг мөсөн доройтоно, эмчлэх чанар нь тэр дороо болохгүй болчихно. Яагаад вэ? Яагаад гэвэл тэр энгийн хүний зүйлийг хийсэн учраас, заавал энгийн хүний номтой адилхан түвшинтэй байх ёстой, энгийн хүний байдалтай адилхан нэг давхаргад байх, мөн түүний эмчлэх чанар нь эмнэлэгтэй адилхан байх ёстой. Иймээс өвчнийг эмчлэхэд тийм сайн биш болчихно, тэр бас өвчнийг эмнэх хэдэн явцыг ярина, ер нь ийм байдаг. </w:t>
      </w:r>
    </w:p>
    <w:p>
      <w:pPr>
        <w:pStyle w:val="3102"/>
        <w:rPr/>
      </w:pPr>
      <w:r>
        <w:rPr/>
        <w:t xml:space="preserve">Чигонын эмнэлэг байгуулсан ч байгуулаагүй ч, чигон өвчнийг эмчлэхийг хэн ч үгүйсгэж чадахгүй. Чигон нийгэмд ийм урт хугацаанд дэлгэрсэн, маш их хүн бясалгаад үнэндээ өвчнөө эдгээж биеэ боловсруулах зорилгод хүрсэн. Тэр чигон багшаар өвчнийг хойшруулсан ч, яаж сайжирсан ч, лав л энэ өвчин одоо байхгүй болсон, өөрөөр яривал чигон өвчнийг эмчилж чадна үүнийг хэн ч үгүйсгэж чадахгүй. Ихэнх нь чигон багшид өвчнөө үзүүлж байгаа нь, дандаа эмчлэгдэхгүй өвчинд харъяалагддаг, эмнэлэгт үзүүлээд сайжрахгүй, чигон багш дээр очоод эдгэрэх заяатай юм уу үгүйг нь үзүүлнэ, эцэст нь сайжирсан. Эмнэлэгт үзүүлээд сайжирч чаддаг юм бол, хэн ч чигон багш дээр ирэхгүй, ялангуяа анхандаа, хүмүүс бүгд ингэж үздэг, иймээс чигон өвчнийг эмчилж чадна. Тэр зөвхөн энгийн хүний нийгмийн өөр зүйлтэй адил тэгэж хийж болохгүй. Өргөн хэмжээгээр оролцвол туйлаас зөвшөөрөхгүй, бага хэмжээгээр эсвэл тийм их нөлөөгүйгээр, дуулиангүй хийхийг зөвшөөрнө, гэхдээ бүр мөсөн өвчнийг сайжруулж чадахгүй, энэ нь лавтай юм. Өөрөө чигоноор хичээллээд өвчнөө эдгээвэл хамгийн сайн нь юм. </w:t>
      </w:r>
    </w:p>
    <w:p>
      <w:pPr>
        <w:pStyle w:val="3102"/>
        <w:rPr/>
      </w:pPr>
      <w:r>
        <w:rPr/>
        <w:t>Бас зарим чигон багш нар ингэж ярьдаг: эмнэлэг өвчнийг эмчилж чадахгүй, эмнэлэгийн одоогийн эмчилгээний үр дүн нь ямар ямар байгаа гээд л. Бид яаж яримаар ч юм бэ дээ? мэдээж тэр олон талын учиртай. Минийхээр хамгийн гол нь хүн төрөлхтний ёс суртахууны шалгуур нь маш доогуур болсон, янз бүрийн хачин өвчнүүд гарсан, эмнэлэг эмчилж чадахгүй, эм уусан ч нэмэр болохгүй, хуурмаг эм ч их, хүн нийгмийг ийм байдал хүртэл нь дордуулсан. Хэн ч битгий өөр хүнийг хорс, хүн болгоноос хэргийг өдөөж улам егүүтгэх нөлөө гарсан, иймээс бясалгахад хүн болгонд их гай зовлон тааралдана.</w:t>
      </w:r>
    </w:p>
    <w:p>
      <w:pPr>
        <w:pStyle w:val="3102"/>
        <w:rPr/>
      </w:pPr>
      <w:r>
        <w:rPr/>
        <w:t xml:space="preserve">Эмнэлэгт зарим өвчнийг шинжлээд мэдэгдэхгүй, гэхдээ үнэхээр өвчтэй. Зарим хүний өвчинг шинжлээд мэдчихсэн, гэхдээ ямар нэртэйг нь мэдэхгүй, урьд нь үзэж байгаагүй өвчин, эмнэлэг үүнийг ерөнхийд нь “орчин үеийн өвчин” гэж нэрлэдэг. Эмнэлэг өвчнийг эмчилж чаддаг юм уу үгүй юм уу? Мэдээж чадна. Эмнэлэг өвчнийг эмчилж чаддаггүй байвал, хэн үнэмших юм, хүмүүс юу гэж эмнэлэгт очиж үзүүлэх юм. Эмнэлэг өвчнийг эмчилж чадна, зөвхөн түүний эмчлэх арга нь энгийн хүний тэр давхаргынх, мөн тэр өвчин нь энгийн бус юм, зарим өвчин маш их айхтар. Иймээс эмнэлэг ингэж ярьдаг: өвчтэй байвал эртхэн шиг эмчлүүл. Хүндэрчихвэл тэр эмчилж чадахгүй, эмний хэмжээ ихэдчихвэл хүн ч хордоно. Одоогийн эмчилгээний түвшин бидний шинжлэх ухааны түвшинтэй адил, бүгд энгийн хүний энэ давхаргад байгаа, иймээс тэр ийм л нэг эмчилгээний үр нөлөөтэй. Нэг асуудлыг тодорхой яръя, жирийн чигон эмчилгээ ба эмнэлгийн эмчилгээ, бүгд өвчнийг үүсгэсэн үндсэн учирын гайг хойшруулдаг, хойд насанд эсвэл ирээдүй хүртэл хойшруулдаг, үндсэндээ нүгэлд хүрдэггүй. </w:t>
      </w:r>
    </w:p>
    <w:p>
      <w:pPr>
        <w:pStyle w:val="3102"/>
        <w:rPr/>
      </w:pPr>
      <w:r>
        <w:rPr/>
        <w:t xml:space="preserve">Бид Хятадын эмчилгээг яръя. Хятадын эмчилгээ өвчнийг эдгээх нь чигон өвчнийг эдгээхтэй маш ойролцоо. Хятадын дээр үед, Хятадын эмчилгээний эмч бараг бүгд онцгой чадвартай байсан, Сунь Симиао, Хуа Туо, Ли Шижэнь, Биан Чуэ гэх мэт эдгээр анагаах ухааны их эрдэмтэд, бүгд онцгой чадвартай байсан, анагаах ухааны номон дээр бүгд тэмдэглэгдсэн. Гэхдээ одоо үргэлж эдгээр охь зүйлүүд шүүмжлэгддэг, Хятад эмчилгээ зөвхөн тэдгээрийн жорыг уламжлан авсан, эсвэл туршлагыг нь туршсан. Хятадын дээр үеийн Хятад эмчилгээ маш их хөгжсөн, хөгжсөн хэмжээ нь одоогийн анагаах ухаанаас илүү давуу. Зарим хүн ингэж боддог, одоогийн анагаах ухаан аягүй хөгжсөн ш дээ, СТ-гээр шууд хүний дотрыг хардаг, эхо-гоор харна, зураг авна, рейнтген туяагаар харах гэх мэт. Одоогийн тоног төхөөрөмж тэргүүлэлтэй байгаа, минийхээр энэ нь Хятадын дээр үеийн анагаах ухааныг гүйцэхгүй. </w:t>
      </w:r>
    </w:p>
    <w:p>
      <w:pPr>
        <w:pStyle w:val="3102"/>
        <w:rPr/>
      </w:pPr>
      <w:r>
        <w:rPr/>
        <w:t>Хуа Туо, Цао Цаогийн тархинд хавдар байгааг нь харсан, толгойнд нь операц хийж хавдарыг нь авна гэсэн. Цао Цао сонсоод Хуа Туо түүнийг ална гэж бодоод, Хуа Туог бариулсан, эцэст нь Хуа Туо шоронд үхсэн. Цао Цаогийн өвчин хөдлөхөд Хуа Туог санасан, Хуа Туог хайж эрэхэд, тэр аль хэдийн нас барчихсан байсан. Дараа нь Цао Цао энэ өвчнөөр нас барсан. Хуо Туо яаж мэдсэн бэ? Тэр харсан, энэ нь бид хүмүүсийн онцгой чадвар юм, хуучны анагаах ухааны их эрдэмтэд бүгд ийм чадвартай байсан. Тэнгэрийн нүд нээгдсэний дараа, нэг талаас нэг цагт хүний биеийн дөрвөн талыг хардаг, урд талаас хойд тал, зүүн тал, баруун талыг хардаг; бас нэг нэг давхаргаар шаталж харна; бас энэ орон зайг нэвтрээд өвчний үндсэн учрыг нь харна. Одоогийн эмчилгээний арга ийм байдалд хүрч чадах юм уу? Маш хол зөрөөтэй, магадгүй мянган жил өнгөрнө</w:t>
      </w:r>
      <w:r>
        <w:rPr/>
        <w:t>！</w:t>
      </w:r>
      <w:r>
        <w:rPr/>
        <w:t>СТ, Эхо, рейтгэн туяа бас хүний биен дотрыг хардаг, гэхдээ тоног төхөөрөмж нь их том, энэ зүйлийг биендээ авч явж болохгүй, тоггүй бол бас болохгүй. Мөн энэ тэнгэрийн нүд хаана явсан ч харна, эрчим хүч хэрэггүй, яаж тэнцэх юм</w:t>
      </w:r>
      <w:r>
        <w:rPr/>
        <w:t>！</w:t>
      </w:r>
    </w:p>
    <w:p>
      <w:pPr>
        <w:pStyle w:val="3102"/>
        <w:rPr/>
      </w:pPr>
      <w:r>
        <w:rPr/>
        <w:t xml:space="preserve">Зарим хүн одоогийн эм ийм тийм гэж ярьдаг. Би хэлбэл тийм биш, Хятадын дээр үеийн тэдгээр өвсөн эм жинхэнэ үйлчилж сайжруулна. Маш олон зүйлүүд уламжлагдаагүй; бас маш олон зүйл гээгдээгүй, ард түмэнд уламжлагдсан. Би Чичи Хаэр хотод хичээл зааж байхад, гудамжинд үзмэр дэлгэчихсэн, нэг хүн хүний шүдийг авч байгааг харсан. Нэг харахад энэ хүн урд нутгаас ирсэн, зүүн хойд зүгийн хүний хувцаслалтай адилгүй байсан. Хэн ирсэн ч үгүй гэхгүй, ирсэн бүгдийн шүдийг авна, шүдийг нь аваад бөөгнүүлээд тавьчихсан. Тэр хүний шүдийг авч байгаа нь зорилго нь биш, зорилго нь эмээ зарах юм. Тэр эм нь маш өтгөн, шар хий гардаг. Шүдийг нь авахдаа, эмний шилний тагийг нь онгойлгоод, авах гэж байгаа шүдийг гаднаас нь хараад, хүнийг шар усан эмний хийг үнэртүүлсэн, усан эм нь багасаагүй, таглаад тэндээ тавьчихсан. Кармаанаасаа нэг шүдэнзний мод гаргаж ирээд, тэр эмний тухайгаа яриад л, шүдэнзний модоор шүдийг нь түлхээд л унагачихсан, өвдөхгүй, жоохон цустай, тэгэхдээ бараг цус гарахгүй. Та бүгд боддоо, шүдэнзний модоор хүчтэй түлхчихвэл хугарчихна ш дээ, гэхдээ тэр шүдэнзний модоор шүдийг түлхээд унагаачихсан. </w:t>
      </w:r>
    </w:p>
    <w:p>
      <w:pPr>
        <w:pStyle w:val="3102"/>
        <w:rPr/>
      </w:pPr>
      <w:r>
        <w:rPr/>
        <w:t>Би хэлбэл Хятадын зарим зүйлүүд ард түмэнд уламжлагдсан, мөн барууны эмчилгээний нарийн тоног төхөөрөмж түүнийг гүйцэхгүй, хэний эмчилгээний үр дүн нь сайныг нь харая, тэр шүдэнзний модоор түлхээд л унагачихдаг. Барууны эмчилгээ шүд авахдаа эхлээд мэдээ алдуулах тариа тарина, энд тэндээс хатгана, зүүгээр хатгахад их өвдөнө ш дээ, мэдээ алдсаны дараа, бахиараа татна. Татаад л татаад л, сайн болохгүй бол буйландаа хугарчихна. Алхаар, цүцээр хусана, цохиулаад хамаг бие нь салаганан чичирнэ, дараа нь дахиад нарийн тоног төхөөрөмжөөр өрөмдөнө. Зарим хүн өрөмдүүлээд бие нь өөрийн эрхгүй үсрэнэ, их өвдөнө ч цус ч гарна. Чи хэлдээ аль нь сайн, аль нь тэргүүлэлтэй вэ? Бид гаднаас нь тоног төхөөрөмжөөр харж болохгүй, түүний жинхэнэ үр дүнг харах ёстой. Хятадын дээр үеийн хятад эмчилгээ маш их өндөр хөгжилтэй байсан, одоогийн барууны эмчилгээ дахин хэдэн жил болсон ч гүйцэхгүй.</w:t>
      </w:r>
    </w:p>
    <w:p>
      <w:pPr>
        <w:pStyle w:val="3102"/>
        <w:rPr/>
      </w:pPr>
      <w:r>
        <w:rPr/>
        <w:t>Хятадын дээр үеийн шинжлэх ухаан нь бидний орчин үеийн баруунаас сурсан шинжлэх ухаантай адилгүй, тэр нь өөр нэг замаар явсан, өөр нэг байдлыг авчирсан. Иймээс бидний одоогийн таних аргаас Хятадын дээр үеийн шинжлэх ухааныг ойлгож болохгүй, яагаад гэвэл Хятадын дээр үеийн шинжлэх ухаан шууд хүний бие, амь, сансар ертөнц, шууд эдгээр зүйлийг судалдаг байсан, иймээс тэр өөр нэг замаар явсан. Тэр үед сургуульд явж байсан хүмүүс, бүгд самтат суухыг, суух хэлбэрийг, бийр бариад хийн амьсгаагаа төвлөрүүлэхийг эрхэмлэдэг байсан, янз бүрийн ажил төрөл дээр сэтгэл ариутгах, амьсгалаа зохицуулахыг ярьдаг, бүх нийгэм бүгд ийм нэг байдалд байдаг байсан.</w:t>
      </w:r>
    </w:p>
    <w:p>
      <w:pPr>
        <w:pStyle w:val="3102"/>
        <w:rPr/>
      </w:pPr>
      <w:r>
        <w:rPr/>
        <w:t>Зарим хүн ингэж ярьсан: Хятадын дээр үеийн шинжлэх ухааны дагуугаар явбал, өнөөдрийн машин, вагон байж чадах юм уу? өнөөдрийн орчин үеийн байдал байж чадах юм уу? Би хэлье чи энэ орчинд өөр байдлыг ойлгож болохгүй, чиний бодол төсөөлөл хувьсах ёстой. Зурагт байхгүй бол, хүний духны урд өөрөө байдаг, юуг харая гэвэл юуг л харна, бас гон чадвар оршино. Вагон, машин байхгүй бол, хүн сууж байгаад ниснэ, цахилгаан шат ч хэрэггүй. Өөр янзтай нийгмийн хөгжих байдал бий болно, зөвхөн энэ байдалд хязгаарлагдахгүй. Харь гаригийн хүний нисэх таваг ирэхдээ явахдаа маш хурдан, том жижгээр өөрчлөгддөг. Тэдний явж байгаа нь бүүр өөр хөгжлийн замаар явсан, өөр нэг янзын шинжлэх ухааны арга юм.</w:t>
      </w:r>
      <w:r>
        <w:br w:type="page"/>
      </w:r>
    </w:p>
    <w:p>
      <w:pPr>
        <w:pStyle w:val="3102"/>
        <w:rPr/>
      </w:pPr>
      <w:r>
        <w:rPr/>
      </w:r>
    </w:p>
    <w:p>
      <w:pPr>
        <w:pStyle w:val="Style14"/>
        <w:spacing w:before="720" w:after="720"/>
        <w:outlineLvl w:val="0"/>
        <w:rPr>
          <w:rFonts w:eastAsia="Arial Unicode MS;Arial"/>
        </w:rPr>
      </w:pPr>
      <w:bookmarkStart w:id="54" w:name="__RefHeading___Toc174349626"/>
      <w:r>
        <w:rPr>
          <w:rFonts w:eastAsia="Arial Unicode MS;Arial"/>
        </w:rPr>
        <w:t>Наймдугаар лекц</w:t>
      </w:r>
      <w:bookmarkEnd w:id="54"/>
      <w:r>
        <w:rPr>
          <w:rFonts w:eastAsia="Arial Unicode MS;Arial"/>
        </w:rPr>
        <w:t xml:space="preserve"> </w:t>
      </w:r>
    </w:p>
    <w:p>
      <w:pPr>
        <w:pStyle w:val="Style13"/>
        <w:rPr/>
      </w:pPr>
      <w:bookmarkStart w:id="55" w:name="__RefHeading___Toc174349627"/>
      <w:bookmarkEnd w:id="55"/>
      <w:r>
        <w:rPr/>
        <w:t>Бигү мацаг</w:t>
      </w:r>
    </w:p>
    <w:p>
      <w:pPr>
        <w:pStyle w:val="3102"/>
        <w:rPr/>
      </w:pPr>
      <w:r>
        <w:rPr/>
        <w:t xml:space="preserve">Зарим хүн бигү мацгийн асуудлыг ярьдаг. Бигү мацаг энэ янзын үзэгдэл үнэхээр байдаг, бясалгалын оронд төдийгүй, бидний бүх хүн төрөлхтний нийгэмд цөөнгүй тооны хүнд ийм байдал гарсан. Зарим хүн хэдэн жил, эсвэл арван хэдэн жил идэж уудаггүй, гэхдээ их сайн амьдардаг. Зарим хүн бигү мацгийг ямар нэг давхаргын илрэл гэдэг; бас зарим хүн бигү мацгийг биеэ ариутгаж байгаа илрэл гэдэг; бас зарим хүн үүнийг дээд давхаргадахь бясалгалын явц гэдэг. </w:t>
      </w:r>
    </w:p>
    <w:p>
      <w:pPr>
        <w:pStyle w:val="3102"/>
        <w:rPr/>
      </w:pPr>
      <w:r>
        <w:rPr/>
        <w:t xml:space="preserve">Үнэндээ бүгд тийм биш. Тэгвэл тэр ямар учиртай вэ? Бигү мацаг үнэндээ бол нэг тусгай тогтсон орчинд нэг онцгой бясалгах арга юм. Ямар тусгай тогтсон орчинд түүнийг хэрэглэдэг вэ? Хятадын дээр үед, ялангуяа шашинг байгуулагдахаас өмнө, олон бясалгадаг хүмүүс бүгд нууцаар бясалгах, ганцаараа бясалгах ийм нэг арга хэрэглэж байсан, ууланд эсвэл агуй дотор ороод бясалгаж, хүнээс хол байдаг байсан. Хэзээ нэг цагт ингэж хийвэл, хоол хүнсний эх сурвалжын асуудал чирэгддэг. Хэрвээ тэр бигү мацгийн арга хэрэглэхгүй байвал, үндсэндээ бясалгаж чадахгүй, өлсөж, цангаж үхнэ. Би Чончин хотоос Ухань хотод очиж номыг заахдаа, усан онгоцоор Чанжиангийн зүүн зүгрүү явсан, Сансиагийн хоёр талд, зарим агуйн хадан дунд байсан, маш олон нэртэй ууланд ийм агуй байдаг. Дээр үеийн тэр бясалгадаг хүн олсоор агуй руу орсоны дараа, олсыг огтолж, агуй дотор бясалгадаг, бясалгал нь амжилтгүй бол, дотор нь өлсөж үхнэ. Ус байхгүй, идэх зүйл байхгүй, тэр ийм нэг маш онцгой орчинд ийм нэг онцгой бясалгалын арга хэрэглэдэг байсан. </w:t>
      </w:r>
    </w:p>
    <w:p>
      <w:pPr>
        <w:pStyle w:val="3102"/>
        <w:rPr/>
      </w:pPr>
      <w:r>
        <w:rPr/>
        <w:t xml:space="preserve">Маш олон бясалгал нь ийм нэг уламжлах явцаар дамждаг, иймээс түүнд бигү мацаг байдаг; маш олон бясалгалд бигү мацаг байдаггүй, өнөөдөр нийгэмд тарсан бясалгалын дунд ихэнхт нь ийм арга байдаггүй. Бид бясалгалд тууштай байхыг ярьдаг, чи яаж хүссэнээрээ хийж болохгүй. Чи бигү мацгийг сайн гэж боддог, чи бас бигү мацийг хийх бодолтой, чи түүгээр яах юм? Зарим хүн маш сайн гэж боддог, сонирхдог, эсвэл өөрийнх нь гонфу нь өндөр болсон гэж боддог, гайхуулдаг, янз бүрийн санаа сэтгэлтэй хүмүүс байдаг. Энэ аргыг хэрэглээд бясалгасан ч, өөрийнхөө энергийг барагдуулж биеэ нөхөн хангадаг, иймээс олз нь бага гарз нь их. Та бүгд мэднэ, ялангуяа шашин байгуулагдсаны дараа, чи хийдийн дотор самтат сууж байхад, хаалганаас гарахгүй бясалгахад, хүн чамд хоол цай өгнө, энэ асуудал нь чирэгдэхгүй. Ялангуяа бид энгийн хүний нийгэмд бясалгаж байгаа, чи үндсэндээ ийм аргыг хэрэглэх хэрэггүй, мөн чиний тэр номын үүдэнд байхгүй, чи ч дураараа байж болохгүй. Чи үнэндээ бигү мацгийг хийвэл, очоод бясалга. Миний мэдэж байгаагаар, багш дээд давхаргад бясалгал заахад, жинхэнэ хүнийг дагуулахад, түүний энэ номын үүдэнд бигү мацаг байвал, магадгүй ийм байдал гарна, гэхдээ тэр дэлгэрч гарч болохгүй, ер нь шавийг дагуулан нууцаар бясалгадаг, эсвэл ганцаараа бясалгадаг. </w:t>
      </w:r>
    </w:p>
    <w:p>
      <w:pPr>
        <w:pStyle w:val="3102"/>
        <w:rPr/>
      </w:pPr>
      <w:r>
        <w:rPr/>
        <w:t>Одоо бас зарим чигон багш нар хүнд бигү мацгийг зааж байгаа. Ер нь бигү мацгийг барьсан юм уу үгүй юм уу? Эцэст нь бигү мацгийг бариагүй, хэн бигү мацгийг барьсан бэ? Миний харсанаар эмнэлэгт хэвтсэн хүн олон байгаа, амины аюул гарсан хүн бас олон. Тэгвэл яагаад ийм байдал гарсан бэ? Бигү байдал байдаг биз дээ? Байдаг. Гэхдээ нэг зүйл байдаг, бидний энгийн хүний нийгмийн энэ байдлыг хэн ч хамаагүй сүйтгэхийг зөвшөөрөхгүй, чамайг сүйтгэхийг зөвшөөрөхгүй. Бүх орон даяар хичнээн их хүн бясалгаад идэж уухгүй байгааг нь битгий ярь, зөвхөн Чанчуаны энэ газарт хэн ч идэж уухгүй байвал, би хэлбэл ёстой амар болчихно</w:t>
      </w:r>
      <w:r>
        <w:rPr>
          <w:rFonts w:cs="Tahoma"/>
        </w:rPr>
        <w:t>！</w:t>
      </w:r>
      <w:r>
        <w:rPr/>
        <w:t>Яарч хоол хийх шаардлагагүй болно. Тариачид үхтлээ зүтгэж тариа будаа тарьдаг, хэн ч идэхгүй болчихвол, ёстой амар, зөвхөн ажил хийнэ, хоол идэхгүй. Энэ болох юм уу? Энэ хүн төрөлхтний нийгэм мөн юм уу? болохгүй нь лавтай, ийм зүйлээр өргөн хэмжээгээр энгийн хүний нийгмийг үймүүлэхийг зөвшөөрөхгүй.</w:t>
      </w:r>
    </w:p>
    <w:p>
      <w:pPr>
        <w:pStyle w:val="3102"/>
        <w:rPr/>
      </w:pPr>
      <w:r>
        <w:rPr/>
        <w:t xml:space="preserve">Зарим чигон багш нар бигү мацаг барихыг заахад, маш их аюул гарсан. Зарим хүн бигү мацагт зууралдаад хөөцөлддөг, гэхдээ тэр нөгөө сэтгэлээ орхиогүй, маш олон энгийн хүн сэтгэлээ орхиогүй, амттай юмыг хараад идэхгүй бол горьдоно, түүний энэ сэтгэл нь гарчихвал, болохгүй болчихдог. Тэгээд тэр яарна, юм идмээр санагдана, хүсэл нь гарчихвал юм идмээр санагдана, идэхгүй бол өлсөж байгаагаа мэдэрнэ. Гэхдээ идвэл бөөлжнө, цааш орохгүй, үүнээс болж бухимдана, айна. Маш олон хүн эмнэлэгт хэвтсэн, үнэндээ маш олон хүнд амины аюул гарсан. Бас зарим хүн намайг хайж ирээд эдгээр замбараагүй зүйлийг янзлуулая гэсэн, би эдгээр зүйлийг хамаарахыг хүсээгүй. Зарим чигон багш ёстой дураараа, хэн түүний эдгээр муу зүйлийг янзлахыг хүсэх юм. </w:t>
      </w:r>
    </w:p>
    <w:p>
      <w:pPr>
        <w:pStyle w:val="3102"/>
        <w:rPr/>
      </w:pPr>
      <w:r>
        <w:rPr/>
        <w:t xml:space="preserve">Өөрөөр яривал, чи бигү мацгийг бариад асуудал гарахад, чи үүнийг өөрөө хүссэн биш гэж үү? Бид хэлье, эдгээр байдал байдаг, гэхдээ энэ нь ямар ч дээд давхаргад гарсан байдал биш, бас ямар нэг онцгой тусгал ч биш, тэр зөвхөн онцгой байдалд хэрэглэгдэх нэг янзын бясалгах арга юм, гэхдээ энэ нь дэлгэрч гарч болохгүй. Олон хүн бигү мацаг барихыг хөөцөлддөг, үүнийг бигү мацаг барьсан, бараг бигү мацаг барьсан гэж ярьдаг, бас зэрэгт хуваагддаг. Зарим хүн тэр ус ууна гэж ярьдаг, зарим хүн тэр жимс иднэ гэж ярьдаг, тэр бүгд хуурамч бигү мацаг юм, хугацаа нь уртсахад, болохгүй гэдгийг батална. Жинхэнэ бясалгадаг хүн, агуй дотор орчихоод, иддэггүй уудаггүй, тэр бол жинхэнэ бигү мацаг юм. </w:t>
      </w:r>
    </w:p>
    <w:p>
      <w:pPr>
        <w:pStyle w:val="Style13"/>
        <w:rPr/>
      </w:pPr>
      <w:bookmarkStart w:id="56" w:name="__RefHeading___Toc174349628"/>
      <w:bookmarkEnd w:id="56"/>
      <w:r>
        <w:rPr/>
        <w:t>Хийг хулгайлах</w:t>
      </w:r>
    </w:p>
    <w:p>
      <w:pPr>
        <w:pStyle w:val="3102"/>
        <w:rPr/>
      </w:pPr>
      <w:r>
        <w:rPr/>
        <w:t>Хийг хулгайлахыг ярихад, зарим хүн балмагдан сандардаг, айгаад бясалгахыг зүрхлэдэггүй. Бясалгалын оронд зарим хүн хэт автах, хийг хулгайлах гэх мэт байдлыг ярьдаг учраас маш олон хүн айгаад бясалгахыг зүрхлэхгүй болчихдог, чигонтой харилцаж зүрхлэдэггүй. Хэрвээ эдгээр яриа байхгүй байсан бол, магадгүй бүр ч их хүн бясалгана. Бас зарим зан авир муутай чигон багш нар, зориуд эдгээр зүйлийг заадаг, бясалгалын оронг их захгүй болгосон, үнэндээ түүний ярьж байгаа нь тийм аймар биш. Бид хэлье, чи үүнийг анхны амин хий, энэ хий, тэр хий гэсэн ч, хий бол хий л юм. Хүний биед хий байвал, энэ хүн өвчнийг арилгах биеэ боловсруулах энэ давхаргад байгаа юм, иймээс бясалгаж байгаа хүний тоонд орохгүй. Хүнд хий байвал, энэ хүн биеэ дээд зэргээр ариутгахад хүрээгүй гэж хэлж болно, өвчтэй хийтэй гэсэн үг, энэ бол лавтай юм. Хийг хулгайлдаг хүн бас хийний давхаргад байдаг, бид нар бясалгаж байгаа хүмүүс хэн тэр заваан булингартай хийг авах юм? Бясалгадаггүй хүний биеийн хий маш их булингартай байдаг, бясалгасаны дараа магадгүй цэвэршинэ. Өвчтэй газар маш нягт бөөрөнхий хар бие бодь илэрч гарч чаддаг. Үргэлж бясалгахад, жинхэнэ өвчнийг арилгах биеэ боловсруулахад хүрэхэд, хий нь аажмаар шар болно. Дахиад үргэлжлүүлээд бясалгахад жинхэнэ өвчнийг арилгана, хий ч байхгүй болно, сүү шиг цагаан биетэй байдалд орно.</w:t>
      </w:r>
    </w:p>
    <w:p>
      <w:pPr>
        <w:pStyle w:val="3102"/>
        <w:rPr/>
      </w:pPr>
      <w:r>
        <w:rPr/>
        <w:t>Өөрөөр яривал хий байвал л өвчин байна гэсэн үг. Бид нар бол бясалгаж байгаа хүн, бясалгаж байгаа хүнээс хэн хийг авах юм? өөрийнхөө биеийг ариутгах хэрэгтэй, юу гэж булингартай хийг авах юм</w:t>
      </w:r>
      <w:r>
        <w:rPr>
          <w:rFonts w:cs="Tahoma"/>
        </w:rPr>
        <w:t>！</w:t>
      </w:r>
      <w:r>
        <w:rPr/>
        <w:t xml:space="preserve">Лав л авч болохгүй. Хий авдаг хүн бас хийний давхаргад байдаг, хийний давхаргад тэр аль нь сайн, аль нь муу хийг ялгаж чадахгүй, түүнд ийм чадал байхгүй. Мөн чиний биеийн Үрлийн талбайнд байгаа Жинхэнэ хийг тэр хөдөлгөж чадахгүй, амин хийг өндөр гонтой хүн хөдөлгөж чадна. Биеийн булингартай хийг тэр хулгай хийвэл хийг, ямар юмных нь мундаг байдаг юм. Би бясалгахад хийг шингээх бодолтой байвал, зөвхөн нэг бодоход л, дорхноо гэдэс цүндийчихдэг. </w:t>
      </w:r>
    </w:p>
    <w:p>
      <w:pPr>
        <w:pStyle w:val="3102"/>
        <w:rPr/>
      </w:pPr>
      <w:r>
        <w:rPr/>
        <w:t xml:space="preserve">Бумбын бясалгалд Тиан үсгийн баганаар зогсохыг, Буддад хийг тосож толгойноос доош шингээхийг ярьдаг, сансар ертөнц элбэг хийтэй, чи өдөр болгон доторлуугаа шингээж болно. Лаогон сүвээ нээгээд, Байхуй сүвээ нээгээд, чи доторлуугаа шингээ, бодлоороо Үрлийн талбайг сахиж, гараараа доторлуугаа тос, удахгүй дүүрчихнэ. Чи яаж шингээж дүүргэсэн ч, ямар хэрэгтэй байх юм? Зарим хүн хийгээр хичээллээд маш их хичээллэхэд, хурууны өндөг, бие нь бүгд хөөснийг мэдэрдэг. Өөр хүн дэргэдүүр нь явахад, эргэн тойронд нэг орон байгааг мэдэрнэ. Пөөх, чи ямар сайн бясалгаа вэ. Би хэлбэл энэ нь юу ч биш, хаана гон байгаа юм? Хийгээр л хичээллэсэн юм, хий нь ямар их байсан ч гоныг орлож чадахгүй. Хийгээр хичээллэх зорилго нь гадна талын сайн хийг биен доторхи хийгээр солих, биеэ ариутгахын тулд юм, хийгээ хадгалж яах юм? Чи энэ давхаргад, мөн чанар чинь өөрчлөгдөөгүй байхад, тэр бол гон биш. Чи яасан их хулгайлсан ч, зөвхөн л нэг том хийний уут юм, тэр ямар хэрэгтэй юм? Тэр нь дээд энерги бие бодиор хувираагүй юм. Иймээс юунаас нь айх юм? Тэр үнэндээ хийг хулгайлбал хулгайлаг. </w:t>
      </w:r>
    </w:p>
    <w:p>
      <w:pPr>
        <w:pStyle w:val="3102"/>
        <w:rPr/>
      </w:pPr>
      <w:r>
        <w:rPr/>
        <w:t>Та бүгд боддоо, чиний биед хий байвал өвчин байна гэсэн үг. Тэгвэл тэр хулгай хийхэд, чиний өвчтэй хийтэй цуг хулгай хийчихнэ биз дээ? Тэр үндсэндээ энэ зүйлийг ялгаж чаддаггүй, учир нь хий авдаг хүн бас хийн давхаргад байгаа, түүнд ямар ч чадвар байхгүй. Гонтой хүн хийг авахгүй, энэ лавтай зүйл юм. Үнэмшихгүй бол бид нэг туршиж үзье, үнэндээ хийг чинь хулгайлах юм бол, чи зогсоод түүгээр хулгайлуул, чи энд бодлоороо сансар ертөнцөөс биерүүгээ шингээ, тэр ар талд хулгайлана. Чи хардаа, энэ нь ямар ч сайн юм бэ дээ? Чамайг биеэ ариутгахад чинь хурдасгаж байна, гаргаж шингээх ч хэрэггүй болно. Учир нь түүнээс гарсан сэтгэл нь муу сэтгэл юм, хүний юмыг хулгай хийсэн. Муу зүйлийг авсан ч, тэр бас буянаа алдах зүйл хийсэн, иймээс тэр чамд буян өгнө. Үүнд нэг солилцох урсгал бий болдог, энэ талд чиний хийг хулгай хийж байна, цаад талд чамд буян өгч байна. Тэр хийг хулгайлж байгаа хүн мэдэхгүй, тэр мэдвэл ингэж хийж зүрхлэхгүй</w:t>
      </w:r>
      <w:r>
        <w:rPr>
          <w:rFonts w:cs="Tahoma"/>
        </w:rPr>
        <w:t>！</w:t>
      </w:r>
    </w:p>
    <w:p>
      <w:pPr>
        <w:pStyle w:val="3102"/>
        <w:rPr/>
      </w:pPr>
      <w:r>
        <w:rPr/>
        <w:t>Аливаа хийг хулгайлдаг хүн, нүүр нь дандаа хөх харагддаг, ийм л байдаг. Паркт бясалгахад, маш олон хүн өвчнөө арилгахын тулд байдаг, түүнд ямар л бол ямар өвчин байгаа. Хүмүүс өвчнийг эдгээхэд, гадагшаа гаргадаг, гэхдээ хийг хулгай хийдэг хүн ер гаргахгүй, мөн биен дээрээ хуримтлуулдаг, ямар ч өвчтэй хийтэй байдаг, биен дотор нь ч гэсэн хав хар. Тэр дандаа буянаа алддаг, түүний гадна тал нь тэр чигтээ хар, нүглийн орон нь их болоход, буянаа их алдахад, дотроосоо гадагшаа хүртэл хар байна. Хий хулгайлж байгаа хүн өөрт нь ийм нэг өөрчлөлт гарсан гэж мэдвэл, хүнд буян өгч байгаа, ийм нэг тэнэг зүйл хийж байгаагаа мэдвэл, тэр ёстой ингэхгүй.</w:t>
      </w:r>
    </w:p>
    <w:p>
      <w:pPr>
        <w:pStyle w:val="3102"/>
        <w:rPr/>
      </w:pPr>
      <w:r>
        <w:rPr/>
        <w:t>Зарим хүн хийгээ маш гүн нууцлаг гэж ярьдаг: чи Америкад байна, би хий гаргахад, чи хүлээж авч чадна; чи хананы цаана хүлээж бай, би хийг гаргахад чи хүлээж авч чадна. Зарим хүн маш их сэргэг, хий гарахад л хүлээгээд авчихдаг. Гэхдээ тэр хий нь энэ орон зайд явахгүй, тэр өөр орон зайнд явдаг, өөр орон зайны энд хана байхгүй. Тэгвэл яагаад зарим чигон багш талбайд хийг гаргахад, чамд яагаад ямарч мэдрэмж байдаггүй вэ? өөр орон зайны энд тасалдал байгаа, иймээс хий нь хүний ярьж байгаагаар ийм их нэвтрэх хүчтэй гэж байгаа юм биш.</w:t>
      </w:r>
    </w:p>
    <w:p>
      <w:pPr>
        <w:pStyle w:val="3102"/>
        <w:rPr/>
      </w:pPr>
      <w:r>
        <w:rPr/>
        <w:t xml:space="preserve">Жинхэнэ нөлөө гаргадаг нь гон юм. Бясалгаж байгаа хүн гон гаргаж чадахад, түүнд аль хэдийн хий байхгүй болчихдог, нэг янзын дээд энерги бие бодийг гаргадаг, тэнгэрийн нүдээр харахад нэг янзын туяа байдаг. Өөр хүний биен дээр гаргахад, маш шарам халууныг мэдэрдэг, шууд энгийн хүнийг хязгаарладаг. Гэхдээ бүр мөсөн өвчнийг эдгээж чадахгүй, зөвхөн л дарах нөлөө гаргадаг. Жинхэнэ өвчнийг эдгээх бодолтой байвал гон чадвартай байх хэрэгтэй, янз бүрийн өвчинд янз бүрийн зохисон гон чадвар байдаг. Маш их бичил доогуур, гоны бичил биетэн болгон дээр, чиний өөрийн хэлбэртэй адилхан байдаг. Тэр хүнийг таньдаг, бүгд ухаалаг, дээд энерги бие бодь юм, өөр хүн хулгайлаад авчихвал, тэр тэнд орших юм уу? Тэр тэнд ч байхгүй, байлгая гэсэн ч байлгаж чадахгүй, түүний өөрийнх нь зүйл биш юм. Аливаа жинхэнэ бясалгаж байгаа хүний гон нь гарсаны дараа багш нь хамаардаг, түүний багш нь түүнийг юу хийж байгааг нь харж байдаг, хүний юмыг авбал, түүний багш бас хийлгүүлэхгүй. </w:t>
      </w:r>
    </w:p>
    <w:p>
      <w:pPr>
        <w:pStyle w:val="Style13"/>
        <w:rPr/>
      </w:pPr>
      <w:bookmarkStart w:id="57" w:name="__RefHeading___Toc174349629"/>
      <w:r>
        <w:rPr/>
        <w:t>Хийг хураан авах</w:t>
      </w:r>
      <w:bookmarkEnd w:id="57"/>
      <w:r>
        <w:rPr/>
        <w:t xml:space="preserve"> </w:t>
      </w:r>
    </w:p>
    <w:p>
      <w:pPr>
        <w:pStyle w:val="3102"/>
        <w:rPr/>
      </w:pPr>
      <w:r>
        <w:rPr/>
        <w:t xml:space="preserve">Биднийг дээд давхаргад бясалгал заан тарааж байхад, та бүгдэд хийг хулгайлах ба хийг хураан авахыг шийдэх асуудал биш. Яагаад гэвэл би бас ийм нэг зорилготой: бясалгалын нэрийг сэргээн засварлана, сайн зүйл хийнэ, эдгээр муу зүйлийг илт ярьж байгаа юм, урьд нь ярих хүн байгаагүй. Та бүгдэд үүнийг мэдэгдүүлнэ, зарим хүнийг муу зүйл хийлгүүлэхгүйн тулд юм, чигонын үнэн байдлыг мэдэхгүй зарим хүн үүнийг сонсчихоод үргэлж балмагдан сандардаг. </w:t>
      </w:r>
    </w:p>
    <w:p>
      <w:pPr>
        <w:pStyle w:val="3102"/>
        <w:rPr/>
      </w:pPr>
      <w:r>
        <w:rPr/>
        <w:t xml:space="preserve">Сансар ертөнц элбэг хийтэй, зарим хүн тэнгэрийн арга хий, газрын билэг хий гэж ярьдаг. Чи ч гэсэн сансар ертөнцийн нэг хувь, чи хүссэнээрээ хурааж ав. Гэхдээ зарим хүн сансар ертөнцийн хийг хурааж авч байгаа юм биш, тэр зориуд хүнд ургамлын хийг хурааж авахыг заадаг, туршлага нэгтгэн дүгнэж гаргасан: улиас модны хий нь цагаан, нарс модны хий нь шар, бас яаж яаж хурааж авах, ямар ямар үед хурааж авах гэдэг. Бас зарим нь ингэдэг: манай гэрийн үүдний урд нэг мод байдаг, би түүний хийг хурааж аваад үхүүлсэн. Энэ нь ямар чадвар вэ? энэ нь муу зүйл хийж байгаа биш гэж үү? Та бүгд мэднэ, бид нар жинхэнэ бясалгахад, сайн мэдээллийг эрхэмлэдэг, сансар ертөнцийн мөн чанарт уусахыг эрхэмлэдэг, чи нинжин сэтгэлийн асуудлыг ярих ёстой биш гэж үү? Үнэн, нинжин, тэвчээр гэсэн сансар ертөнцийн мөн чанарт уусч, нинжин сэтгэлийг гаргах ёстой. Чи үргэлж муу зүйл хийгээд байвал гон чинь өсөх юм уу? өвчнөө арилгаж чадах юм уу? Тэгвэл бидний бясалгадаг хүний эсрэгт орсон биш гэж үү? Тэр бас амийг алж муу зүйл хийсэнд тооцогдоно! Магадгүй зарим хүн ингэж ярина: чи улам ярихад улам гүн нууцыг ярьж байна, амьтныг алвал амийг алж байгаа гэсэн үг, ургамлыг үхүүлэх нь бас амийг алж байгаа гэж үү. Үнэндээ бол ийм юм, Будда шашинд зургаан замын тойргыг ярьдаг, чи магадгүй зургаан замын тойрогт ургамал болно, Буддын шашинд ингэж л ярьдаг. Бидний энд ингэж ярихгүй. Гэхдээ би та бүгдэд мод бас амьтай, амьтай байтугай, маш өндөр бодлын хөдөлгөөнтэй гэж хэлье. </w:t>
      </w:r>
    </w:p>
    <w:p>
      <w:pPr>
        <w:pStyle w:val="3102"/>
        <w:rPr/>
      </w:pPr>
      <w:r>
        <w:rPr/>
        <w:t>Нэг жишээ яръя: Америкад нэг хүн тусгай электроныг судалдаг, хүнийг худлаа ярихыг нь шалгадаг тоног төхөөрөмжийг яаж хэрэглэхийг нь хүнд заадаг. Нэг өдөр түүний бодолд гэнэт нэг санаа орж ирсэн, энэ тоног төхөөрөмжний утасны хоёр талыг цахирма цэцгэнд уясан, дараа нь энэ цэцэгний үндэсрүү ус хийсэн, тэгээд тэр тоног төхөөрөмжэн электрон бал маш хурдан нэг янзын муруй шугам зурсанг нь тэр харсан. Энэ муруй шугам нь яг хүний тархи маш богино хугацаанд үүссэн нэг янзын баярлахад гардаг муруй шугамтай адилхан байсан. Тэр дорхноо нэг цочсон, ургамалд яагаад сэтгэл хөдлөл байгаа вэ</w:t>
      </w:r>
      <w:r>
        <w:rPr>
          <w:rFonts w:cs="Tahoma"/>
        </w:rPr>
        <w:t>！</w:t>
      </w:r>
      <w:r>
        <w:rPr/>
        <w:t xml:space="preserve">Тэр гудамжинд гарч бахирах санаатай; ургамалд сэтгэлийн хөдлөл байгаа. Энэ зүйлээр өдөөгдсөний улмаас, тэр энэ талын судлалыг нээсэн, маш олон туршилт хийсэн. </w:t>
      </w:r>
    </w:p>
    <w:p>
      <w:pPr>
        <w:pStyle w:val="3102"/>
        <w:rPr/>
      </w:pPr>
      <w:r>
        <w:rPr/>
        <w:t>Нэг өдөр, тэр хоёр ургамлыг нэг дор тавьсан, тэр сурагчаа дуудаад нэг ургамлынх нь дэргэд нөгөө ургамлыг гишгүүлээд үхүүлсэн. Дараа нь нөгөө ургамлыг нь нэг өрөөнд оруулсан, хүнийг худал ярихыг нь шалгадаг тоног төхөөрөмжөнд залгаад, тэгээд тэр таван сурагчийг нэг нэгээр нь гаднаас оруулсан. Эхний дөрвөн сурагч орж ирэхэд, ямар ч хариулт өгөөгүй. Тавдахь сурагч, ургамлыг гишгэсэн сурагч байсан, тэр орж ирэхэд, ургамлын дэргэд хүрээгүй байхад, электрон бал тэр дорхноо маш хурдан нэг муруй шугам зурсан, хүн айхад зурагддаг тийм муруй шугам юм. Тэр маш их гайхсан</w:t>
      </w:r>
      <w:r>
        <w:rPr>
          <w:rFonts w:cs="Tahoma"/>
        </w:rPr>
        <w:t>！</w:t>
      </w:r>
      <w:r>
        <w:rPr/>
        <w:t xml:space="preserve">энэ зүйл маш том асуудлыг тайлбарласан: бид нар угаасаа хүнийг дээд зэргийн амь гэж үздэг, хүнд сэрлийн эрхтэн байдаг, таньж ялгаж чадна, тархитай, задлан шинжилж чадна. Ургамал яаж таньж ялгаж чадах юм? Энэ нь сэрлийн эрхтэнтэй биш гэж үү? Урьд нь хэн нэгэн ургамалд сэрлийн эрхтэн, бодол, сэтгэлийн хөдөлгөөн байдаг, хүнийг таньдаг гэж яривал, өөр хүн түүнийг мухар сүсэг бишрэлтэн гэж хэлэх байсан. Зөвхөн эдгээр ч биш, зарим тал дээр бидний өнөөдрийн хүмүүсээс илүү юм шиг. </w:t>
      </w:r>
    </w:p>
    <w:p>
      <w:pPr>
        <w:pStyle w:val="3102"/>
        <w:rPr/>
      </w:pPr>
      <w:r>
        <w:rPr/>
        <w:t xml:space="preserve">Нэг өдөр тэр худал ярихыг шалгадаг тоног төхөөрөмжийг нэг ургамлын дээр залгасан, дараа тэр ингэж бодсон: ямар туршилт хийх үү? Би галаар түүний навчийг нь шатаагаад яахыг нь харая. Тэр зөвхөн ингэж бодоход, шатаагаагүй байхад, электрон бал маш хурдан нэг янзын муруй шугам зурсан, тэр бол хүн амь авраарай гэж орилоход гардаг муруй шугам юм. Үүнийг урьдчилаад мэдэх чадвар гэдэг, урьд нь үүнийг хүний сэтгэлийг мэдэх чадвар гэдэг, энэ нь хүний далдын чадвар, төрөлх чадвар юм, гэхдээ өнөөдрийн хүн төрөлхтөн бүгд доройтож байна, чи бас бясалгаад үндсэндээ буцаж үнэнд хүрэх ёстой, чи өөрийнхөө төрөлхийн мөн чанарт буцчихвал, чамд бий болно. Гэхдээ энэ нь түүнд байгаа, тэр юу бодож байгааг чинь мэднэ, сонсоход маш гүн нууц юм шиг, гэхдээ энэ бол үнэндээ шинжлэх ухааны туршилт юм. Тэр янз бүрийн туршилт хийсэн, холын зайнаас удирдах чадварыг ч бас туршсан. Түүний өгүүлэл гарч ирсэний дараа, бүх дэлхийг доргиосон. </w:t>
      </w:r>
    </w:p>
    <w:p>
      <w:pPr>
        <w:pStyle w:val="3102"/>
        <w:rPr/>
      </w:pPr>
      <w:r>
        <w:rPr/>
        <w:t xml:space="preserve">Орон болгоны ургамал судлалын шинжлэх ухааны эрдэмтэд энэ талын шинжилгээг судалж байна, бидний оронд бас хийж байгаа, энэ аль хэдийн мухар сүсэг бишрэлийн зүйл биш болсон. Би тэр өдөр ийм нэг зүйлийг ярьсан, бидний хүн төрөлхтөнд өнөөдөр гарсан, нээлт хийсэн, илэрсэн тэдгээр зүйлүүдээр хангалттай бидний өнөөдрийн сурах бичгийг өөрчилж болно. Гэхдээ уламжлалт төсөөлөл нь нөлөөлсөнөөс, хүмүүс үүнийг хүлээж авах дургүй, бас эдгээр зүйлүүдийг системчлэн янзлах хүн байхгүй. </w:t>
      </w:r>
    </w:p>
    <w:p>
      <w:pPr>
        <w:pStyle w:val="3102"/>
        <w:rPr/>
      </w:pPr>
      <w:r>
        <w:rPr/>
        <w:t xml:space="preserve">Би зүүн хойд нутагт нэг паркт хэсэг газрын нарс мод бүгд үхсэн байсныг харсан. Зарим хүн ямар зүйлээр хичээллэж байгаа нь ч мэдэгдэхгүй, газарт өнхөрч, өнхөрсөний дараа, хөлөөрөө ингэж ч хураан авч, гараараа тэгэж ч хураан авч, тэр хэсгийн нарс богино хугацаанд шарласан, бүгд үхсэн. Чи сайн зүйл хийж байна уу муу зүйл хийж байна уу? Бид бясалгаж байгаа хүнээр харвал, энэ нь амь алж байгаа юм. Чи чинь бясалгаж байгаа хүн, чи сайн хүн байх ёстой, аажмаар сансар ертөнцийн мөн чанарт уусна, чи өөрийнхөө тэдгээр муу зүйлүүдийг хоригло. Энгийн хүнээр харвал, бас сайн зүйл хийж байгаа биш, тэр нийтийн юмыг сүйтгэж байна, ой моджуулалтыг сүйтгэж байна, бас байгалийн тэнцвэржилтийг сүйтгэж байна, аль нэг талаас харахад бүгд сайн зүйл хийж байгаа биш юм. Сансар ертөнцөд элбэг хий байгаа, чи дураараа хураан авч болно. Зарим хүний энерги нь их, хичээллээд нэг тодорхой хэмжээний давхаргад хүрсэний дараа, тэр гараа даллахад, маш их хэсгийн ургамлын хий нь, гэнэт хураагдчихсан. Тэр бол хий л юм, яаж их хураасан ч яах юм билээ? Зарим хүн паркт очоод юу ч хийхгүй, тэр ингэж ярина: би бясалгах хэрэггүй, би яваад л яваад л хураагаад болоо, би бясалгасан гэсэн үг. Хийг аваад л болоо юм уу, тэр хийг гон гэж бодсон. Хүмүүс түүний дэргэд яваад очиход, түүний биенээс сэрүүнийг мэдэрнэ. Тэр ургамлын хий билэг биш гэж үү? Бясалгаж байгаа хүн арга билгийн тэнцвэрийг ярьдаг, түүний бие бүгд нарс модны тосны үнэртэй, бас өөрийгөө сайн бясалгасан гэж боддог. </w:t>
      </w:r>
    </w:p>
    <w:p>
      <w:pPr>
        <w:pStyle w:val="Style13"/>
        <w:rPr/>
      </w:pPr>
      <w:bookmarkStart w:id="58" w:name="__RefHeading___Toc174349630"/>
      <w:bookmarkEnd w:id="58"/>
      <w:r>
        <w:rPr/>
        <w:t>Хэн бясалгана тэр гон олж авна</w:t>
      </w:r>
    </w:p>
    <w:p>
      <w:pPr>
        <w:pStyle w:val="3102"/>
        <w:rPr/>
      </w:pPr>
      <w:r>
        <w:rPr/>
        <w:t xml:space="preserve">Хэн бясалгана тэр гон олж авах нь маш гол асуудал юм. Хүмүүс надаас Фалунь Дафад ямар сайн тал байгаа вэ гэж асуухад, би Фалунь Дафа гон хүнийг бясалгаж болно, бясалгах хугацааг богиносгодог гэж хэлсэн; бясалгах зав байхгүй, гэхдээ үргэлж л гонд бясалгуулах ийм нэг асуудлыг шийддэг. Мөн түүнчлэн биднийх бол жинхэнэ зан авир, амь хос бясалгах бясалгал юм, бидний энэ бие бодийн бие маш их өөрчлөгдөнө. Фалунь Дафагийн бас нэг хамгийн сайн тал байдаг, би урьд нь ер ярьж байгаагүй, зөвхөн өнөөдөр л ярьж байна. Учир нь түүнд нэг маш том түүхийн гүнзгий сурвалжийн асуудал чирэгддэг, бясалгалын оронд бас маш том нөлөөтэй. Түүхэнд ер үүнийг ил гаргаж зүрхлэх хүн байгаагүй, бас тэднийг ил гаргахыг зөвшөөрөхгүй, гэхдээ би ярихгүй бол бас болохгүй. </w:t>
      </w:r>
    </w:p>
    <w:p>
      <w:pPr>
        <w:pStyle w:val="3102"/>
        <w:rPr/>
      </w:pPr>
      <w:r>
        <w:rPr/>
        <w:t>Зарим шавь нар ингэж ярьсан: Ли Хонжи аугаа багшийн ярьж байгаа үг болгон тэнгэрийн нууц, тэнгэрийн нууцыг задлаж байна. Гэхдээ бид жинхэнэ дээд давхарга руу хүнийг дагуулж байгаа, өөрөөр яривал хүнийг аварч байгаа юм. Та бүгдэд хариуцлагатай байх ёстой, энэ хариуцлагыг дааж чадна, иймээс тэнгэрийн нууцыг задалсан гэж байгаа юм биш. Мөн хариуцлагагүйгээр хамаагүй ярих нь тэнгэрийн нууцыг задлаж байгаа юм. Өнөөдөр бид энэ асуудлыг яръя: хэн бясалгана тэр гон олж авах асуудал юм. Миний харж байгаагаар одоогийн бүх бясалгалын аргууд, үе үеийн Будда Бумбын хоёр систем ба Чимонь бясалгал бүгд хүний дэд сүнсийг(дэд бодол) бясалгадаг, бүгдийнх нь дэд сүнс нь гоныг олдог. Бидний ярьж байгаа эзэн сүнс бол чиний өөрийн бодол юм, өөрөө өөрийнхөө юу бодож байгаа, юу хийж байгаагаа ойлгох ёстой, энэ бол жинхэнэ чи өөрөө юм. Мөн дэд сүнс юу хийж байгааг нь чи үндсэндээ мэдэхгүй. Тэр чамтай зэрэгцэж төрсөн боловч, адил нэртэй, нэг биеийг эзэмшдэг, адил царайтай, гэхдээ хатуугаар хэлбэл тэр бол чи биш.</w:t>
      </w:r>
    </w:p>
    <w:p>
      <w:pPr>
        <w:pStyle w:val="3102"/>
        <w:rPr/>
      </w:pPr>
      <w:r>
        <w:rPr/>
        <w:t>Энэ сансар ертөнцөд нэг ёс байдаг, хэн алдвал тэр олно, хэн бясалгавал тэр гон олж авна. Үе үеийн бясалгалд үргэлж хүнийг гипнозийн байдалтай бясалга гэж заадаг, юу ч бодохгүй, дараа нь гүнзгийгээр самтат суугаад, эцэст нь өөрөө юу ч мэдэхгүй болчихдог. Зарим хүн самтат гурван цагаар суухад нэг агшин зуур болсон юм шиг, өөр хүн бас түүний самтатын хүчийг нь бишрэнэ. Үнэндээ тэр бясалгасан юм уу үгүй юм уу? Тэр өөрөө үндсэндээ мэдэхгүй. Ялангуяа Бумбын бясалгалд ингэж ярьдаг: мэдрэмжтэй сүнс нь үхдэг, жинхэнэ сүнс нь төрдөг. Түүний ярьж байгаа мэдрэмжтэй сүнсийг нь, бид эзэн сүнс гэж нэрлэдэг; түүний ярьж байгаа жинхэнэ сүнсийг нь, бид дэд сүнс гэдэг. Үнэндээ мэдрэмжтэй сүнс чинь үхчихвэл, чи үнэндээ үхчихнэ, эзэн сүнс чинь үнэхээр байхгүй болно. Өөр бясалгалаар хичээллэж байгаа хүн надтай ингэж ярьсан: багшаа, би бясалгахад, гэрийнхээ хүмүүсийг бүгдийг нь танихгүй юм. Бас зарим хүн надад ингэж ярьсан: би өөр хүн шиг тэгэж эрт босч орой унтаад бясалгахгүй, би гэртээ хариад буйдан дээр хэвтээд, би өөрөө гараад бясалгадаг, би хэвтэж байхдаа түүнийг бясалгаж байгааг нь хардаг. Би тэднийг ёстой гунигтай гэж бодсон,  гэхдээ бас тийм гунигтай биш</w:t>
      </w:r>
      <w:r>
        <w:rPr>
          <w:rFonts w:cs="Tahoma"/>
        </w:rPr>
        <w:t>！</w:t>
      </w:r>
    </w:p>
    <w:p>
      <w:pPr>
        <w:pStyle w:val="3102"/>
        <w:rPr/>
      </w:pPr>
      <w:r>
        <w:rPr/>
        <w:t>Тэд яагаад дэд сүнсийг аварч байгаа вэ? Лү Донбинь ийм нэг үг ярьж байсан: амьтныг аварна гэсэн ч хүнийг аврахгүй. Хүн ухамсарлахдаа ёстой хэцүү, учир нь энгийн хүн энгийн хүний нийгэмд төөрөлдсөн байдаг, бодит ашиг нь дээр сэтгэлээ тавьж чадахгүй. Чи үнэмшихгүй байвал хардаа, зарим хүн энэ хичээлийн дараа, эндээс гараад л, энгийн хүн болчихдог, хэн нэгэн түүнд халдчихвал, түүнийг мөргөчихвөл, тэр тэрсэлдэнэ. Нэг хэсэг хугацаа өнгөрсөний дараа, үнэндээ өөрийгөө бясалгаж байгаа хүн гэж бодохгүй. Түүхэнд маш олон Бумбыг бясалгасан хүмүүс энэ зүйлийг харчихаад, хүнийг аврах маш их хэцүү, өөрөөр яривал хүний эзэн сүнс нь маш их төөрсөн байдаг. Зарим хүний ухамсар нь арай гайгүй, жоохон сэргээвэл ухамсарладаг. Зарим хүнд яаж ярьсан ч тэр үнэмшихгүй, тэр чамайг худлаа ярьж байна гэж боддог. Бид ингэж түүнийг зан авираа бясалгаарай гэж хэлэхэд, мөн тэр энгийн хүний дунд ороход дураараа юу л бол юуг хийдэг. Энгийн хүний дундын бодит, харагддаг, хүрэгддэг, тэр жоохон ашиг нь бүр ч ашигтай гэж тэр боддог, мөн үүнийг л авдаг. Багшийн ярьсан номыг сонсоход бас ёс зүйтэй, гэхдээ хийхэд хэцүү. Хүний эзэн сүнсийг аврахад маш их хэцүү, мөн дэд сүнс өөр орон зайны байдлыг хардаг. Иймээс тэд ингэж бодсон: би чиний эзэн сүнсийг аварч яах юм? Тэр ч гэсэн чи, би түүнийг аварчихвал адил биш гэж үү? бүгд чи ш дээ, хэн олж авсан нь хамаагүй, бүгдийг нь чи олсон.</w:t>
      </w:r>
    </w:p>
    <w:p>
      <w:pPr>
        <w:pStyle w:val="3102"/>
        <w:rPr/>
      </w:pPr>
      <w:r>
        <w:rPr/>
        <w:t xml:space="preserve">Би түүний бясалгах бодит аргыг яръя. Хүнд алсыг харах чадвар байвал, магадгүй ийм нэг байдлыг харж чадна: чи самтат суухад, чи самтат орсон агшин зуурд, “хү” гээд чиний биенээс яг чамтай адилхан нэг чи гараад явахыг нь харна. Гэхдээ чи өөрийгөө хаана байна? гэж ялгахад, чи энд сууж байна. Чи түүнийг гарсаны дараа, багш нь түүнийг дагуулаад багшийн хувирч гаргасан нэг орон зайд бясалгаж байгааг нь харна, магадгүй өнгөрсөн цагийн нийгмийн хэлбэртэй, магадгүй одоогийн нийгмийн хэлбэртэй, бас магадгүй өөр орон зайны нийгмийн хэлбэртэй, түүнд бясалгахыг зааж байгаа, тэр их зовлон амсаад, өдөр болгон нэг хоёр цаг хийнэ. Тэр бясалгал хийгээд дууссаны дараа буцаж ирнэ, чи ч самтатаас гарчихна, энэ бол харагддаг. </w:t>
      </w:r>
    </w:p>
    <w:p>
      <w:pPr>
        <w:pStyle w:val="3102"/>
        <w:rPr/>
      </w:pPr>
      <w:r>
        <w:rPr/>
        <w:t xml:space="preserve">Хэрвээ харагдахгүй бол бүр ч гунигтай, юу ч мэдэхгүй, маанаг юм шиг хоёр цаг самтат суугаад л. Зарим хүн унтдаг, тэр нэг унтахдаа хоёр гурван цагаар унтаад бас бясалгал хийж дууссан тоонд ордог, бүр мөсөн өөрийгөө хүнд өгдөг. Энэ нь шууд бусаар хийгдсэн, өдөр болгон ийм урт хугацаанд самтат суудаг. Бас зарим нь нэг мөсөн хийчихдэг, та бүгд магадгүй Дамо хана руу харан тулж есөн жил суусанг нь сонссон байх, урьд нь олон хувраг нэг суухдаа хэдэн арван жил суусан, түүхэнд тэмдэглэгдсэн хамгийн урт хугацаа нь ер гаруй жил суусан, бас бүр урт ч байгаа, зовхи нь шороонд дарагдсан, биен дээр нь өвс ургачихсан, тэнд суугаад л байна. Бумбад бас үүнийг ярьдаг, ялангуяа зарим чимонь бясалгалд унтуулдаг, нэг унтахдаа хэдэн арван жил самтатаас гарахгүй, сэрэхгүй. Гэхдээ хэн бясалгасан бэ? Түүний дэд сүнс нь гараад бясалгасан, хэрвээ тэр харж чадвал багш дэд сүнсийг дагуулаад бясалгаж байгаа нь харагдана. Дэд сүнс бас маш том нүглийн өр тавьдаг, багш нь энэ нүглийг бүр мөсөн арилгах чадвар байхгүй. Иймээс түүнд ингэнэ: чи энд бясалгал хийж бай, би нэг гарчихаад ирэе, жоохон байж байгаад л буцаад ирнэ, чи намайг хүлээж бай. </w:t>
      </w:r>
    </w:p>
    <w:p>
      <w:pPr>
        <w:pStyle w:val="3102"/>
        <w:rPr/>
      </w:pPr>
      <w:r>
        <w:rPr/>
        <w:t>Багш нь ямар зүйл гарахыг нь мэднэ, бас ингэж хийхээс өөр аргагүй. Дараа нь мангас ирээд түүнийг айлгана, царайлаг бүсгүйд хувираад түүнийг өдөөн татна, ямар ч хэрэг гарна. Нэг харахад түүний сэтгэл үнэндээ хөдлөхгүй, учир нь дэд сүнс нь арай амар бясалгадаг, тэр энэ үнэн байдлыг мэднэ. Нөгөө мангас яараад түүнийг ална, занал, хорслоо гаргахын тулд, үнэндээ түүнийг алдаг, ингээд бүх өрөө бүгдийг нь төлдөг. Алсаны дараа, дэд сүнс нь жингүүдлээд, утаа шиг гардаг. Дахиад хүн болон төрөхдөө, маш ядуу айлд төрдөг. Бүр багасаа зовлон амсч, учираа мэдэх үед нь, багш нь ирдэг, мэдээж тэр танихгүй. Багш гон чадвараар түүний хадгалагдсан бодлыг нээгээд, гэнэт санадаг, энэ багш байна ш дээ? Багш нь түүнд: одоо болсон, бясалгаж болно. Ингэж олон жилийг өнгөрөөгөөд, багш нь түүнд юмаа уламжилдаг.</w:t>
      </w:r>
    </w:p>
    <w:p>
      <w:pPr>
        <w:pStyle w:val="3102"/>
        <w:rPr/>
      </w:pPr>
      <w:r>
        <w:rPr/>
        <w:t xml:space="preserve">Уламжласны дараа багш нь түүнд дахин ингэж хэлнэ: чи маш олон зууралдсан сэтгэлийг орхих ёстой, чи ийш тийш гарч бадарчил. Гарч бадарчлах маш их хэцүү, нийгмийн дунд бадарчлана, хоол гуйна, янз бүрийн хүнтэй тааралдана, түүнийг шоолно, түүнийг загинана, түүнийг доромжлоно, ямар ч зүйл тохиолдоно. Тэр өөрийгөө бясалгаж байгаа хүн гэж үздэг, хүний харилцаанд тэгш ханддаг, зан авираа барьдаг, тасралтгүйгээр зан авирыг дээшлүүлдэг, энгийн хүний дундын янз бүрийн ашгийн уруу таталтанд сэтгэл нь хөдөлдөггүй, маш олон жилийг өнгөрөөгөөд бадарчлаад буцаж ирдэг. Багш нь ингэж ярина: чи Бумбад хүрсэн, төгс болсон. Бүх юм чинь гүйцсэн, чи хариад юм хумаа янзлаад явахад бэлд; ямар нэг зүйл байвал, чи энгийн хүний дундах зүйлээ дуусгачих. Ингээд олон жилийн дараа, дэд бодол нь буцаж ирдэг, тэр ирэхэд, энэ талд түүний эзэн сүнс бас самтатаас гардаг, эзэн бодол нь нойрноосоо сэрдэг. </w:t>
      </w:r>
    </w:p>
    <w:p>
      <w:pPr>
        <w:pStyle w:val="3102"/>
        <w:rPr/>
      </w:pPr>
      <w:r>
        <w:rPr/>
        <w:t>Гэхдээ тэр үнэндээ бясалгаагүй, дэд сүнс нь бясалгасан, иймээс дэд сүнс гоныг олдог. Гэхдээ эзэн сүнс бас зовлонтой байсан, ямар боловч тэр бүх залуу насаараа энд суусан, энгийн хүний хугацаагаа өнгөрөөсөн. Тэгвэл яах вэ? тэр самтатаас гараад өөрөө гоныг бясалгаж гаргасан гэж мэдэрдэг, гон чадвартай болсон, тэр өвчнийг үзэх бодолтой байвал, ямар зүйл ч хийхийг хүсвэл ямар зүйлийг ч хийж чадна, дэд сүнс нь түүнийг хангана. Яагаад гэвэл тэр ямар боловч эзэн сүнс нь юм, эзэн сүнс нь биеэ эзэмшдэг, ярьсан зүйл нь тооцогддог. Мөн ийм олон жил тэр энд суусан, нэг нас нь өнгөрчихсөн. Нас барсаны дараа, дэд сүнс нь явдаг, өөрөө өөрийнхөө замаар явдаг. Буддын шашнаар яривал, тэр бас л зургаан замын тойрогт  орно. Учир нь түүний биеэс нэг аугаа гэгээрэгч бясалгаж гарсан юм, тэр бас маш их буян цуглуулсан, тэгвэл яах вэ? Магадгүй ирэх насандаа том дарга болно, их баян болно. Зөвхөн ийм л юм, тэр үр дүнгүй бясалгасан биш гэж үү?</w:t>
      </w:r>
    </w:p>
    <w:p>
      <w:pPr>
        <w:pStyle w:val="3102"/>
        <w:rPr/>
      </w:pPr>
      <w:r>
        <w:rPr/>
        <w:t>Энэ зүйлийг бид ярихад, бас маш их төвөгтэй байсны эцэст ярихыг зөвшөөрсөн. Би нэг мөнх нууцыг задаллаа, туйлаас ярьж болохгүй нууцын дундын нууц, бүх үеийн бясалгал, янз бүрийн бясалгах аргын үндсийг, бүгдийг нь ил гаргаж ярьсан. Би түүхийн гүн сурвалж нь маш гүн чирэгддэг гэж ярьсан биз дээ? Ийм л учиртай юм. Чи боддоо, аль системд, аль үүдэнд ингэж бясалгаагүй вэ? гэхдээ чи бясалгаад бясалгаад, чамд гон байхгүй, чамд гунигтай биш гэж үү</w:t>
      </w:r>
      <w:r>
        <w:rPr>
          <w:rFonts w:cs="Tahoma"/>
        </w:rPr>
        <w:t>！</w:t>
      </w:r>
      <w:r>
        <w:rPr/>
        <w:t xml:space="preserve">Тэгвэл хэнийг хорсох юм? Хүн ингэж л төөрдөг, ухамсарлахгүй, яаж сануулсан ч болохгүй. Дээгүүр ярихад сонсоход гүн, доогуур ярихад дээшээ ухамсарлаж чадахгүй. Би ингэж тодорхой ярихад, зарим хүн бас л надаар өвчнөө эдгэрүүлэе гэнэ, би үнэндээ түүнд юу ярихав дээ. Бид нар бясалгалыг л ярина, дээд давхарга руу бясалгах юм бол хамаарна. </w:t>
      </w:r>
    </w:p>
    <w:p>
      <w:pPr>
        <w:pStyle w:val="3102"/>
        <w:rPr/>
      </w:pPr>
      <w:r>
        <w:rPr/>
        <w:t>Бидний энэ номын үүд бол эзэн бодол гоныг олох юм, тэгвэл чи эзэн бодол гоныг олно гэж ярихад эзэн бодол гон олчих юм уу? Хэн зөвшөөрөх юм? Ийм биш юм, түүнд заавал нэг урьдчилсан нөхцөл байх ёстой. Та бүгд мэднэ, бидний энэ номын үүд энгийн хүний нийгмээс холдохгүйгээр бясалгана, зөрчлөөс зайлахгүй, зугтахгүй; энгийн хүний энэ төвөгтэй орчинд, чи бол сэргэг байгаа, тов тодорхой ашгийн асуудал дээр хохирсон, өөр нэг хүн ашгийг чинь хулгайлахад, чи хүнтэй адил тэмцэж булаалдаагүй; янз бүрийн зан авирын үймүүлэлийн дунд, чи хохирол амсч байна; чи ийм хэцүү зовлонтой орчинд, чиний санаа зоригыг хатуужуулна, чиний зан авирыг дээшлүүлнэ, энгийн хүний янз бүрийн муу бодол санааны нөлөөнөөс, чи ангижирна.</w:t>
      </w:r>
    </w:p>
    <w:p>
      <w:pPr>
        <w:pStyle w:val="3102"/>
        <w:rPr/>
      </w:pPr>
      <w:r>
        <w:rPr/>
        <w:t xml:space="preserve">Та бүгд боддоо, тов тодорхой зовлон амссан нь чи биш гэж үү, зориулсан нь чиний эзэн сүнс нь биш гэж үү, энгийн хүний дунд чи ямар нэг зүйлээ алдсан, чи тов тодорхой алдсан биш гэж үү? Тэгвэл энэ гоныг чи олох ёстой, хэн алдана, тэр олно. Иймээс яагаад бидний энэ номын үүд, энгийн хүний энэ төвөгтэй орчиноос салахгүйгээр бясалгаж байгаа учир нь энэ юм. Бид яагаад энгийн хүний зөрчлийн дунд бясалгаж байгаа вэ? Учир нь бид өөрсдөө гоныг олно. Цаашид хийдэд бясалгадаг шавь нар энгийн хүний дунд бадарчлах ёстой. </w:t>
      </w:r>
    </w:p>
    <w:p>
      <w:pPr>
        <w:pStyle w:val="3102"/>
        <w:rPr/>
      </w:pPr>
      <w:r>
        <w:rPr/>
        <w:t>Зарим хүн ингэж ярьдаг: одоо өөр бусад бясалгалууд бас энгийн хүний дунд хичээллэж байгаа биш гэж үү? Гэхдээ тэдгээр бүгд биеэ боловсруулж өвчнийг арилгахыг түгээмлэж байгаа, жинхэнэ дээд давхарга руу бясалгахад дангаараа уламжлагдсанаас гадна, ил гарган уламжлах хүн байхгүй. Жинхэнэ шавьд уламжлахад, аль хэдийн шавиа дагуулаад явчихдаг, хүнгүй газар очиж уламжладаг. Ийм олон жил, олны өмнө үүнийгээ ярьдаг хүн хаана байдаг юм? ярих хүн байхгүй. Бидний энэ номын үүд ингэж ярьсан, бид нар ийм л нэг бясалгалын аргатай учраас, ингэж л гоныг олно. Мөн түүнчлэн, бидний энэ үүд үй түмэн зүйлийг чамд өгөөд, бүгдийг нь чиний эзэн сүнст өгсөн, үнэндээ чамаар өөрөөр чинь гон олуулна. Би урьд нь хэн ч хийж үзээгүй зүйлийг хийсэн гэж хэлсэн, хамгийн том үүдийг нээсэн. Миний энэ үгийг зарим хүн ойлгосон, би үнэндээ гүн гүнзгий ярьж байгаа юм биш. Надад ийм нэг заншил байдаг, надад зуун хувь байвал, би хэдхэн хувийг нь л ярина, чи намайг онгирч байна гэж ярьсан ч болно. Үнэндээ би зөвхөн жоохон хэсгийг л ярьсан, бүр өндөр гүн аугаа ном нь давхарга маш их зөрөөтэй учраас, би үндсэндээ чамд жоохон ч ярьж болохгүй.</w:t>
      </w:r>
    </w:p>
    <w:p>
      <w:pPr>
        <w:pStyle w:val="3102"/>
        <w:rPr/>
      </w:pPr>
      <w:r>
        <w:rPr/>
        <w:t>Бидний энэ номын үүд ингэж л бясалгадаг, чамаар жинхэнэ гон олуулна, энэ бол галав тогтсоноос хойших анхны удаа юм, чи түүхээс олж болно. Сайн тал нь бол чамаар өөрөөр чинь гон олуулж байгаа, гэхдээ бас хэцүү. Энгийн хүний төвөгтэй орчинд, хүн хүний зан авирын мөргөлдөөнд, чи ангижирч гарах нь хамгийн хэцүү юм. Хэцүү байх нь чи тов тодорхой энгийн хүний ашгийн дунд хохирч байна, амь биеийн ашиг нь дээр, чиний сэтгэл хөдлөх юм уу үгүй юү; хүн хүний хооронд бие биеэ чадахад, чиний сэтгэл хөдлөх юм уу үгүй юм үү; сайн найз садан төрөлд гай зовлон тулгарахад, чиний сэтгэл хөдлөх юм уу үгүй юм уу, чи яаж үүнийг цэгнэх вэ, нэг бясалгаж байгаа хүний хувьд ийм л хэцүү</w:t>
      </w:r>
      <w:r>
        <w:rPr>
          <w:rFonts w:cs="Tahoma"/>
        </w:rPr>
        <w:t>！</w:t>
      </w:r>
      <w:r>
        <w:rPr/>
        <w:t xml:space="preserve">нэг хүн надад ингэж ярьсан: багшаа, энгийн хүний дунд нэг сайн хүн байвал л болоо, хэн дээшээ бясалгаж чадах юм? Би сонсоод сэтгэл маш их шимширсэн! Нэг үг ч түүнтэй яриагүй. Ямар ч зан авиртай хүн байдаг, тэр хэр зэрэг өндөр ойлгож чадвал тэр зэргээр ойлгог, хэн ойлгоно тэр олно. </w:t>
      </w:r>
    </w:p>
    <w:p>
      <w:pPr>
        <w:pStyle w:val="3102"/>
        <w:rPr/>
      </w:pPr>
      <w:r>
        <w:rPr/>
        <w:t xml:space="preserve">Лаози ингэж ярьсан: миний ярьдаг Бумба, та нарын ярьдаг Бумбатай адилгүй. Хэрэв хаа сайгүй байвал, түүж аваад л бясалгаад үр дүнтэй болчихвол, тэр ч нандин биш болно. Бидний энэ номын үүд бол зөрчлийн дунд чамаар өөрөөр чинь гон олуулна, иймээс бид нар хамгийн их хязгаараар энгийн хүнтэй адил нийцнэ, материалиас чамайг үнэндээ ямар нэг зүйлийг алдуулж байгаа юм биш. Гэхдээ энэ материалын орчинд чи өөрийнхөө зан авирыг дээшлүүлэх ёстой. Амар зүйл нь бас энэ л юм, бидний энэ номын үүд хамгийн амар юм, энгийн хүний дунд бясалгаж болно, чи хувраг эсвэл хандмаа болох хэрэггүй. Тэгвэл хамгийн хэцүү нь бас энэ байдал юм, энгийн хүний энэ хамгийн төвөгтэй орчинд бясалгана. Гэхдээ хамгийн сайн нь бас энэ тал дээр юм, учир нь тэр чамайг өөрөөр чинь гон олуулж байгаа, энэ бол бидний энэ үүдний хамгийн гол зүйл юм, өнөөдөр би та бүгдэд ярилаа. Мэдээж, эзэн сүнс гон олно, дэд сүнс бас гон олно, яагаад вэ? Чиний биеийн бүх мэдээлэл, бүх сүнст бодис, чиний эс бүгдэд нь гон өсч байна, мэдээж түүнд ч гэсэн гон өснө. Гэхдээ хэзээд тэр чамаас өндөр биш, чи бол эзэн, тэр бол номын хамгаалагч. </w:t>
      </w:r>
    </w:p>
    <w:p>
      <w:pPr>
        <w:pStyle w:val="3102"/>
        <w:rPr/>
      </w:pPr>
      <w:r>
        <w:rPr/>
        <w:t>Энэ хүртэл ярьсан болохоор, би бас нэг зүйл яръя. Бидний бясалгалын оронд багагүй иймэрхүү хүмүүс байдаг, үргэлж дээд давхарга руу бясалгах бодолтой. Энд тэнд очиж номыг эрж байдаг, их мөнгө үрж, урагшаа хойшоо явж, нэртэй багшийг хайгаад олдоггүй. Зарим нь нэртэй гэхдээ магадгүй жинхэнэ зүйлийг мэддэг биш. Эцэст нь ийш тийш ямар ч үр дүнгүй, хүчээ ч барж мөнгөө ч барж, юу ч олдоггүй. Ийм сайн бясалгалыг, бид өнөөдөр чамд авчирч ирсэн, би май гээд чамд өгсөн, танай гэрийн үүд хүртэл хүргэж өгсөн. Энэ нь чамайг бясалгаж болох юм уу үгүй юм уу, чадах юм уу үгүй юм уу гэдгийг чинь харна. Чи чадвал чи бясалга; чи чадахгүй бол, бясалгаж чадахгүй бол, үүнээс хойш хэзээ ч бясалгаж чадахгүй болно. Мангас чамайг залилахаас гадна чамд заах хүн байхгүй болно, дараа нь чи бясалгасаны хэрэггүй. Би чамайг аварч чадахгүй бол, хэн ч чамайг аварч чадахгүй. Үнэндээ одоо жинхэнэ нэг ариун номын багш олдож чамд заая гэж бодоход, тэнгэрт гарахаас хэцүү, үндсэндээ хамаарах хүн байхгүй болчихсон. Номын төгсгөлийн үед, маш өндөр давхарга бүгд төгсгөлийн гай гамшигийн дунд байгаа болохоор, энгийн хүнийг бүр ч хамаарахгүй болсон. Энэ бол хамгийн амар номын үүд юм, мөн сансар ертөнцийн мөн чанарыг дагаж шууд бясалгаж байгаа, хамгийн хурдан, хамгийн ойрын замаар бясалгадаг, шууд хүний сэтгэлрүү заадаг.</w:t>
      </w:r>
    </w:p>
    <w:p>
      <w:pPr>
        <w:pStyle w:val="Style13"/>
        <w:rPr/>
      </w:pPr>
      <w:bookmarkStart w:id="59" w:name="__RefHeading___Toc174349631"/>
      <w:bookmarkEnd w:id="59"/>
      <w:r>
        <w:rPr/>
        <w:t>Тэнгэрийн төөрөнгө</w:t>
      </w:r>
    </w:p>
    <w:p>
      <w:pPr>
        <w:pStyle w:val="3102"/>
        <w:rPr/>
      </w:pPr>
      <w:r>
        <w:rPr/>
        <w:t xml:space="preserve">Бумбын их, бага тэнгэрийн төөрөнгийн тухай ярьдаг, бид тэнгэрийн төөрөнгө гэж юу вэ гэдгийг яръя. Ер нь бидний яриж байгаа тэнгэрийн төөрөнгө бол Рэнь, Дү хоёр судлыг залгадаг, энэ тэнгэрийн төөрөнгө бол маш гүехэн ойлголттой тэнгэрийн төөрөнгө юм, юу ч биш, зөвхөн өвчнийг арилгах биеэ боловсруулах зүйлс л юм, үүнийг бага тэнгэрийн төөрөнгө гэдэг. Бас нэг янзын тэнгэрийн төөрөнгө байдаг, түүнийг бага тэнгэрийн төөрөнгө гэдэггүй, бас их тэнгэрийн төөрөнгө ч гэдэггүй, дияаньд бясалгадаг нэг янзын тэнгэрийн төөрөнгийн хэлбэр юм. Энэ нь биеийн дотроос, Ниванийг нэг тойроод бууж ирдэг, биеийн дотроос үрлийн талбайд хүрээд нэг тойрч дээшээ явна, дотор нь эргэдэг, энэ нь жинхэнэ дияаний бясалгалын тэнгэрийн төөрөнгө юм. Мөн энэ тэнгэрийн төөрөнгө үүссэний дараа бас нэг маш хүчтэй энергийн урсгал үүсдэг, дараа нь нэг судал зуун зуун судлыг дагуулдаг, өөр судлыг бүгдийг нь дагуулж нээдэг. Бумбад тэнгэрийн төөрөнгө гэж ярьдаг, Буддын шашин ингэж ярьдаггүй. Буддын шашин юу гэж ярьдаг вэ? Шагжамүни өөрийнхөө тэр цогц номыг заахдаа гоныг яриагүй, гоныг ярьдаггүй байсан, гэхдээ түүний бясалгал нь бас түүний бясалгалын хувирах хэлбэртэй юм. Буддын шашны судал нь яаж явдаг вэ? Байхуй сүвээс эхлээд энэ цэгийг нээгээд, дараа нь мушгирсан хэлбэрээр толгой дээрээс биерүү доошоо явна, хамгийн сүүлд энэ хэлбэрээр зуу зуун судлыг дагуулан нээдэг. </w:t>
      </w:r>
    </w:p>
    <w:p>
      <w:pPr>
        <w:pStyle w:val="3102"/>
        <w:rPr/>
      </w:pPr>
      <w:r>
        <w:rPr/>
        <w:t>Нууц бүлгийн, Дунд судал нь бас ийм зорилготой юм. Зарим хүн дунд судал байдаггүй гэж ярьдаг, тэгвэл яагаад нууц бүлэгт Дунд судлыг бясалгаад гаргаж чаддаг вэ? Үнэндээ хүний биен дээр бүх судлыг нийлүүлвэл, хэдэн арван мянгаас илүү, судастай адилхан, замбараагүй сүлжилдсэн байдаг, судсаас илүү байдаг. Дотор эрхтний завсар хэсэгт судас байдаггүй, гэхдээ судал байдаг. Толгой дээрээс биеийн бүх тал руу бас замбараагүй сүлжилдсэн судалтай, тэдгээрийг залгачихад, эхэндээ магадгүй тэгшхэн биш, залгасаны дараа нээгдэнэ. Дараа нь аажмаар өргөсөөд, аажмаар нэг тэгш судал үүсдэг. Энэ судал нь тэнхлэг болж өөрөө эргэдэг, мөн бодлын дундынхаа хэдэн тэгшхэн дугуйг дагуулж эргэдэг, зорилго нь биеийн бүх судлыг дагуулан нээх юм.</w:t>
      </w:r>
    </w:p>
    <w:p>
      <w:pPr>
        <w:pStyle w:val="3102"/>
        <w:rPr/>
      </w:pPr>
      <w:r>
        <w:rPr/>
        <w:t>Бидний Фалунь Дафагийн бясалгал нэг судал зуу зуун судлыг дагуулах энэ хэлбэрээс зайлдаг, нэг бясалгахад л шууд зуу зуун судал зэрэг нээгдэхийг шаардана, зуу зуун судал нь зэрэг эргэдэг. Бид гэнэт маш өндөр давхаргад бясалгаж байгаа, маш доогуурх зүйлүүдээс зайлна. Нэг судлаар зуу зуун судлыг дагуулах, чи түүнийг бүгдийг нь дагуулаад нээх бодолтой байвал, зарим хүн нэг насандаа бясалгаад чадахгүй; зарим хүн хэдэн арван жил бясалгадаг, маш хэцүү. Маш олон бясалгалын дунд нэг насандаа бясалгаад төгст хүрч чадахгүй гэж ярьдаг, маш олон дээд аугаа номоор бясалгадаг хүн амь насаа уртасгаж чадна, тэр амийг бясалгахыг ярьж байгаа биш гэж үү? Амь насыг уртасгаад бясалгаж болно, маш урт хугацаанд бясалгадаг.</w:t>
      </w:r>
    </w:p>
    <w:p>
      <w:pPr>
        <w:pStyle w:val="3102"/>
        <w:rPr/>
      </w:pPr>
      <w:r>
        <w:rPr/>
        <w:t>Бага тэнгэрийн төөрөнгө бараг өвчнийг арилгаж биеэ боловсруулах зүйл юм, мөн их тэнгэрийн төөрөнгө нь бясалгаж байгаа юм, хүн жинхэнэ бясалгаж байгаа юм. Бумбын ярьж байгаа их тэнгэрийн төөрөнгө нь биднийх шиг тийм хүчтэй биш, зуу зуун судлыг бүгдийг нь нээнэ. Түүнийх бол зөвхөн хэдхэн судлын эргэлт юм, гарын гурван билэг гурван арга, хөлний ул, хоёр хөлнөөс үс хүртэл, бүх биеэр нэг удаа явна, үүнийг их тэнгэрийн төөрөнгийн эргэлт гэдэг. Их тэнгэрийн төөрөнгө эхлэхэд жинхэнэ бясалгаж байгаа юм, иймээс зарим чигон багш нар их тэнгэрийн төөрөнгийг заадаггүй, түүний зааж байгаа нь зөвхөн өвчнийг арилгах биеэ боловсруулах зүйлүүд юм. Зарим хүн бас их тэнгэрийн төөрөнгийг ярьдаг, гэхдээ тэр чамд юу ч өгөөгүй, чи өөрөө ч нээж чадахгүй. Юм өгөхгүй бол, өөрийнхөө бодлоор түүнийг нээхэд, тийм амар биш! Биеийн тамир хийж байгаа юм шиг, хийгээд тэр нээгдэх юм уу? Бясалгал өөрөөс шалтгаална, гон багшаас шалтгаална, дотрын энэ “механизм”-ийг бүгдийг нь чамд өгөхөд ийм нэг нөлөө гардаг.</w:t>
      </w:r>
    </w:p>
    <w:p>
      <w:pPr>
        <w:pStyle w:val="3102"/>
        <w:rPr/>
      </w:pPr>
      <w:r>
        <w:rPr/>
        <w:t xml:space="preserve">Бумбад угаасаа хүний биеийг нэг жижиг сансар ертөнц гэж үздэг, тэр сансар ертөнцийн гадна тал нь хэр том байна, тэр чинээ дотор тал нь том байна, гадна тал нь ямар янзтай байвал, дотор тал нь тийм янзтай гэж үздэг. Үүнийг ярихад үнэмшмээргүй юм шиг, тийм амар ойлгогдошгүй. Энэ сансар ертөнц нь ийм том, яаж хүний биетэй харьцуулах юм? Бид ийм нэг ёсыг яръя, бид одоогийн физикийн ухаанд бие бодийн бүрэлдэхүүнийг судлахад, молекулаас атом, электрон, протон, кварк, нейтрон хүртэл, өшөө доош хэр зэрэг их байгаа вэ? Тэнд хүрээд цааш микроскопоор харж чадахгүй болдог, дахин доошоо харахад бүр жижиг бичил нь юу вэ? Мэдэхгүй болчихдог, үнэндээ бидний одоогийн физик судлалд таньсан энэ зүйл, энэ сансар ертөнцийн хамгийн жижигхэн бичил биетэнтэй харьцуулж харахад маш хол зөрөөтэй. Хүнд махан бие байхгүй байхад, нүдээрээ юм харахад ийм нэг томруулан харах нөлөө гардаг, бичлийн байдлыг харж чаддаг. Давхарга улам өндөр байвал, бичлийн доогуурх улам бичил харагддаг. </w:t>
      </w:r>
    </w:p>
    <w:p>
      <w:pPr>
        <w:pStyle w:val="3102"/>
        <w:rPr/>
      </w:pPr>
      <w:r>
        <w:rPr/>
        <w:t>Шагжамүни тийм нэг давхаргад байж байхад, тэр 3000н хорвоо ертөнцийн номыг ярьсан, өөрөөр яривал энэ тэнгэрийн оёдлын аймгийн дунд, бидний хүн төрөлхтөн шиг махбодын биетэй хүн оршдог. Мөн нэг ширхэг элсэн дотор 3000 хорвоо ертөнцийн номыг ярьсан, бидний одоогийн физикийн судалгаагаар нээсэн зүйлүүдтэй адил болсон. Электрон атомын цөмийг тойрч эргэдэг хэлбэр нь дэлхий нарыг тойрч эргэдэг хэлбэртэй, ямар зөрөө байх юм? Иймээс Шагжамүни ингэж ярьсан, бичил доогуур, нэг ширхэг элсэн дотор 3000 хорвоо ертөнц байдаг, нэг сансар ертөнц юм шиг, дотор нь амьтай, бие бодьтой. Хэрэв үнэн байвал, та бүгд боддоо, нөгөө элсэн доторх дэлхий дотор өшөө элс байгаа биш гэж үү, тэгвэл нөгөө элс дотор байгаа элсний дотор өшөө 3000 хорвоо ертөнц байгаа биш гэж үү? Тэгвэл нөгөө элсэн дотрын элсэн дотор 3000 хорвоо ертөнцөд өшөө элс байгаа биз дээ? Доошоо хөөвөл хязгааргүй юм. Иймээс Шагжамүни Рулай энэ давхаргад хүрэхэд, тэр ийм нэг зүйл ярьсан: “ямар том байсан ч гаднах нь хязгааргүй, ямар жижиг байсан ч доторх нь хязгааргүй”. Том нь, сансар ертөнцийн зах нь харагдахгүй</w:t>
      </w:r>
      <w:r>
        <w:rPr/>
        <w:t>；</w:t>
      </w:r>
      <w:r>
        <w:rPr/>
        <w:t>жижиг нь, түүний үндсэн бие бодийн хамгийн бичил нь юу байгаа нь харагдахгүй.</w:t>
      </w:r>
    </w:p>
    <w:p>
      <w:pPr>
        <w:pStyle w:val="3102"/>
        <w:rPr/>
      </w:pPr>
      <w:r>
        <w:rPr/>
        <w:t xml:space="preserve">Зарим чигон багш нар ингэж ярьдаг: арьсны үсний нүхэнд нэг хот байдаг, дотор нь воган, машин явна. Сонсоход маш гүн нууц юм шиг, гэхдээ бид шинжлэх ухааны талаас ойлгож судлахад, энэ яриа нууц биш гэдгийг олж мэднэ. Тэр өдөр би тэнгэрийн нүд нээгдэх тухай ярихад, маш олон хүнд тэнгэрийн нүд нээгдэхэд ийм нэг байдал гарсан: түүний духанд байгаа энэ замаар өөрөө гадагшаа гүйж байгаагаа харсан, үүрд эцэс хүртэл нь хүрэхгүй юм шиг. Өдөр болгон бясалгал хийхэд энэ замаар гадагшаа гүйдэг, хоёр талд уул байна, ус байна, гүйхдээ бас хотыг дайрдаг, бас маш олон хүнийг харсан. Тэр үүнийг хий юм үзэгдэж байна гэж бодсон. Ямар учиртай вэ? Маш тодорхой харсан, хий үзэгдэл биш юм. Би хэлье, хэрэв хүний бие үнэндээ бичил доогуур тийм аугаа байвал, хий үзэгдэл биш. Яагаад гэвэл Бумбад бясалгал хийхэд угаасаа хүний биеийг нэг сансар ертөнц гэж үздэг, хэрэв үнэндээ нэг сансар ертөнц байвал, духнаас буурцагны цогц хүртэл, олон мянган километрээс илүү, чи гадагшаа гүй, маш хол юм. </w:t>
      </w:r>
    </w:p>
    <w:p>
      <w:pPr>
        <w:pStyle w:val="3102"/>
        <w:rPr/>
      </w:pPr>
      <w:r>
        <w:rPr/>
        <w:t xml:space="preserve">Хэрэв бясалгалын явцад их тэнгэрийн төөрөнгийг бүрэн нээсний дараа, бясалгаж байгаа хүнд ийм нэг гон чадвар бий болдог, ямар гон чадвар вэ? Та бүгд мэднэ, их тэнгэрийн төөрөнгийг бас үд дундын тэнгэрийн төөрөнгө гэж нэрлэдэг, бас тэнгэр газрын эргэлт гэж нэрлэдэг, бас голын завьны эргэлт гэж нэрлэдэг. Маш гүехэн давхаргад их тэнгэрийн төөрөнгө эргэхэд нэг энергийн урсгал үүсдэг, тэр аажмаар нягтчилал нь хатуураад дээд давхарга руу хувирч, нягтраад нэг энергийн бүслүүр бий болдог. Энэ энергийн бүслүүр нь эргэдэг, эргэх явцад, бид маш гүехэн давхаргад тэнгэрийн нүдээр харахад, тэр биен доторх хийнүүдийнхээ байрыг нь сольдог гэж олж мэдсэн: зүрхний хий гэдэс рүү очино; элэгний хий ходоод руу очино...... хэрэв маш бичил доогуур харвал тэр маш том зүйлийг зөөж байгаа нь харагддаг, хэрэв энэ энергийн бүслүүрийг биеийн гадна гаргавал, энэ нь бодлоор зөөх чадвар юм. Маш хүчтэй гонтой хүн, маш том зүйлийг зөөж чаддаг, үүнийг том зөөлт гэдэг. Маш буурай гонтой хүн жижиг зүйлийг зөөж чаддаг, үүнийг жижиг зөөлт гэнэ. Энэ нь зөөх гон чадварын хэлбэр ба түүний үүсвэр юм. </w:t>
      </w:r>
    </w:p>
    <w:p>
      <w:pPr>
        <w:pStyle w:val="3102"/>
        <w:rPr/>
      </w:pPr>
      <w:r>
        <w:rPr/>
        <w:t xml:space="preserve">Их тэнгэрийн төөрөнгө шууд бясалгаж байгаа, иймээс өөр өөр байдал ба гонын хэлбэрийг гаргаж ирдэг, тэр бас бид нарт нэг маш онцгой байдлыг гаргаж ирнэ. Ямар байдал вэ? Та бүгд магадгүй дээр үеийн номонд, жишээ нь “Бурхны намтар” , эсвэл “Үрлийн ном ”, “Бумбын жаяг ”, “Зан авир, амийг удирдах” –д ийм нэг үг байдаг, “Гэгээн цагаан өдөр нисэх” гэдэг, өөрөөр яривал гэгээн цагаан өдөр энэ хүн нисдэг. Үнэндээ би та бүгдэд яръя, их тэнгэрийн төөрөнгө нээгдэхэд хүн нисч чадна, ийм л хялбархан юм. Зарим хүн ингэж боддог, ийм олон жил бясалгаж байгаа, их тэнгэрийн төөрөнгө нээгдсэн хүн багагүй. Би хэдэн арван мянган хүн ийм хэмжээнд хүрсэн гэж хэлбэл нууц биш, учир нь их тэнгэрийн төөрөнгө нь ямар боловч дөнгөж бясалгах анхны алхам юм. </w:t>
      </w:r>
    </w:p>
    <w:p>
      <w:pPr>
        <w:pStyle w:val="3102"/>
        <w:rPr/>
      </w:pPr>
      <w:r>
        <w:rPr/>
        <w:t>Тэгвэл яагаад эдгээр хүмүүс нисч байгаа нь харагддаггүй вэ? Тэр хөндийрч байгаа нь харагддаггүй вэ? Энгийн хүний нийгмийн байдлыг сүйтгэж болохгүй, энгийн хүний нийгмийн хэлбэрийг хамаагүй сүйтгэж эсвэл өөрчилж болохгүй, хүн болгон тэнгэрт нисч байвал болох юм уу? Энэ нь энгийн хүний нийгэм юм уу? Энэ нэг хамгийн гол тал юм; өөр нэг тал нь, энгийн хүний дунд байгаа хүн, хүн болохын тулд биш, харин үндсэндээ буцаж үнэнд хүрэхийн тулд юм, иймээс бас нэг ухамсарын асуудал байдаг. Тэр маш олон хүн үнэхээр нисч байгааг нь харчихвал, тэр ч очиж бясалгана, ухамсарын асуудал байхгүй болно. Иймээс чи бясалгасан, бас хамаагүй хүнд үзүүлж, хүнд харуулж болохгүй, өөр хүн бас бясалгана ш дээ. Иймээс их тэнгэрийн төөрөнгө нээгдсэний дараа, чиний гар хурууны үзүүр, хөлний хурууны үзүүр эсвэл ямар нэг хэсгийг чинь түгжчихвэл, чи нисч чадахгүй.</w:t>
      </w:r>
    </w:p>
    <w:p>
      <w:pPr>
        <w:pStyle w:val="3102"/>
        <w:rPr/>
      </w:pPr>
      <w:r>
        <w:rPr/>
        <w:t xml:space="preserve">Бидэнд үргэлж их тэнгэрийн төөрөнгө нээгдэхэд, ийм нэг байдал гардаг, зарим хүн самтат суухад бие нь өөрийн эрхгүй бөхийдөг. Учир нь нуруу нь арай сайн нээгдсэн, нуруу нь маш хөнгөхөн, урд тал нь хүнд байгааг мэдэрнэ; зарим хүн хойшоо гэдийнэ, нуруу нь хүнд байгааг мэдэрдэг, урд тал нь хөнгөн. Хэрэв чи бүгдийг нь сайн нээчихвэл, чи дээшээ донсолно, чамайг дээшээ татаж байгаа юм шиг чи мэдэрнэ, газраас хөндүүрч байна гэж мэдэрнэ. Хэзээ нэг өдөр жинхэнэ нисч чадахад, чамайг нисүүлэхгүй, гэхдээ туйлаас биш. Гон чадвар гарахад үргэлж хоёр талтай байдаг, хүүхдэд зууралдсан сэтгэл байхгүй, хөгшин хүнд мөн адил, ялангуяа хөгшин эмэгтэй хүнд зууралдсан сэтгэл байдаггүй, гон чадвар нь амархан гардаг, хадгалах нь бас амар. Эрэгтэй хүн, ялангуяа залуучуудад, хэзээ нэг цагт гон чадвар нь гарчихвал, тэр гайхуулах сэтгэлээсээ зайлж чадахгүй, мөн түүнчлэн тэр магадгүй үүнийг энгийн хүний дундын нэг тэмцэх аргаа болгоно. Иймээс энэ чадварыг байхыг зөвшөөрөхгүй, бясалгаж гаргасан ч үүнийг түгжчихдэг. Нэг газрыг нь түгжчихвэл, энэ хүн газраас хөндүүрч чадахгүй. Туйлаас чамд энэ байдлыг гаргуулахгүй гэж байгаа юм биш, магадгүй чамаар туршиж үзүүлнэ, зарим хүн үүнийгээ хадгалж чаддаг. </w:t>
      </w:r>
    </w:p>
    <w:p>
      <w:pPr>
        <w:pStyle w:val="3102"/>
        <w:rPr/>
      </w:pPr>
      <w:r>
        <w:rPr/>
        <w:t>Газар болгонд хичээл заахад бүгдэд нь ийм байдал гарсан. Би Шандонд хичээл заахдаа, Жинань, Бээжингийн сурагчидад бүгдэд нь ийм байдал гарсан, зарим хүн ингэж ярьсан: багшаа, би яачих ваа? Замаар явахдаа дандаа л газраас хөндийрөөд байгаа юм шиг, гэртээ хэвтээд унтахдаа орноосоо хөндийрдэг, хөнжил нөмрөхөд хөнжилтэйгээ хөндийрдэг, дандаа л шаар шиг дээшээ хөөрөх юм. Би Гүйяньд хичээл заахдаа, Гүйжоугийн нэг хуучин сурагч, нэг эмгэн байсан, түүний өрөөнд хоёр ортой, хананд тулсан эсрэг орнууд байсан. Тэр орон дээр самтат суухад, тэр өөрөө хөндийрч байгаагаа мэдэрсэн, нүдээ нээгээд харахад нөгөө ор луу хөндийрээд очичихсон; тэр бодсон, би буцах ёстой гээд, эргээд нөгөө ор луу хөндийрөөд буцан ирсэн.</w:t>
      </w:r>
    </w:p>
    <w:p>
      <w:pPr>
        <w:pStyle w:val="3102"/>
        <w:rPr/>
      </w:pPr>
      <w:r>
        <w:rPr/>
        <w:t>Чиндао хотын нэг сурагч, өдрийн амралтаар өрөөнд нь өөр хүн байхгүй байхад тэр орон дээр самтат суусан, тэр самтат суухад л дээшээ хөндийрөөд, нэг метр өндөрт маш их донсолгоотой байсан. Хөндийрсөний дараа дахин буугаад, “дон дон” гэж донсолоод хөнжил нь газар унасан. Жоохон сэтгэл нь хөөрсөн, бас жоохон айсан, донслоод л донслоод л өдрийн турш донсолсон. Эцэст нь ажилдаа гарах хонх нь дугарсан, тэр ингэж бодсон: ёстой хүнд үзүүлж болохгүй, энэ юу болоод байнаа гэцгээнэ, бушуухан шиг зогсооё. Тэгээд зогссон. Энэ нь хөгшин хүн өөрийгөө барьж чаддаг учир нь юм. Хэрэв залуу хүн байвал, ажилд гарах хонх нь дугарсан, бүгдээрээ ирж миний нисч байгааг хар. Хүн тийм амар өөрийнхөө гайхуулах сэтгэлийг барьж чадахгүй нь энэ л юм: намайг хардаа, энэ бясалгалыг яасан сайн хийсэн юм бэ, би нисч чадна. Тэр нэг гайхуулахад л байхгүй болно, ингэж байхыг зөвшөөрөхгүй. Ийм зүйл маш их байдаг, газар болгонд ийм сурагч байдаг.</w:t>
      </w:r>
    </w:p>
    <w:p>
      <w:pPr>
        <w:pStyle w:val="3102"/>
        <w:rPr/>
      </w:pPr>
      <w:r>
        <w:rPr/>
        <w:t xml:space="preserve">Бид нэг хийхэд л зуун зуун судлыг бүгдийг нь нээнэ. Өнөөдрийг хүртэл, бидний 80-90% хүмүүсийн бүгдийнх нь бие нь хөнгөн байдалд орсон, өвчин байхгүй. Мөн түүнчлэн бид ингэж ярьсан, энэ хичээлд чамайг ийм нэг байдалд хүргээд, чиний биеийг бүр ариутгах төдийгүй, бас чиний биенд маш олон зүйлийг суулгана, чамайг хичээл дээр гон гаргуулна, би чамайг татаж гаргаж ирээд дахин урагшаа түлхсэнтэй адил. Би үргэлж хичээл дээр та нарт номыг ярьж байгаа, та бүгдийн зан авирт бас өөрчлөлт гараад л байна. Бидний маш олон хүн энэ хурлын танхимаас гарсаны дараа, чи өөрийгөө өөр нэг хүн юм шиг мэдэрнэ, чиний ертөнцийг үзэх үзэлд өөрчлөлт гарсаныг батална, чи өөрийгөө ирээдүйд яаж томоожсоноо мэднэ, дахин тэгэж маанаг юм шиг байж болохгүй, ингэж л батална, иймээс та нарын зан авир аль хэдийн дагаад дээширсэн. </w:t>
      </w:r>
    </w:p>
    <w:p>
      <w:pPr>
        <w:pStyle w:val="3102"/>
        <w:rPr/>
      </w:pPr>
      <w:r>
        <w:rPr/>
        <w:t xml:space="preserve">Их тэнгэрийн төөрөнгийг ярихад, чамайг хөндийргөж нисүүлэхгүй ч гэсэн, чиний бүх бие хөнгөрсөн гэдгийг чи мэдэрнэ, замаар явахад их хурдан. Өмнө нь хэдэн алхам яваад л ядарчихна, одоо хэр хол явсан ч хөнгөрсөнөө мэдэрнэ, дугуй унасан ч ард чамайг хүн түлхэж байгаа юм шиг, шатаар хэр их өндөрт гарсан ч ядрахгүй, ингэж л батална. Энэ номыг хараад өөрөө бясалгасан ч адилхан гарах ёстой байдал гарна. Би ярихыг хүсэхгүй үгээ ярихгүй, гэхдээ миний ярьсан нь үнэн үг нь лавтай, ялангуяа ийм байдалд, би номыг ярихдаа үнэн үг ярихгүй бол, энд хэтрүүлсэн үг яривал, онож ярихгүй хамаагүй яривал, би буруу ном зааж байгаа болчихно. Би энэ зүйлийг хийхэд бас тийм амар биш, сансар ертөнцөөс бүгд харж байгаа, чи зам муруйж болохгүй. </w:t>
      </w:r>
    </w:p>
    <w:p>
      <w:pPr>
        <w:pStyle w:val="3102"/>
        <w:rPr/>
      </w:pPr>
      <w:r>
        <w:rPr/>
        <w:t xml:space="preserve">Жирийн хүн ийм нэг тэнгэрийн төөрөнгийг мэдчихвэл болно гэдэг, үнэндээ хаа ч байсан юм. Биеэ бүр мөсөн дээд энерги бие бодиор хурдан солигдох, хувирах хүртэл, бас нэг янзын тэнгэрийн төөрөнгө явах хэлбэртэй байх ёстой, чиний биеийн бүх судлыг дагуулаад явна, үүнийг Моуёоу тэнгэрийн төөрөнгө гэж нэрлэдэг, мэдэх хүн бараг байхгүй. Номонд заримдаа энэ нэр үгийг дурьддаг, гэхдээ үүнийг ярих хүн байхгүй, чамд ярихгүй. Бүгд онолыг тойрч ярьдаг, нууцын дундын нууц юм. Бид энд бүгдийг нь чамд яръя: Байхуй сүвээс эхэлнэ (мөн Хуйень сүвээс эхэлж болно), гараад арга билэг хоёр талын залгаасанд хиллэдэг зураасаар яваад, чихний захаар доош бууна, дараа нь мөрнөөс доош бууна. Дараа нь хуруу болгоны завсраар явна. Дараа нь биеийн хажуу талаар явж, хөлний улаар өнгөрнө, хөлний дотор талаар дээшээ явна. Дараа нь нөгөө талаас доош бууна, дахин хөлний улнаас, биений хажуу талаар дээш ирнэ. Дахин нөгөө гарын хуруу болгоны завсраар өнгөрсөний дараа, нэг тойрч ирээд, толгойн дээр хүрнэ, үүнийг Моуёоу тэнгэрийн төөрөнгө гэдэг. Хүмүүс үүний талаар ном бичиж чаддаг, би хэдхэн үгээр ярилаа. Би үүнийг ямар нэг тэнгэрийн нууцын тоонд орно гэж боддоггүй, гэхдээ өөр хүн эдгээр зүйлийг маш их нандин гэж боддог, үндсэндээ ярихгүй, жинхэнэ шавьд уламжлан заахад Моуёоу тэнгэрийн төөрөнгийг ярьдаг. Би ярьсан ч, хэн ч битгий бодлоо удирдаж, хязгаарлаад хийгээрэй, чи хийвэл бидний Фалунь Дафагийнх биш болчихно. Жинхэнэ дээд давхаргад бясалгахад ямар ч үйлдэлгүй байдаг, ямар ч бодол байхгүй, бүгдийг нь чамд бэлэн өгнө. Эдгээр бүгд өөрөө үүсдэг, эдгээр дотоод механизм чамайг бясалгаж байгаа, цаг нь болбол тэр өөрөө эргэнэ. Нэг өдөр чи бясалгал хийхэд толгойгоо савлана, толгой ийшээ савлавал, тэр ингэж эргэж байдаг; толгой цаашаа савлавал, тэр тэгэж эргэж байдаг, хоёр талдаа эргэдэг. </w:t>
      </w:r>
    </w:p>
    <w:p>
      <w:pPr>
        <w:pStyle w:val="3102"/>
        <w:rPr/>
      </w:pPr>
      <w:r>
        <w:rPr/>
        <w:t xml:space="preserve">Их, бага тэнгэрийн төөрөнгө нээгдсэний дараа, самтат суухад толгойгоо тохино, энэ бол энерги өнгөрөх байдал юм. Бидний хийж байгаа Фалунь тэнгэрийн төөрөнгө бас адилхан, бид ингэж бясалгасан, үнэндээ чи бясалгал хийгээгүй байхад ч гэсэн тэр өөрөө эргэдэг. Үргэлж зогсолтгүйгээр ингэж эргэдэг, чи бясалгал хийхэд энэ механизмыг улам бэхжүүлдэг. Бид нар ном хүнийг бясалгадаг гэж ярьсан биз дээ? Ер нь чи ингэж олж мэднэ, чиний наад тэнгэрийн төөрөнгө чинь үргэлж эргэж байдаг, чи бясалгал хийгээгүй байхад, гадуур тавьсан энэ хийн механизм, өөрөөр яривал нэг давхаргын гадуурх их судал чиний биеийг дагуулаад хийж байгаа, бүгд өөрсдөө автоматаар эргэж байдаг. Тэр бас эсрэг талаар эргэж чадна, эерэг эсрэг хоёр талд эргэдэг, цаг, минутаар чиний судлыг нээж байдаг. </w:t>
      </w:r>
    </w:p>
    <w:p>
      <w:pPr>
        <w:pStyle w:val="3102"/>
        <w:rPr/>
      </w:pPr>
      <w:r>
        <w:rPr/>
        <w:t>Тэгвэл тэнгэрийн төөрөнгийг нээх зорилго нь юу вэ? Тэнгэрийн төөрөнгийг нээх нь бясалгах зорилго биш. Чиний тэнгэрийн төөрөнгө нээгдсэн ч, би үүнийг юу ч биш гэж хэлнэ. Дахин цаашид бясалгавал, зорилго нь тэнгэрийн төөрөнгө нээгдэх энэ хэлбэрээр нэг судлаар зуу зуун судлыг, биеийн судлыг, бүх судлыг дагуулан нээнэ. Бид аль хэдийн энэ зүйлийг хийж байгаа. Цаашид бясалгахад, зарим хүний их тэнгэрийн төөрөнгө нь явахад ингэж олж мэднэ, бясалгаад судал нь маш өргөн болно, гарын хуруу шиг, дотор тал нь маш өргөн. Яагаад гэвэл энерги бас маш хүчтэй, энергийн урсгал үүссэний дараа тэр маш өргөн болдог, бас маш гэгээлэг болдог. Энэ нь бас юу ч биш, тэгвэл ямар хэмжээ хүртэл хийх вэ? Хүний биеийн зуун зуун судлыг бүгдийг нь аажмаар өргөн болгоно, энерги нь улам хүчтэй, улам гэгээлэг болдог. Эцэст нь хэдэн арван мянгаас дээш судлыг бүгдийг нь залган нийлүүлнэ, судалгүй, сүвгүй байдалд хүрнэ, бүх бие нь бүхэлдээ залгагдана, энэ бол судлыг нээх хамгийн сүүлийн зорилго юм. Түүний зорилго нь хүний биеийг бүгдийг нь дээд энерги бие бодиор хувиргах юм.</w:t>
      </w:r>
    </w:p>
    <w:p>
      <w:pPr>
        <w:pStyle w:val="3102"/>
        <w:rPr/>
      </w:pPr>
      <w:r>
        <w:rPr/>
        <w:t xml:space="preserve">Бясалгаад ийм байдалд хүрэхэд, хүний бие бараг дээд энерги бие бодиор хувирдаг, өөрөөр яривал аль хэдийн бясалгаад гурамсан ертөнцийн номын бясалгалын хамгийн өндөр давхаргад хүрдэг, хүний махан бие аль хэдийн бясалгаад хамгийн дээд үзүүрт хүрдэг. Энэ байдалд хүрэхэд, түүнд нэг ийм байдал гардаг, ямар байдал вэ? Түүний гон аль хэдийн маш их баялаг болчихдог. Энгийн хүний биеийн бясалгал, өөрөөр яривал гурамсан ертөнцийн номын бясалгалын явцад, хүний бүх онцгой чадвар (далдын чадвар), бүх зүйл нь бүгд гарч ирнэ, гэхдээ энгийн хүний дунд бясалгахад ихэнхийг нь түгжчихдэг. Мөн түүний гон багана аль хэдийн маш өндөр болчихдог, бүх гонын хэлбэр нь, бүгд маш хүчтэй гоноор адислагдаад маш их хүчтэй болдог. Гэхдээ энэ нь зөвхөн бидний энэ байгаа орон зайд нөлөөлж чадна, өөр орон зайнд нөлөөлж чадахгүй, яагаад гэвэл энэ нь зөвхөн бидний энгийн хүний махан биеэр бясалгаад гаргасан гон чадвар юм. Гэхдээ аль хэдийн маш баялаг болсон, орон зай болгонд, өөр өөр орон зайны бие нь янз бүрийн орших хэлбэр, бүгдэд нь маш том өөрчлөлт гарчихдаг. Тэр биед байгаа зүйлүүд, давхарга болгоны орон зайн биед байгаа зүйлүүд бүгд маш их баялаг болдог, харахад маш аймаар. Зарим хүний биен дээр энд тэндгүй нүдтэй, бүх биений үсний нүх бүгд нүдтэй, түүний бүх орон зайны хүрээнд бүгд нүдтэй. Буддизмын бясалгал учраас, заримынх нь бүх бие дээр нь дүүрэн бодиства, Буддын хэлбэртэй. Янз бүрийн гонын хэлбэр нь аль хэдийн маш баялаг хэмжээнд хүрчихдэг, мөн маш олон амь бодь илэрч гардаг. </w:t>
      </w:r>
    </w:p>
    <w:p>
      <w:pPr>
        <w:pStyle w:val="3102"/>
        <w:rPr/>
      </w:pPr>
      <w:r>
        <w:rPr/>
        <w:t xml:space="preserve">Энэ байдалд хүрэхэд, түүнд бас нэг байдал гардаг, “гурван цэцэг толгойн дээр бөөгнөрөх”. Энэ бол маш тодорхой нэг байдал юм, бас нүдэнд маш ил, тэнгэрийн нүдний давхарга нь тийм өндөр биш байгаа хүнд ч харагдана. Толгойн дээр гурван цэцэгтэй, нэг нь лянхуа, гэхдээ бидний энэ бодит орон зайны лянхуа цэцэг шиг биш, нөгөө хоёр нь бас өөр орон зайны цэцэг, маш гоё. Гурван цэцэг ээлжлээд толгойн дээр эргэнэ, цагийн зүүний дагуугаар, цагийн зүүний эсрэгээр эргэнэ, гурван цэцэг бас өөрсдөө эргэнэ. Цэцэг болгонд нэг том багана байдаг, цэцгийн диаметрүүд адилхан бүдүүнтэй. Гурван том багана шууд тэнгэрт хүрдэг, тэр нь гон багана биш, тэр нь ийм л нэг хэлбэртэй юм, маш гүн гоёмсог, чи өөрөө харчихвал нэг цочино. Энэ байдалд бясалгаад хүрэхэд, бие нь цагаан цэвэрхэн, арьс нь зөөлөн булбарай болдог. Энэ байдалд хүрэхэд, өөрөөр хэлбэл гурамсан ертөнцийн номын бясалгалын хамгийн өндөр хэлбэрт хүрдэг. Гэхдээ энэ нь үзүүрт хүрсэн биш, дахин дээш бясалгана, дахин урагшаа явна. </w:t>
      </w:r>
    </w:p>
    <w:p>
      <w:pPr>
        <w:pStyle w:val="3102"/>
        <w:rPr/>
      </w:pPr>
      <w:r>
        <w:rPr/>
        <w:t>Дахиад урагшаа явбал, гурамсан ертөнцийн ном ба гурамсан ертөнцөөс гарах номны хоорондын шилжилтийн давхаргад орно, үүнийг ариун биеийн байдал (талст бие) гэдэг. Яагаад гэвэл биеэ бясалгаад гурамсан ертөнцийн номын хамгийн дээд хэлбэрт хүрэхэд, зөвхөн хүний махан бие хувираад хамгийн дээд хэлбэрт хүрсэн нь юм. Жинхэнэ тэр хэлбэрт яваад ороход, бүх бие бүрэн дээд энерги бие бодиор бий болдог. Яагаад ариун бие гэж нэрлэдэг вэ? Тэр аль хэдийн туйлын маш ариун цэвэрт хүрсэн юм. Тэнгэрийн нүдээр харахад, бүх бие нь тунгалаг, шил шиг, харахад юу ч байхгүй, ийм нэг байдал илэрч гардаг, тодорхой хэлбэл, тэр аль хэдийн нэг Буддын бие болсон юм. Дээд энергийн бие бодиор бий болсон бие учраас бидний төрөлх биетэй адилгүй болдог. Энэ байдалд хүрэхэд, биенд гарсан бүх гон чадвар ба күнзийн талын зүйлүүдийг гэнэт бүгдийг нь хаяна, түүнийг маш гүнзгий нэг орон зайд буулгадаг, хэрэггүй болдог, үүнээс хойш хэзээ ч хэрэггүй болдог. Зөвхөн чи ирээдүйд бясалгаад Бумбад хүрэх тэр өдөр, чи эргээд өөрийнхөө бясалгалын явцыг харахад, түүнийг гаргаж ирээд нэг харах юм. Энэ үед зөвхөн хоёр янзын зүйл л оршдог: гон багана харагдаж, бясалгасан нялх хүүхэд аль хэдийн том болсон нь харагдана. Гэхдээ энэ хоёр зүйл бүгд нэг маш гүн орон зайд байдаг, жирийн хүний тэнгэрийн нүдний давхарга нь тийм өндөр биш байвал харагдахгүй, тэр зөвхөн энэ хүний бие тунгалаг гэдэг нь л харагдана.</w:t>
      </w:r>
    </w:p>
    <w:p>
      <w:pPr>
        <w:pStyle w:val="3102"/>
        <w:rPr/>
      </w:pPr>
      <w:r>
        <w:rPr/>
        <w:t xml:space="preserve">Яагаад гэвэл ариун биеийн байдал нь нэг шилжилтийн давхарга юм, дахиад дээшээ бясалгахад, жинхэнэ гурамсан ертөнцийн номын бясалгалаас гарсан бясалгалд орно, мөн Буддын биетэй бясалгах гэдэг. Бүх бие нь гоноор бий болдог, энэ үед хүний зан авир аль хэдийн тогтчихдог. Дахиад шинээр бясалгаж эхэлнэ, шинээр эхлэж гон чадвар нь гарна, үүнийг гон чадвар гэхгүй, “Буддын номын эрдэм чадал ” гэдэг, тэр бүх орон зайнд нөлөө гаргадаг, сүр хүч нь зүйрлэшгүй их. Ирээдүйд чи өөрөө тасралтгүйгээр бясалгахын дагуугаар, бүр өндөр давхаргын зүйлүүдийг, чи өөрөө яаж бясалгахыг ба бясалгалын орших хэлбэрийг мэдчихнэ. </w:t>
      </w:r>
    </w:p>
    <w:p>
      <w:pPr>
        <w:pStyle w:val="Style13"/>
        <w:rPr/>
      </w:pPr>
      <w:bookmarkStart w:id="60" w:name="__RefHeading___Toc174349632"/>
      <w:bookmarkEnd w:id="60"/>
      <w:r>
        <w:rPr/>
        <w:t>Баярлах сэтгэл</w:t>
      </w:r>
    </w:p>
    <w:p>
      <w:pPr>
        <w:pStyle w:val="3102"/>
        <w:rPr/>
      </w:pPr>
      <w:r>
        <w:rPr/>
        <w:t>Ийм нэг асуудлыг яръя, энэ нь баярлах сэтгэлд харъяалагддаг. Маш олон хүн урт хугацаагаар бясалгадаг, бас зарим хүн бясалгаж үзээгүй, гэхдээ түүний нэг насанд үнэнийг, амьдралын үнэнийг хөөцөлдөг, мөн боддог. Тэр хэзээ нэг өдөр бидний Фалунь Дафаг сурсаны дараа, тэр өөрөө хүний амьдралын дундах маш олон ойлгохыг хүсч байгаа мөн ойлгохгүй асуудлаа гэнэт ойлгодог. Магадгүй түүний бодолтой цуг нэг алгасах болно, түүний сэтгэл нь маш догдолдог, энэ нь лавтай юм. Би мэднэ, жинхэнэ бясалгадаг хүн номын ач холбогдлыг мэддэг, тэр нандигнадаг. Гэхдээ үргэлж ийм асуудал гардаг, хүн баярласаны улмаас, хэрэггүй баярлах сэтгэл үүсдэг, энэ нь түүнийг энэ хэлбэр дээр, энгийн хүний нийгмийн хүн хүний хоорондын харилцаанд, энгийн хүний нийгмийн орчинд хэвийн байдлын алдалтыг илрүүлдэг, би хэлбэл ингэж болохгүй.</w:t>
      </w:r>
    </w:p>
    <w:p>
      <w:pPr>
        <w:pStyle w:val="3102"/>
        <w:rPr/>
      </w:pPr>
      <w:r>
        <w:rPr/>
        <w:t>Бидний энэ бясалгал ихэнхдээ энгийн хүний нийгэмд бясалгадаг, чи өөрийгөө энгийн хүний нийгмээс салгаж болохгүй, чи ил тодорхой бясалгах ёстой. Хүн хүний хооронд бас нэг энгийн харилцаа байдаг, мэдээж зан авир нь маш өндөр, сэтгэлийн байдал маш ариун, өөрийнхөө зан авирыг дээшлүүлнэ, өөрийнхөө давхаргыг дээшлүүлнэ, муу зүйлийг хийхгүй сайн зүйлийг хийнэ, ийм л нэг илрэлтэй юм. Зарим хүний мэдрэл нь жирийн биш юм шиг болчихдог, бүх хүний ертөнцийг ойлгосон юм шиг, юм ярьсан ч хүнд ойлгогдохгүй. Хүмүүс ингэж ярина, Фалунь Дафаг сураад энэ хүн яагаад ийм болчихвоо? Мэдрэлийн өвчтэй юм шиг. Үнэндээ тийм биш, тэр маш их догдолсон, зүй зохисгүй, энгийн ёсонд тохирохгүйгээс болдог. Та бүгд боддоо, чи ингэж байвал бас буруу, чи бас л өөр нэг туйлруу явчихлаа, бас л зууралдсан сэтгэл. Чи түүнийг орхих ёстой, хүнтэй адил хэвийнээр энгийн хүний дунд амьдарч, бясалгах ёстой. Энгийн хүний дунд, хүн болгон чамайг ухаан санаа нь төөрөгдсөн гэж харвал, хэн ч чамд адил аашлахгүй, чамаас хол байна, хэн ч чамд зан авирыг дээшлүүлэх боломжийг өгөхгүй, хэн ч чамайг энгийн хүн шиг үзэхгүй, би хэлбэл тэр болохгүй</w:t>
      </w:r>
      <w:r>
        <w:rPr/>
        <w:t>！</w:t>
      </w:r>
      <w:r>
        <w:rPr/>
        <w:t>иймээс та бүгд заавал энэ асуудлыг анхаараарай, заавал өөрийгөө сайн барь.</w:t>
      </w:r>
    </w:p>
    <w:p>
      <w:pPr>
        <w:pStyle w:val="3102"/>
        <w:rPr/>
      </w:pPr>
      <w:r>
        <w:rPr/>
        <w:t>Бидний бясалгал бол жирийн бясалгал шиг найгаж ганхаад, бүрэг бараг болоод, ухаан санаа нь төөрөгдөөд л байдагтай адилгүй. Бидний бясалгал чамаар өөрөөр чинь тов тодорхой бясалгуулна. Зарим хүн үргэлж л ингэж ярьдаг: багшаа, би нүдээ анихад ганхаж найгаад байдаг. Би хэлбэл тийм биш, чи аль хэдийн өөрийнхөө эзэн бодлыг орхиод сурчихсан байна, чи нүдээ аниад л өөрийнхөө эзэн бодлыг сул тавьсан, байхгүй болгосон, чи аль хэдийн ийм байдалд дасчихсан. Энд сууж байхдаа чи яагаад ганхаж найгахгүй байгаа юм? Чи нүдээ анихгүй бай, аажмаар чи нүдээ анихад ганхаж найгах юм уу? Туйлаас тэгэхгүй. Чи чигоныг ингэж л хичээллэдэг гэж боддог, чамд ийм нэг ухагдахуун бий болчихсон байна, нүдээ анихад чи байхгүй болчихдог, хаана очисоноо ч мэдэхгүй. Бид хэлсэн, чиний эзэн бодол заавал тодорхой байх ёстой, яагаад гэвэл энэ  бясалгал чамайг өөрөөр чинь бясалгуулдаг, чи ил тодорхой дээшлэх ёстой. Бидэнд бас тайван амгалан гон байдаг, бидний энэ тайван амгалан гоныг яаж хийх вэ? Бид та бүгдээс ингэж шаардана, чи яаж гүн самтат орсон ч чи өөрийгөө энд бясалгаж байгаагаа мэдэх ёстой, юугаа ч мэдэхгүй байдалд орохыг туйлаас зөвшөөрөхгүй. Тэгвэл ямар бодит байдал гарах вэ? Тэнд суухад ийм нэг байдал гарна, өөрөө өндөгөн дотор суусан юм шиг, маш гайхалтай гоё, маш эвтэйхэн гэж мэдэрдэг, өөрөө бясалгал хийж байгаагаа мэддэг, гэхдээ бүх бие чинь хөдөлж чадахгүй байгааг мэдэрнэ. Энэ нь бидний энэ бясалгалд заавал гардаг. Бас нэг байдал байдаг, суугаад суугаад хөл нь байхгүй болсоныг мэдэрнэ, хөл хаачихсан бэ гэж ч санагдахгүй, бие ч байхгүй болдог, гар ч байхгүй болдог, бугуй ч байхгүй болдог, зөвхөн толгой л үлддэг. Дахиад бясалгахад толгой ч байхгүй болдог, зөвхөн өөрийн бодол л үлддэг, жоохон л бодол бясалгаж байгааг мэддэг. Бид ийм хэмжээнд хүрвэл л болоо. Яагаад вэ? Хүн ийм нэг байдалд бясалгал хийхэд бие нь бүрэн хангалтай хувирах байдалд хүрнэ, хамгийн сайн байдал юм, иймээс бид нар чамайг ийм нэг амгалан тайван байдалд орохыг шаардана. Гэхдээ чи битгий унтчихаарай, мангуураад байвал, магадгүй сайн зүйлийг өөр хүнээр бясалгуулчихна.</w:t>
      </w:r>
    </w:p>
    <w:p>
      <w:pPr>
        <w:pStyle w:val="3102"/>
        <w:rPr/>
      </w:pPr>
      <w:r>
        <w:rPr/>
        <w:t>Бидний бүх бясалгаж байгаа хүн энгийн хүний дунд хэвийн байдлаа алдсан юм шиг байж болохгүйг туйлаас анхаараарай. Энгийн хүний дунд чамд сайн нөлөө гарахгүй, хүмүүс Фалунь Дафаг сураад яагаад ийм болчихсон бэ гэж ярина, энэ бол Фалунь Дафагийн нэрийг сүйтгэж байгаатай адил, туйлаас энэ зүйлийг анхаар. Бясалгалын өөр талд ба явцад бас баярлах сэтгэл үүсгэж болохгүйг анхаар, ийм сэтгэлийг мангас ашиглахад амархан байдаг.</w:t>
      </w:r>
    </w:p>
    <w:p>
      <w:pPr>
        <w:pStyle w:val="Style13"/>
        <w:rPr/>
      </w:pPr>
      <w:bookmarkStart w:id="61" w:name="__RefHeading___Toc174349633"/>
      <w:bookmarkEnd w:id="61"/>
      <w:r>
        <w:rPr/>
        <w:t>Яриагаа бясалгах</w:t>
      </w:r>
    </w:p>
    <w:p>
      <w:pPr>
        <w:pStyle w:val="3102"/>
        <w:rPr/>
      </w:pPr>
      <w:r>
        <w:rPr/>
        <w:t>Яриагаа бясалгахыг, өмнө нь шашинд бас ярьдаг байсан. Гэхдээ түүний яриагаа бясалгах нь гол нь зөвхөн бясалгагчид</w:t>
      </w:r>
      <w:r>
        <w:rPr/>
        <w:t>－</w:t>
      </w:r>
      <w:r>
        <w:rPr/>
        <w:t xml:space="preserve">хувраг, Бумбатан амаа жимичихээд юм ярихгүй байх юм. Учир нь бясалгалаар мэргэшсэн юм, зорилго нь маш ихээр хүний зууралдсан сэтгэлийг орхих юм, тэр хүний бодол хөдөлвөл нүгэл бий болж байгаа гэж үздэг. Шашинд нүглийг сайн нүгэл муу нүгэл гэж хоёр янзаар ялгадаг, сайн нүгэл ч, муу нүгэл ч байсан, Буддизмын хоосноор, Бумбын үйлгүйгээр гэж яривал бүгдийг нь хийх ёсгүй, иймээс тэр ингэж ярина: би юу ч хийхгүй. Учир нь хэргийн хувь ерөөлийн харилцаа харагдахгүй, өөрөөр яривал энэ хэрэг сайн зүйл үү муу зүйл үү, ямар нэг хувь ерөөлийн харилцаа оршдог. Жирийн бясалгагчидад тийм өндөр давхарга байхгүй, эдгээр зүйлийг харахгүй, иймээс гаднаас нь харахад сайн зүйл, хийчихвэл магадгүй муу зүйл болчихоос айдаг. Иймээс тэр аль болохоор үйлгүй байхыг ярьдаг, тэр юу ч хийхгүй, ингэснээр тэр дахин нүглийг бий болгохоос зайлсхийдэг. Учир нь нүгэл бий болчихвол нүглийг арилгах ёстой, зовлон амсах ёстой. Жишээ нь бид бясалгагчидын хувьд, аль хэдийн хаана хүртэл гон нь нээгдэхийг нь тохирчихдог, чи дунд нь ямар нэг зүйлийг оруулах хэрэггүй, тэгвэл энэ бүх бясалгалын явцад хэцүү байдал бий болно, иймээс тэр үйлгүй байхыг ярьдаг. </w:t>
      </w:r>
    </w:p>
    <w:p>
      <w:pPr>
        <w:pStyle w:val="3102"/>
        <w:rPr/>
      </w:pPr>
      <w:r>
        <w:rPr/>
        <w:t>Буддын шашин яриагаа бясалгана гэж ярьдаг, өөрөөр яривал, хүн юм яривал хүний бодол мэдрэлээр удирагддаг, тэгвэл энэ бодол мэдрэл бол үйлдэлтэй. Хүний бодол мэдрэл нь жоохон хөдөлвөл, ямар нэг юм яривал, ямар нэг зүйл хийвэл, хүний сэрлийн эрхтэн, дөрвөн мөчийг захирч, энгийн хүний дунд магадгүй нэг зууралдал юм. Жишээ нь, хүн хүний хооронд зөрчил байдаг, чи сайн, тэр муу, чи сайн бясалгасан, тэр муухан бясалгасан, эдгээр нь угаасаа зөрчил юм. Бид энгийнээр яръя, би юу юугаа хийнэ, одоо энэ зүйлийг яаж яаж хийх ёстой гэснээр, магадгүй санамсаргүйгээр хэн нэгнийг хохироочихно. Учир нь хүн хүний хоорондын зөрчил нь бүгд маш нарийн төвөгтэй, магадгүй санамсаргүйгээр нүгэл бий болгочихно. Ингэхэд, тэр туйлаас амаа жимийчихээд юм ярихгүй болдог. Хуучин шашинд үргэлж яриагаа бясалгахыг чухал гэж үздэг байсан, шашинд ингэж л ярьдаг юм.</w:t>
      </w:r>
    </w:p>
    <w:p>
      <w:pPr>
        <w:pStyle w:val="3102"/>
        <w:rPr/>
      </w:pPr>
      <w:r>
        <w:rPr/>
        <w:t xml:space="preserve">Бидний Фалунь Дафагийн бясалгагчдын ихэнх нь энгийн хүний дунд бясалгадаг (мэргэжлийн бясалгадаг шавиас гадна), тэгвэл энгийн хүний нийгэмд энгийн хүний хэвийн амьдралаар амьдрах нь зайлшгүй, нийгэмтэй харилцана. Хүн болгон нэг ажилтай, мөн ажлаа сайн хий; зарим хүн ярих ажил хийдэг, тэгвэл энэ нь зөрчилдсөн биш гэж үү? Бас зөрчилдсөн биш. Яагаад зөрчил биш гэж? Бидний ярьж байгаа яриагаа бясалгах нь, тэдний ярьж байгаатай эрс тэс өөр юм. Учир нь бясалгах номын үүд нь өөр, иймээс шаардлага ч өөр. Бид нар юм ярихдаа, бясалгаж байгаа хүний зан авирыг дагаж ярина, хошуу амаа билүүдэхгүй, муу үг яриа ярихгүй. Бясалгадаг хүний хувьд номын шалгуурын дагуугаар өөрийгөө хэмжих ёстой, энэ үгийг ярих ёстой юм уу үгүй юү. Ярих ёстой нь, номоор хэмжиж бясалгаж байгаа хүний зан авирын шалгуурт зохицвол асуудалгүй, мөн бид нар бас номыг ярина, ухуулга хийнэ, иймээс юм ярихгүй бол болохгүй. Бид нар яриагаа бясалгахыг ярьдаг, тэр бол энгийн хүний тэдгээр тавьж чадахгүй нэр ашгийг ба бясалгагч нийгмийн бодит ажилтай ямар ч харилцаа байхгүй зүйлийг; эсвэл нэг үүдний шавь нар хоорондоо хэрэггүй зүйл ярих; эсвэл зууралдсан сэтгэлээр захирагдаж өөрийгөө гайхуулах; эсвэл дам яриаг тараах; эсвэл нийгмийн өөр зарим нэг зүйлийг ярихад маш их хөөрөөд, маш амтархан ярих, энэ бүгдийг би харвал энгийн хүний зууралдсан сэтгэл л юм. Би эдгээр тал дээр бодоход бид нар яриагаа бясалгах ёстой, энэ нь бидний ярьж байгаа яриагаа бясалгах юм. Урьд нь хувраг нар эдгээр зүйлийг маш гол гэж үздэг байсан, учир нь түүний бодол нь хөдлөхөд нүгэл бий болж байгаа гэдэг. Иймээс тэр “бие, ам, бодол” гэж ярьдаг байсан. Түүний ярьж байгаа биеэ бясалгах нь, муу зүйл хийхгүй; яриагаа бясалгах нь, үг ярихгүй; бодлоо бясалгах нь, бодол ч бодохгүй юм. Хуучин хийдэд мэргэжлийн бясалгагч эдгээр тал дээр маш хатуу шаарддаг байсан. Бид бясалгаж байгаа хүний зан авирын шалгуурын дагуугаар өөрийгөө шаардана, юу ярих ёстой, юу ярих ёсгүйг сайн баривал л болоо. </w:t>
      </w:r>
      <w:r>
        <w:br w:type="page"/>
      </w:r>
    </w:p>
    <w:p>
      <w:pPr>
        <w:pStyle w:val="3102"/>
        <w:rPr/>
      </w:pPr>
      <w:r>
        <w:rPr/>
      </w:r>
    </w:p>
    <w:p>
      <w:pPr>
        <w:pStyle w:val="Style14"/>
        <w:spacing w:before="720" w:after="720"/>
        <w:outlineLvl w:val="0"/>
        <w:rPr>
          <w:rFonts w:eastAsia="Arial Unicode MS;Arial"/>
        </w:rPr>
      </w:pPr>
      <w:bookmarkStart w:id="62" w:name="__RefHeading___Toc174349634"/>
      <w:bookmarkEnd w:id="62"/>
      <w:r>
        <w:rPr>
          <w:rFonts w:eastAsia="Arial Unicode MS;Arial"/>
        </w:rPr>
        <w:t>Есдүгээр лекц</w:t>
      </w:r>
    </w:p>
    <w:p>
      <w:pPr>
        <w:pStyle w:val="Style13"/>
        <w:rPr/>
      </w:pPr>
      <w:bookmarkStart w:id="63" w:name="__RefHeading___Toc174349635"/>
      <w:bookmarkEnd w:id="63"/>
      <w:r>
        <w:rPr/>
        <w:t>Чигон ба биеийн тамир</w:t>
      </w:r>
    </w:p>
    <w:p>
      <w:pPr>
        <w:pStyle w:val="3102"/>
        <w:rPr/>
      </w:pPr>
      <w:r>
        <w:rPr/>
        <w:t xml:space="preserve">Жирийн давхаргад, хүмүүс чигоныг биеийн тамирын дасгалтай шууд холбоотой гэж амар боддог. Мэдээж доод давхаргад ярихад, нэг эрүүл биетэй болох энэ талаас харахад, чигон биеийн тамирын дасгалтай адил байдаг. Гэхдээ тэдний боловсруулах бодит арга нь, хэрэглэж байгаа арга нь биеийн тамирын дасгалтай маш их зөрөөтэй. Биеийн тамириар хичээллээд эрүүл болохыг хүсвэл, хүний хөдөлгөөний хэмжээг хүчтэй болгох ёстой, хүний биеийн бэлтгэлийг бэхжүүлдэг; харин чигон бясалгал бол яг эсрэг, хүнийг хөдөлгөхгүй, хөдөлгөсөн ч гэсэн аажмаар, удаанаар, дугуй хэлбэрээр, тэр ч байтугай хөдөлгөхгүй, зогсонги байлгадаг. Энэ бол биеийн тамирын дасгалын хэлбэртэй маш хол зөрөөтэй. Тэгвэл дээд давхаргад яривал, чигон зөвхөн өвчнийг арилгах биеэ боловсруулах зүйл биш, тэр бүүр өндөр давхаргын зүйлүүдтэй, бүр гүн утгатай. Чигон зөвхөн энгийн хүний энэ давхаргын тэр жоохон зүйл биш, тэр бол ер бусын, мөн өөр өөр давхаргад өөр өөр илрэлтэй байдаг, тэр ийм нэг энгийн хүний зүйлээс маш хол давсан зүйл юм. </w:t>
      </w:r>
    </w:p>
    <w:p>
      <w:pPr>
        <w:pStyle w:val="3102"/>
        <w:rPr/>
      </w:pPr>
      <w:r>
        <w:rPr/>
        <w:t xml:space="preserve">Дасгалын арга үндсээс харахад, тэдгээрийн зөрөө нь маш их байдаг. Тамирчдад хөдөлгөөний хэмжээг илүү их байхыг шаарддаг, ялангуяа одоогийн тамирчид, өөрийнхөө биеийг орчин үеийн тэмцээний хэмжээнд нийцүүлэхийн тулд, тийм нэг шалгуурт хүрэхийн тулд, тэр үргэлж биеэ хамгийн сайн байдалд байлгадаг. Энэ зорилгод хүрэхийн тулд, хөдөлгөөний хэмжээг ихэсгэнэ, хүний биеийн цусны эргэлт хурдасдаг, үүнээс түүний бодисын солилцоо нь бэхжигддэг, биеэ үргэлж дээшээ ахиулах байдлыг хадгалдаг. Яагаад бодисын солилцоо чадварыг бэхжүүлж байгаа вэ? Учир нь тамирчин биеэ үргэлж дээшээ ахиулах хамгийн сайн тэмцэх байдалд байх ёстой. Хүний бие тоологдошгүй эсээр бий болсон байдаг, эдгээр эсүүд бүгд ийм нэг явцтай: шинэ задарч гарсан эсийн амин хүч нь маш их хүчтэй, дээшээ хөгжих байдал илэрдэг. Туйлдаа хүрэхэд, тэр дахин хөгжиж чадахгүй болдог, зөвхөн доошоо унадаг, унаад бас доод туйлдаа хүрнэ, тэгээд дахин шинэ эс түүнийг орлодог. Нэг жишээ яръя, нэг өдрийн 12 цагаар жишээ авбал, өглөө 6 цагт эс нь задарна, үргэлж дээшээ ахих байдал илэрдэг, 8,9,10 цаг болоход, маш сайн үе нь юм. 12 цаг болоход, тэр дахин дээшээ ахиж чадахгүй болж, доошоо гулган унана. Энэ хэсэг хугацаанд эс бас тал амин хүчтэй, энэ талын амин хүч нь тамирчдын тэмцэх байдалд таарахгүй болдог. </w:t>
      </w:r>
    </w:p>
    <w:p>
      <w:pPr>
        <w:pStyle w:val="3102"/>
        <w:rPr/>
      </w:pPr>
      <w:r>
        <w:rPr/>
        <w:t xml:space="preserve">Тэгвэл яах вэ? Тэр бэлтгэлийг улам хийнэ, түүний цусны эргэлтийг чангаруулна, дараа нь шинэ эс үүсээд хуучны эсийг орлодог, тэр энэ л замаар явдаг. Өөрөөр яривал, эсний бүх явц нь явагдаж дуусаагүй байхад, дөнгөж тал амины явцаар явагдаж байхад түүнийг зайлуулдаг, иймээс бие нь үргэлж л хүчтэй, ахицтай байдаг. Гэхдээ хүн төрөлхтний эс нь үргэлж ийм хязгааргүйгээр ингэж задрахгүй, эсний задрал нь тоо хязгаартай. Хэрэв хүний нэг насанд эс нь 100 удаа задарна гэвэл, үнэндээ нэг саяас ч илүү. Хэрэв энгийн хүний эс нь 100 удаа задарвал 100 жил амьдарна, гэхдээ одоо эс нь зөвхөн амины талаар амьдарвал, тэр зөвхөн 50 жил амьдарч чадна. Гэхдээ бид аль нэг тамирчинд том асуудал гарсаныг хараагүй, учир нь одоогийн тамирчин 30 нас хүрээгүй байхдаа шигшигддэг, ялангуяа одоогийн тэмцэх шалгуур бас өндөр, тамирчинг шигших хэмжээ нь бас их, иймээс тэр дахин энгийн амьдралд буцан орно, харахад тийм их нөлөө байхгүй. Онолоос харахад үнэндээ ийм байдаг, түүний биеийг нэг эрүүл биетэй байхыг хадгалж чаддаг, гэхдээ түүний амь богисноссон, гаднаас нь харахад, арван хэдэн настай тамирчин хорин хэдэн настай юм шиг; хорин хэдэн настай нь гучин хэдэн настай юм шиг. Өөр хүнд тамирчин үргэлж эрт боловсорсон ба хөгшрөлтийг мэдрүүлдэг, сайн тал ч байна муу тал ч байна, диалектикаар харахад, үнэндээ ийм нэг замаар явдаг. </w:t>
      </w:r>
    </w:p>
    <w:p>
      <w:pPr>
        <w:pStyle w:val="3102"/>
        <w:rPr/>
      </w:pPr>
      <w:r>
        <w:rPr/>
        <w:t>Чигон бясалгал биеийн тамирын дасгалтай яг эсрэг, ширүүн хөдөлгөөнийг шаардахгүй, хөдөлгөөн байсан ч аажмаар, удаанаар, дугуй хэлбэртэй хийнэ, маш их удаан, тэр ч байтугай хөдлөхгүй, хөдөлгөөнгүй. Та бүгд мэднэ, дияаний энэ бясалгалын арга нь, зогсоо байдалтай байдаг, зүрхний цохилт бас аажим болчихдог, цусны эргэлт гэх мэт бүх юм нь аажим болчихдог. Энэтхэгт зөндөө йогийн багш нар байдаг, усанд хэдэн өдөр сууна, шороонд өөрийгөө булаад хэдэн өдөр болдог, өөрийгөө бүүр зогсонго болгочихдог, тэр ч байтугай зүрхний цохилтыг ч барьж чаддаг. Жишээ нь хүний эс нь өдөртөө нэг удаа задардаг, тэгвэл бясалгадаг хүн эсээ хоёр өдөрт нэг удаа, долоо хоногт нэг удаа, хагас сард нэг удаа задруулдаг, тэр ч байтугай бүүр урт хугацаанд нэг удаа задруулдаг, тэгвэл тэр аль хэдийн өөрийнхөө амийг уртасгасан юм. Энэ нь зан авирыг бясалгадаг харин амийг бясалгадаггүй бясалгал юм, тэр ч энэ байдалд хүрч чадна, бас өөрийнхөө амийг уртасгаж чадна. Зарим хүн ингэж боддог: хүний амь, хүний нэг нас нь тогтсон биш гэж үү? Амиа бясалгахгүй бол яаж илүү амьдарч чадах юм? Зөв, учир нь бясалгаж байгаа хүний давхарга гурамсан ертөнцийг нэвтэрчихвэл уртасгаж чадна, гэхдээ гаднаас нь харахад маш их хөгширсөн байдалтай байдаг.</w:t>
      </w:r>
    </w:p>
    <w:p>
      <w:pPr>
        <w:pStyle w:val="3102"/>
        <w:rPr/>
      </w:pPr>
      <w:r>
        <w:rPr/>
        <w:t>Жинхэнэ амийг бясалгадаг бясалгал нь, хурааж ирсэн дээд энерги бие бодийг хүний биеийн эсэнд тасралтгүйгээр хадгалдаг, түүний нягтралыг тасралтгүйгээр нягтруулахад, аажмаар энгийн хүний эсийг хязгаарлачихдаг, аажмаар энгийн хүний эсийг орлочихдог. Тэр үед чанарын өөрчлөлт гардаг, энэ хүн үүрд залуугаараа байна. Мэдээж бясалгах явцад маш аажим нэг явцтай, зориулсан нь маш их юм. Шүрмэсээ сунтал зүтгэх, сэтгэлдээ зовлон амсах нь тийм амар биш. Хүн хүний хоорондын зан авирын мөргөлдөөнд сэтгэл хөдлөхгүй байж чадна гэж үү? яг өөрийнхөө ашиг нь дээр сэтгэл хөдлөхгүй байж чадна гэж үү? Эдгээр зүйлийг хийхэд маш их хэцүү, иймээс ийм зорилгод хүрэхийг хүсвэл хүрч чадна гэж байгаа юм биш. Хүний зан авир, хүний буян бүгд бясалгаад дээширчихвэл ийм нэг зорилгод хүрч чадна.</w:t>
      </w:r>
    </w:p>
    <w:p>
      <w:pPr>
        <w:pStyle w:val="3102"/>
        <w:rPr/>
      </w:pPr>
      <w:r>
        <w:rPr/>
        <w:t xml:space="preserve">Ер нь маш олон хүн бүгд чигоныг жирийн биеийн тамирын дасгалтай адил гэж хольдог, үнэндээ маш их том ялгаатай, үндсэндээ нэг зүйл биш. Зөвхөн хамгийн доод давхаргад хийгээр хичээллэхэд, өвчнийг арилгах биеэ боловсруулахыг эрхэмлэхэд, эрүүл биетэй болоход, хамгийн доод давхаргын зорилго нь биеийн тамирын дасгалтай адил нийтлэг чанартай. Гэхдээ дээд давхаргад хүрэхэд, үндсэндээ тийм биш болно. Чигоны биеэ ариутгах нь бас зорилготой юм, мөн ер бусын ёсоор бясалгаж байгаа хүнийг шаардана, энгийн хүний ёсоор шаардаж болохгүй. Мөн биеийн тамирын дасгал нь зөвхөн энгийн хүний зүйл л юм. </w:t>
      </w:r>
    </w:p>
    <w:p>
      <w:pPr>
        <w:pStyle w:val="Style13"/>
        <w:rPr/>
      </w:pPr>
      <w:bookmarkStart w:id="64" w:name="__RefHeading___Toc174349636"/>
      <w:r>
        <w:rPr/>
        <w:t>Бодол</w:t>
      </w:r>
      <w:bookmarkEnd w:id="64"/>
      <w:r>
        <w:rPr/>
        <w:t xml:space="preserve"> </w:t>
      </w:r>
    </w:p>
    <w:p>
      <w:pPr>
        <w:pStyle w:val="3102"/>
        <w:rPr/>
      </w:pPr>
      <w:r>
        <w:rPr/>
        <w:t>Бодлыг ярихад, өөрөөр яривал энэ нь бид хүний сэтгэхүйн хөдөлгөөн юм. Бясалгалын оронд яаж хүний бодол нь тархиндахь сэтгэхүйн хөдөлгөөнийг хардаг вэ? Яаж хүний сэтгэхүйн (бодол) өөр өөр хэлбэрийг хардаг вэ? Яаж илэрч гардаг вэ? Одоогийн анагаах ухаан хүний тархийг судлаад маш олон асуудлыг тайлж чадаагүй, учир нь бидний биеийн гадна талын зүйл шиг ийм амар биш. Гүн давхаргад, өөр өөр орон зайнд өөр өөр хэлбэртэй байдаг. Гэхдээ бас зарим чигон багш нарын ярьж байгаатай адил тийм янзынх биш. Зарим чигон багш нар өөрсдөө ч ямар учиртайг нь мэдэхгүй, тодорхой ч ярьж чадахгүй. Тэр өөрийнх нь тархи хөдлөөд, бодол нь үүсэхэд зарим зүйлийг хийж чадна гэж үздэг, өөрийнх нь үзэл санаа хийдэг, түүний бодол хийсэн гэж ярьдаг, үндсэндээ түүний бодол хийсэн биш.</w:t>
      </w:r>
    </w:p>
    <w:p>
      <w:pPr>
        <w:pStyle w:val="3102"/>
        <w:rPr/>
      </w:pPr>
      <w:r>
        <w:rPr/>
        <w:t>Бид эхлээд хүний сэтгэхүйн эх сурвалжыг яръя, Хятадын дээр үеийн ийм нэг яриа байдаг: “сэтгэлийн бодол”. Яагаад сэтгэлийн бодол гэж ярьдаг вэ? Хятадын дээр үеийн шинжлэх ухаан маш өндөр хөгжилтэй байсан, учир нь тэр шууд хүний бие, амь, сансар ертөнц эдгээр зүйлийг судалдаг байсан. Зарим хүн үнэндээ сэтгэлээр юмыг боддог гэж мэдэрдэг, мөн зарим хүн тархи нь бодож байгаа гэж мэдэрдэг. Яагаад ийм байдал гардаг вэ? Түүний ярьж байгаа сэтгэлийн бодол нь бас ёс зүйтэй, учир нь бид энгийн хүний эзэн сүнсийг харахад маш жоохон харагддаг, хүний тархинаас гарсан жинхэнэ мэдээлэл нь яг тархинаас гарсан нөлөө юм биш, тархинаас өөрөөс нь гарсан юм биш, харин хүний сүнснээс гарсан юм. Хүний сүнс зөвхөн Ниванын тэнд оршиж байгаа юм биш. Бумбын ярьдаг Нивань бол бидний орчин үеийн анагаахад таньсан буурцагны цогц юм. Хэрэв сүнс Ниваньд байвал, бид үнэндээ тархи юм бодож байгаа гэж мэдэрдэг, мэдээллийг гаргадаг; хэрэв зүрхэнд байвал,  үнэндээ зүрх юм бодож байгаа гэж мэдэрнэ.</w:t>
      </w:r>
    </w:p>
    <w:p>
      <w:pPr>
        <w:pStyle w:val="3102"/>
        <w:rPr/>
      </w:pPr>
      <w:r>
        <w:rPr/>
        <w:t>Хүний бие бол нэг жижиг сансар ертөнц, бясалгаж байгаа хүний маш олон амь бодь бүгд магадгүй нэг байраа солилцох нөлөө гаргадаг. Хэрэв сүнсэнд байр солилцол үүсэхэд, тэр гэдсэнд очичихвол, үнэндээ гэдэс юм бодож байгааг мэдэрнэ; хэрэв сүнс хөлний булчинд эсвэл өсгийнд очичихвол, хөлний булчин эсвэл өсгий юм бодож байгааг мэдэрнэ, яг ийм л байдаг, сонсоод үнэмшимээргүй юм шиг. Чиний бясалгах давхарга тийм өндөр биш байхад, чи ийм байдал байгааг мэдэрнэ. Хэрэв хүний биед түүний сүнс байхгүй бол, түүний зан ааш, зан чанар, мөн чанар эдгээр зүйлүүд байхгүй бол, зүгээр нэг мах л юм, тэр бол нэг бүрэн бүтэн, тусгаар тогтносон өөрийн гэсэн зан авиртай хүн биш болно. Тэгвэл хүний тархи нь ямар нөлөөтэй вэ? Би хэлбэл, хүний тархи бидний энэ бие бодийн орон зайны хэлбэрийн дунд, зөвхөн нэг үйлдвэр л юм. Жинхэнэ мэдээллэл нь сүнснээс гардаг, гэхдээ түүний гаргасан нь үг биш, тэр гаргасан нь нэг сансар ертөнцийн мэдээлэл, ямар нэг утгыг төлөөлдөг. Бидний тархи нь энэ тушаалыг хүлээж авсаны дараа, түүнийг бидний одоогийн үг бий болгосон, ийм л илтгэх хэлбэртэй юм. Бид гарын хэлбэрээр, нүдний харцаар, бүхэл бүтэн хөдөлгөөнөөр түүнийг илтгэдэг, тархи нь ийм л нэг нөлөө гаргадаг юм. Жинхэнэ тушаал, жинхэнэ сэтгэхүй бол хүний эзэн сүнснээс гардаг. Хүмүүс үргэлж тархи шууд тусгаар тогтнолоор нөлөө гаргадаг гэж үздэг, үнэндээ заримдаа сүнс зүрхэнд байгаа, зарим хүн үнэндээ зүрх нь юм бодож байгаа гэж мэдэрдэг.</w:t>
      </w:r>
    </w:p>
    <w:p>
      <w:pPr>
        <w:pStyle w:val="3102"/>
        <w:rPr/>
      </w:pPr>
      <w:r>
        <w:rPr/>
        <w:t xml:space="preserve">Одоо хүний биеийг судалдаг хүмүүс ингэж үздэг, хүний тархинаас гарсан нь нэг цахилгаан долгион хэлбэртэй юм шиг зүйл, үнэндээ ямар зүйл гарсаныг бид одоо ярихгүй, гэхдээ тэд үүнд нэг бие бодь оршиж байгааг хүлээн зөвшөөрсөн, тэгвэл мухар сүсэг бишрэл биш юм. Гарсан энэ зүйл нь ямар нөлөө гаргадаг вэ? Зарим чигон багш нар ингэж ярьдаг: би бодлоор юмыг зөөнө, бодлоор чиний тэнгэрийн нүдийг нээнэ, бодлоор чиний өвчнийг эдгээж өгнө гэх мэт. Үнэндээ зарим чигон багш нар, түүнд өөрт нь ямар гон чадвар байгааг өөрөө ч мэдэхгүй, бас тодорхой биш. Тэр зөвхөн ямар нэг зүйл хийх бодолтой байвал бодоход л нөлөө гаргадаг гэж мэддэг. Үнэндээ бол түүний бодол нь идэвхжиж байгаа, гон чадвар нь тархины бодлоор удирдагддаг, бодлын удирдлагаар бодит зүйлийг хийдэг, гэхдээ түүний бодол нь өөрөө ямар ч зүйл хийж чадахгүй. Нэг бясалгаж байгаа хүн ямар нэг бодит зүйлийг хийхэд, түүний гон чадвар нь нөлөө гаргадаг юм. </w:t>
      </w:r>
    </w:p>
    <w:p>
      <w:pPr>
        <w:pStyle w:val="3102"/>
        <w:rPr/>
      </w:pPr>
      <w:r>
        <w:rPr/>
        <w:t>Гон чадвар нь хүний биеийн далдын чадвар юм, бидний хүн төрөлхтний нийгмийн хөгжлийн дагуугаар, хүний тархины сэтгэхүй улам нарийнаар өөрчлөгддөг, улам бодитой зүйлийг гол гэж хардаг, улам улам орчин үеийн хэрэгцээ гэгч зүйлд найдах болсон, ингээд хүний төрөлх чадварыг улам улам бууруулсан. Бумбад үндсэндээ буцаж үнэнд хүрэх гэж ярьдаг, бясалгалын явцад, чи үнэнг хүсэх ёстой, эцэст нь үндсэндээ буцаж үнэнд хүрнэ, төрөлх мөн чанартаа буцаж хүрнэ, тэгээд чи өөрийнхөө эдгээр чадварыг илрүүлж гаргаж чадна. Бид одоо үүнийг онцгой чадвар гэдэг, үнэндээ бол хүний төрөлх чадвар юм. Хүн төрөлхтний нийгмийг харахад дэвшсэн юм шиг, үнэндээ бол ухарсан, бидний сансар ертөнцийн мөн чанараас улам хол болсон. Тэр өдөр би Жан Гуолао хойшоо хараад илжиг унадаг тухайг ярьсан, магадгүй хүмүүс ямар утгатайг нь ойлгоогүй байх. Тэр урагшаа явбал хойшоо ухарч байна гэж олж мэдсэн, хүн сансар ертөнцийн мөн чанараас улам улам хол болж байна. Сансар ертөнцийн хувирах явцад, ялангуяа одоогийн таваарын эдийн засгийн байдалд орсоны дараа, маш олон хүний ёс суртахуун нь маш их гутаагдсан, сансар ертөнцийн үнэн, нинжин, тэвчээр гэсэн мөн чанараас улам хол болсон, энгийн хүний дунд цагийн урсгалын дагуугаар ирсэн хүмүүс нь хүн төрөлхтний ёс суртахууныг гутаасан хэмжээг мэдэрч чадахгүй, иймээс зарим хүн үүнийг сайн зүйл гэж боддог, зөвхөн зан авираа бясалгаад дээширсэн хүн эргээд харахад, хүн төрөлхтний ёс суртахуун нь гутаагдаад ийм аймар байдалд хүрсэнийг мэднэ.</w:t>
      </w:r>
    </w:p>
    <w:p>
      <w:pPr>
        <w:pStyle w:val="3102"/>
        <w:rPr/>
      </w:pPr>
      <w:r>
        <w:rPr/>
        <w:t xml:space="preserve">Зарим чигон багш нар ингэж ярьдаг: би чамд гон чадварыг нээж өгнө. Ямар гон чадварыг нээж өгөх гэж байгаа юм? Түүний гон чадвар нь энергигүй бол нөлөөгүй, гарч ирээгүй байхад нь чи нээгээд гаргачих юм уу? Түүний гон чадвар нь түүний энергээр адислагдаад хэлбэртэй болоогүй байхад нь, чи түүнийг нээж гаргаж чадна гэж үү? Үндсэндээ чадахгүй. Түүний ярьж байгаа гон чадварыг нээх нь, зөвхөн чиний аль хэдийн бий болсон гон чадварыг чиний тархитай холбоод өгчихдөг, чиний тархины бодлоор удирдаж нөлөө гаргадаг юм, үүнийг тэр гон чадварыг нээх тоонд орно гэдэг, үнэндээ тэр чамд ямар ч гон чадварыг нээгээгүй, зөвхөн ийм л нэг жоохон зүйл хийсэн юм. </w:t>
      </w:r>
    </w:p>
    <w:p>
      <w:pPr>
        <w:pStyle w:val="3102"/>
        <w:rPr/>
      </w:pPr>
      <w:r>
        <w:rPr/>
        <w:t xml:space="preserve">Бясалгаж байгаа хүний хувьд, хүний бодол хүний гон чадварыг удирдаж үйлийг хийдэг; мөн нэг энгийн хүний хувьд, бодол хүний дөрвөн мөчийг, сэрлийн эрхтэнг удирдаж үйлийг хийдэг, нэг үйлдвэрийн албан тасалгаа, эсвэл үйлдвэрийн даргын албан тасалгаа шиг тушаал гаргаж, харин бодит зүйлийг үүргийн хэлтэс нь хийдэг. Армийн удирдлагын төв шиг, штаб тушаал гаргаад, бүх армийг удирдаж үүргийг гүйцэтгүүлнэ. Би өөр газар хичээл ярихад, тэр газрын чигон судалгааны нийгмийн удирдагчтай дандаа энэ асуудлыг ярьдаг. Тэд маш гайхамшигтай гэж мэдэрсэн: бид үргэлж хүний сэтгэхүй ямар их далдын энергитэй, далдын бодолтойг судалдаг. Үнэндээ ийм биш, тэр анхнаасаа л буруу зам руу явсан. Би хэлбэл, хүний биеийн шинжлэх ухаан хийвэл, хүний сэтгэхүйд өөрчлөлт гарах ёстой, энгийн хүний тэр зүйчлэн бодох аргаар, асуудлыг таних аргаар ер бусын зүйлийг таньж болохгүй. </w:t>
      </w:r>
    </w:p>
    <w:p>
      <w:pPr>
        <w:pStyle w:val="3102"/>
        <w:rPr/>
      </w:pPr>
      <w:r>
        <w:rPr/>
        <w:t>Бодлыг ярихад, бас хэдэн бодлын хэлбэр байдаг. Жишээ яривал, зарим хүмүүс далд мэдрэхүй, санамсаргүй байдал, онгод, зүүд гэх мэтийг ярьдаг. Зүүдийг ярихад, ямар ч чигон багш үүнийг тайлбарлах дургүй. Учир нь чи төрөхдөө, сансар ертөнцийн олон орон зайнд олон “чи” нэг цагт төрдөг, тэд бүгд чамтай нийлээд нэг бүхэл цогц юм, бүгд хоорондоо харилцаатай байдаг, сэтгэхүй дээр бүгд харилцаатай. Мөн чи өөрөө бас эзэн сүнстэй, дэд сүнстэй, мөн өөр янз бүрийн амь бодийн хэлбэр биед чинь байдаг, эс болгонд, таван цул зургаан савд бүгдэд нь чиний хэлбэрийн мэдээлэл өөр орон зайнд тийм нэг янзын орших хэлбэртэй, иймээс маш их нарийн төвөгтэй. Чи зүүд зүүдлэхэд, жоохон байж байгаад ийм нэг янзтай, жоохон байж байгаад тийм нэг янзтай болчихдог, ер нь хаанаас ирсэн бэ? Анагаах ухаанд бидний их тархины бор давхаргад өөрчлөлт гарсан гэж ярьдаг. Энэ нь энэ материалын хэлбэр дээр илэрсэн тусгал юм, үнэндээ энэ нь өөр орон зайны тэр мэдээллийг хүлээж авсан нөлөө нь юм. Иймээс чи зүүд зүүдлэхэд маанаг юм шиг байдаг, энэ бүгд чамтай ямар ч хамаа байхгүй, чи ч битгий түүнийг тоо. Нэг янзын зүүд л чамтай шууд харилцаатай байдаг, энэ янзын зүүдийг бид зүүд гэж ярьж болохгүй. Чиний эзэн бодол, өөрөөр яривал эзэн сүнс, зүүдэнд ойрын хүн дэргэд ирсэн гэж зүүдэлсэн; эсвэл үнэхээр ямар нэг зүйлийг мэдэрсэн; ямар нэг зүйлийг харсан, эсвэл ямар нэг зүйлийг хийсэн. Тэгвэл чиний эзэн сүнс үнэндээ өөр орон зайд ямар нэг зүйл хийсэн, ямар нэг зүйл харсан, бас хийсэн, бодол нь тодорхой, үнэн, гэхдээ энэ зүйл үнэндээ байдаг, зөвхөн л өөр бие бодийн орон зайд байгаа юм, өөр цаг хугацааны орон зайнд хийсэн юм. Чи түүнийг зүүд гэж ярьж болох юм уу? Болохгүй. Чиний энэ талын бодит бие үнэхээр унтаж байгаа, түүнийг зүүд л гэж ярихаас, зөвхөн ийм зүүд л чамтай шууд хамаатай байдаг.</w:t>
      </w:r>
    </w:p>
    <w:p>
      <w:pPr>
        <w:pStyle w:val="3102"/>
        <w:rPr/>
      </w:pPr>
      <w:r>
        <w:rPr/>
        <w:t>Бид онгод, санамсаргүй байдал, далд мэдрэхүй гэх мэтийн тухай ярьдаг, би хэлбэл, эдгээр нэр үгийг эрдэмтэд өгсөн биш, бичгийн хүмүүн энгийн хүний дундын заншилын нэг байдлаар өгсөн нэр үг юм, түүнд шинжлэх ухаанч чанар байхгүй. Хүмүүсийн ярьж байгаа далдын мэдрэхүй нь чухам юу вэ? Тодорхой ярихад хэцүү, аягүй бүрхэг, учир нь хүний янз бүрийн мэдээлэл нь маш их төвөгтэй, бүдэг бадаг тийм жоохон санамжтай юм шиг. Түүний ярьж байгаа санамсаргүй байдлыг, бид тайлбарлахад амар. Санамсаргүй байдал гэсэн энэ томъёололын баримтлалаар, ер нь хүн маанаг байдалд нэг зүйлийг хийсэн гэж ярьдаг, хүмүүс үүнийг дандаа санамсаргүйгээр хийсэн гэж ярьдаг, санаатайгаар хийсэн биш. Энэ санамсаргүй байдал нь бидний ярьж байгаа дэд бодолтой яг адил. Учир нь хүний эзэн бодол суллагдсаны дараа, тархийг бариагүй байхад, маанаг байдлаар унтчихсан юм шиг, эсвэл зүүдэнд, санамсаргүй байдлаар их амар дэд бодлоор, өөрөөр яривал дэд сүнсээр эзэмдүүлдэг. Энэ үед дэд бодол нь зарим зүйлийг хийж чаддаг, өөрөөр яривал чи өөрөө маанаг байдалтай байхдаа үүнийг хийсэн юм. Гэхдээ, үргэлж эдгээр зүйлийг хийхэд муугаар хийхгүй, яагаад гэвэл дэд бодол өөр орон зайд хэргийн мөн чанарыг хардаг, бидний энгийн хүний нийгэмд төөрдөггүй. Иймээс тэр ямар нэг юм хийхдээ, сэрсэний дараа харахад: Энэ хэргийг яагаад ийм муу хийсэн бэ, би тов тодорхой байхад ингэж хийхгүй. Гэхдээ, чи одоо үүнийг муу гэж ярина, арван хэдэн хоног, хагас сарын дараа чи эргээд харахад: пөөх, энэ хэргийг ямар сайн хийгээ вэ! Тэр үед би яаж энэ зүйлийг хийсэн юм бол? Үргэлж ийм асуудал гардаг. Учир нь дэд бодол энэ зүйлийг тэр үед ямар нөлөө гарахыг нь хамаарахгүй, гэхдээ ирээдүйд нэг сайн нөлөө гардаг. Зарим зүйл нь ямар ч хор уршиггүй, зөвхөн тэр үед л нөлөө гардаг, тэгвэл дэд бодол хийсэн, магадгүй тэр үед л энэ зүйлийг маш сайн хийсэн.</w:t>
      </w:r>
    </w:p>
    <w:p>
      <w:pPr>
        <w:pStyle w:val="3102"/>
        <w:rPr/>
      </w:pPr>
      <w:r>
        <w:rPr/>
        <w:t>Бас нэг янзын хэлбэр байдаг, бидний суурь нь сайн хүмүүс, амархан дээд зэргийн аминд хязгаарлагдаад зарим зүйлийг хийдэг. Мэдээж тэр өөр нэг учиртай юм, энд ярихгүй, гол нь бид хүний өөрөөс нь гарсан нэг бодлыг ярьж байгаа юм.</w:t>
      </w:r>
    </w:p>
    <w:p>
      <w:pPr>
        <w:pStyle w:val="3102"/>
        <w:rPr/>
      </w:pPr>
      <w:r>
        <w:rPr/>
        <w:t>Онгодын тухайд гэвэл, энэ нь ч гэсэн бичгийн хүмүүний өгсөн нэр үг юм. Жирийн хүн ингэж боддог: онгод нь хүн нэг насандаа эрдмийг хуримтлуулаад нэг агшин зууранд галын дөл шиг гарч ирдэг. Би хэлбэл, материализмын үзэл бодлоор, хүний нэг насны эрдмийн хуримтлуулал, улам их эрдмийг хуримтлуулсан бол, хүн тархийг улам хэрэглэхэд улам сэргэг болдог. Хэрэглэхэд, тасралтгүйгээр толгойнд орох ёстой, ямар нэг онгодын асуудал байхгүй болно. Аливаа онгодыг ярихад, эсвэл онгод ороход, ийм байдалтай байдаггүй. Хүн үргэлж тархийг хэрэглэхэд, хэрэглээд, хэрэглээд, сүүлдээ эрдэм нь ширгэчихдэг юм шиг, хэрэглээд гарахгүй юм шиг; нэг өгүүлэл бичээд нэг газар хүрээд цаашаа бичиж чадахгүй болоход; нэг дуу зохиоход сэтгэхгүй байхад; нэг шинжлэх ухааны судалгааны төсөл хийхэд хийж чадахгүй болоход юм. Үргэлж энэ үед ядраад тархины судас нь товоон гарч ирнэ, тамхины иш энд тэндгүй хаяад, бухимдаад толгой нь өвдөнө, юу ч толгойнд нь орохгүй. Хамгийн сүүлд ямар байдалд онгод орсон бэ? Жишээ нь ядрахад ингэж боддог: “за яахав, жоохон амраадхая”. Учир нь эзэн бодол тархийг улам айхтар барихад, өөр амь орж ирж чаддаггүй. Тэр нэг амрахад түүний бодол нь суллагддаг, үүнийгээ бодохоо болино, энэ санамсаргүй байдлаар гэнэт санадаг, тархинаас гардаг. Үргэлж ингэж л онгод ордог.</w:t>
      </w:r>
    </w:p>
    <w:p>
      <w:pPr>
        <w:pStyle w:val="3102"/>
        <w:rPr/>
      </w:pPr>
      <w:r>
        <w:rPr/>
        <w:t xml:space="preserve">Тэгвэл яагаад энэ үед онгод орсон бэ? Учир нь хүний тархи нь эзэн бодлоор бариулахад, улам тархийг хэрэглэхэд, тэр улам чанга хязгаарладаг, дэд бодол улам орж ирж чаддаггүй. Тэр бодоод бодоод толгой нь өвдөхөд, санаанд орж ирэхгүй маш таагүй байхад, түүний дэд бодол бас түүний биеийн нэг хэсэг юм, бас ээжээсээ нэг цагт төрсөн, тэр бас биеийн нэг хэсгийг эзэмшдэг, тэр бас дагаад таагүй болно, толгой нь өвдөнө, маш их өвдөнө. Эзэн бодол сул тавигдахад, дэд бодол өөрийнхөө мэдэж байгаагаар тархинд тусгана, учир нь тэр өөр орон зайнд хэргийн мөн чанарыг хардаг юм, ингээд хийдэг, бичдэг, бүтээдэг. </w:t>
      </w:r>
    </w:p>
    <w:p>
      <w:pPr>
        <w:pStyle w:val="3102"/>
        <w:rPr/>
      </w:pPr>
      <w:r>
        <w:rPr/>
        <w:t xml:space="preserve">Зарим хүн ингэж ярьдаг: тэгвэл бид нар дэд бодлыг хэрэглэе. Дөнгөж саяхан нэг хүн бичгээр ингэж асуусан: яаж дэд бодолтой холбогдох вэ? Чи холбогдож чадахгүй, учир нь чи дөнгөж бясалгаж эхлэж байгаа хүн, ямар ч чадвар байхгүй хүн, чи битгий холбогд, зорилго чинь яг л зууралдсан сэтгэл юм. Зарим хүн магадгүй ингэж боддог: бид нар дэд бодлыг хэрэглээд бид нарт улам их өртөгийг бий болгоё, хүн төрөлхтний нийгмийн хөгжилд ахиц гаргаж болохгүй гэж үү? Болохгүй! Яагаад вэ? Учир нь чиний дэд бодлын мэдэж байгаа зүйл бас маш их хязгаартай. Орон зайны төвөгтэй нь, давхаргын их нь, энэ сансар ертөнцийн тогтоц нь маш их нарийн төвөгтэй, тэр бас зөвхөн л түүний байж байгаа орон зайны зүйлүүдийг мэднэ, түүний байж байгаа орон зайнаас гарсан зүйлүүдийг мэддэггүй. Мөн маш олон босоо давхрагуудын өөр өөр орон зайнууд байдаг, хүн төрөлхтний хөгжлийг дээд зэргийн амь маш өндөр давхаргад хязгаарладаг, хөгжлийн зүй тогтлын дагуугаар явдаг. </w:t>
      </w:r>
    </w:p>
    <w:p>
      <w:pPr>
        <w:pStyle w:val="3102"/>
        <w:rPr/>
      </w:pPr>
      <w:r>
        <w:rPr/>
        <w:t xml:space="preserve">Бидний энгийн хүний нийгэм түүхийн зүй тогтлын дагуугаар хөгжиж байгаа, чи яаж хөгжүүлэх, ямар зорилгод хүрэхийг хүсвэл, тэр дээд зэргийн амь ингэж бодож байгаа юм биш. Дээр үеийн хүмүүс, тэд одоогийн онгоц, вагон, унадаг дугуйг санаагүй гэж үү? Би хэлбэл, тэд ингэж бодоогүй нь баттай биш. Учир нь түүх нь тийм нэг явцад хөгжиж хүрээгүй, тэр ч бүтээж чадахгүй. Гаднаас нь бид энэ энгийн хүний зан заншлын ёсоор үзэхэд, одоогийн хүн төрөлхтний мэдлэг боловсролын энэ талаас харахад, хүн төрөлхтний шинжлэх ухаан тэр хэмжээнд хүрээгүй, бий болгоогүй. Үнэндээ хүн төрөлхтний шинжлэх ухаан яаж хөгжиж байгаа нь, мөн түүхийн зохицуулалтын дагуугаар хөгжиж байгаа, чи хүний хүчээр ямар нэг зорилгод хүрэх бодолтой байвал, хүрч чадахгүй. Мэдээж бас зарим хүн амархан дэд бодлоор нөлөө гаргадаг, нэг зохиолч ингэж ярьсан: би нэг ном бичихэд өдөртөө хэдэн арван мянган үсэг бичиж чадна, жоохон ч ядрахгүй, бичих бодолтой байвал их хурдан биччихдэг, өөр хүн харчихаад бас сайн болсон байна гэж ярьдаг. Яагаад ингэдэг вэ? Энэ бол түүний эзэн бодол дэд бодол тал талын нөлөөний үр дүн юм, түүний дэд бодол бас нэг талын нөлөө гаргадаг. Гэхдээ үргэлж ийм байдаггүй, ихэнх дэд бодол үндсэндээ хамаардаггүй, чи түүгээр юм хийлгэх бодолтой байвал энэ нь сайнаар эргэхгүй, харин ч эсрэгээр эргэнэ. </w:t>
      </w:r>
    </w:p>
    <w:p>
      <w:pPr>
        <w:pStyle w:val="Style13"/>
        <w:rPr/>
      </w:pPr>
      <w:bookmarkStart w:id="65" w:name="__RefHeading___Toc174349637"/>
      <w:r>
        <w:rPr/>
        <w:t>Тайван</w:t>
      </w:r>
      <w:r>
        <w:rPr/>
        <w:t xml:space="preserve"> </w:t>
      </w:r>
      <w:r>
        <w:rPr/>
        <w:t>сэтгэл</w:t>
      </w:r>
      <w:bookmarkEnd w:id="65"/>
      <w:r>
        <w:rPr/>
        <w:t xml:space="preserve"> </w:t>
      </w:r>
    </w:p>
    <w:p>
      <w:pPr>
        <w:pStyle w:val="3102"/>
        <w:rPr/>
      </w:pPr>
      <w:r>
        <w:rPr/>
        <w:t>Маш олон хүн бясалгал хийхэд тайван байж чаддаггүй, энд тэнд чигон багш хайгаад ингэж асуудаг: багшаа, би яагаад бясалгал хийхэд тайван байж чаддаггүй юм болоо? Тайван болоход ямар ч зүйлийг бодно, элдэв балай юм бодоод л. Тэр ёстой уулыг нүүлгэж далайг юүлж байгаа юм шиг, бүх юм бодолд орж ирнэ, чи үндсэндээ тайван байж чадахгүй. Яагаад тайван байж чаддаггүй вэ? Зарим хүн үүнийг ойлгохгүй, ямар нэг гол нууц байгаа гэж үздэг, тэр нэртэй багшийг олоод: Надад ямар нэг арга зааж өгөөч, тэгвэл тайван байж чадна. Минийхээр, бас л гаднаас нь хүссэн юм. Чи өөрийгөө дээшлүүлэх бодолтой байвал, чи дотроос олох ёстой, чи энэ сэтгэлдээ сайн хичээ. Чи жинхэнэ дээширч чадна, самтат суухад чи тайван байж чадна, тайван байж чадвал тэр бол гон, самтын хүч нь хэр гүн байвал тэр нь давхаргын илрэл юм.</w:t>
      </w:r>
    </w:p>
    <w:p>
      <w:pPr>
        <w:pStyle w:val="3102"/>
        <w:rPr/>
      </w:pPr>
      <w:r>
        <w:rPr/>
        <w:t>Энгийн хүн тааваараа тайван байж чадах юм уу? Суурь нь маш сайн байгаа хүнээс гадна, энгийн хүн үндсэндээ тайван байж чадахгүй. Өөрөөр яривал, хүн тайван байж чадахгүй үндсэн учир нь, ямар нэг арга барилын асуудал биш, ямар нэг онц эрдэм байгаа учраас биш, чиний бодол, сэтгэл чинь ариун бишээс юм. Чи энгийн хүний нийгмийн дунд, хүн хүний хоорондын зөрчлийн дунд, өөрийнхөө ашиг, хүсэл сэтгэл, янз бүрийн хүсэлтэй зууралдсанаас, чи хүнтэй тэрсэлдэнэ, эдгээр зүйлийг чи бүгдийг нь тавьж чадахгүй, түүнийг даруй харж чадахгүй, чи тайван байх бодолтой гэж үү, тийм амар байх юм уу? Зарим хүн тэнд бясалгал хийж байхдаа ингэж боддог: би үнэмшихгүй байна, би тайван байх ёстой, хамаагүй юм бодож болохгүй. Дөнгөж ингэж бодчихоод, дахиад л бодож эхлэнэ, чиний энэ сэтгэл ариун биш юм, иймээс чи тайван байж чадахгүй.</w:t>
      </w:r>
    </w:p>
    <w:p>
      <w:pPr>
        <w:pStyle w:val="3102"/>
        <w:rPr/>
      </w:pPr>
      <w:r>
        <w:rPr/>
        <w:t>Зарим хүн магадгүй миний үзэлтэй санал нэг биш байх: зарим чигон багш нар хүнд ямар нэг арга барил хэрэглэхийг заадаг биз дээ? Нэг газарт бодлоо төвлөрүүл, төсөөл, бодлоороо үрлийн талбайг бод, дотроосоо үрлийн талбайг хар эсвэл Буддын нэрийг унших гэх мэт. Энэ бол нэг янзын арга, гэхдээ энэ зөвхөн нэг янзын арга биш, энэ бол Гонфугийн илрэл. Тэгвэл Гонфу нь бидний бясалгаж байгаа зан авиртай, бидний дээширсэн давхаргатай шууд харилцаатай, тэр ч зөвхөн энэ аргыг хэрэглээд тайван байж чадна гэж байгаа юм биш. Үнэмшихгүй бол чи оролдоод үз, чиний янз бүрийн хүсэл, зууралдсан сэтгэл маш хүчтэй, юугаа ч орхиогүй, чи хардаа, чи тайван байж чадах юм уу. Зарим хүн Буддын нэрийг уншихад нөлөөтэй гэж ярьдаг, Буддын нэрийг уншихад чи тайван байж чадах юм уу? Зарим хүн ингэж ярьдаг: ум мааны бадны хумы номын үүдэнд бясалгахад амархан, Буддын нэр уншаад л болоо. Чи уншаад үздээ? би хэлбэл тэр чинь Гонфу юм, чи амархан гэж хэлнэ, тэгвэл би амаргүй гэж хэлнэ, аль ч номын үүд амаргүй.</w:t>
      </w:r>
    </w:p>
    <w:p>
      <w:pPr>
        <w:pStyle w:val="3102"/>
        <w:rPr/>
      </w:pPr>
      <w:r>
        <w:rPr/>
        <w:t xml:space="preserve">Та бүгд мэднэ Шагжамүни “самтат орох” гэж заасан, “самтат орох”-ийн өмнө тэр юу заасан бэ? Тэр “хориглолт”-ыг заасан, бүх хүслийг, дур доныг бүгдийг хориглох, юу ч байхгүй болсоны дараа, самтат орж чадна. Ийм л ёстой биз дээ? Мөн “самтат орох” бас Гонфу юм, чи гэнэт бүүр хориглох хэмжээнд хүрч чадахгүй, аажмаар бүх муу зүйлийг хориглосоны дагуугаар, самтатын хүч нь бас гүехэнээс гүнд орно. Хүн Буддын нэрийг уншихад нэг сэтгэлээр уншина, сэтгэлдээ ямар зүйлийг ч бодохгүй, тархины өөр хэсгийг бүгдийг нь уншаад мэдрэхгүй болно, юу ч мэдэхгүй болно, нэг бодлыг хэдэн арван мянган бодлын оронд орлуулна, “ум мааны бадны хум” үсэг болгон нүдний өмнө үзэгддэг. Энэ Гонфу биш гэж үү? Гэнэт ирээд л ийм байдалд хүрч чадна гэж үү? Хүрч чадахгүй, хүрч чадахгүй бол тайван байж чадахгүй нь лавтай, үнэмшихгүй бол оролдоод үз. Амандаа уншаад л, уншаад л сэтгэлдээ ямар ч зүйлийг боддог: Манай ажлын газрын дарга яагаад намайг тоохгүй байгаа юм болоо, энэ сарын шагнал надад ямар жоохон өгсөн юм бэ. Улам бодоод л улам уурлаад л, их ч уурлана, амандаа бас Буддын нэрийг уншаад л, чи хэлдээ, ингэж бясалгал хийж болох юм уу? Энэ нь Гонфугийн асуудал биш гэж үү? Энэ чиний өөрийн сэтгэл ариун бусын асуудал биш гэж үү? Зарим хүнд тэнгэрийн нүд нээгдсэн, дотогшоо үрлийн талбайг харж чаддаг. Учир нь хүний гэдсэний хэсэгт үрлийг цуглуулдаг, тэр энергийн бие бодь улам ариун байвал улам гэгээтэй, улам ариун бус байвал улам хар. Дотор руу үрлийн талбайны үрлийг хараад тайван байж чадах юм уу? Амгалан байж чадахгүй, арганы асуудал биш, гол нь хүний үзэл санаа, бодол нь цэвэр ариун бишээс юм. Чи дотогшоо үрлийн талбайг харж байна, тэр үрэл гялалзаад нэлээд гоё, жоохон байж байгаад энэ үрэл өөрчлөгдөөд, байр сууц болно. “Энэ өрөөг манай хүү гэрлэхдээ хэрэглэнэ, энэ өрөөнд манай охин сууна, энэ өрөөнд хөгшин бид хоёр сууна, дунд тал нь зочины өрөө, ямар гоё юм бэ! Энэ байрыг надад өгч болох болов уу? Би ямар нэг арга бодоод үүнийг авчихая, яах вэ? ” хүн эдгээр зүйлэнд л зууралддаг, чи хэлдээ, чи тайван байж чадах юм уу? Хүмүүс ингэж ярьдаг: би энгийн хүний нийгэмд ирээд, буудалд орсон юм шиг, хэдэн өдөр хоноод л, яараад явчихна. Зарим хүн ийм газарт дурлачихаад, өөрийнхөө гэрийг ч мартчихдаг. </w:t>
      </w:r>
    </w:p>
    <w:p>
      <w:pPr>
        <w:pStyle w:val="3102"/>
        <w:rPr/>
      </w:pPr>
      <w:r>
        <w:rPr/>
        <w:t>Жинхэнэ бясалгахад, сэтгэлээ бясалгах ёстой, дотогшоо бясалга, дотроос ол, гаднаас олно гэж байхгүй. Зарим номын үүд ингэж ярьдаг, Буддыг сэтгэлд байна гэдэг, бас ёс зүйтэй. Зарим хүн энэ үгийг буруугаар ойлгодог, Буддыг сэтгэлд байна гэж ярихаар, тэр өөрийгөө Будда юм шиг бодчихдог, сэтгэлд нь нэг Будда байгаа юм шиг. Тэр ингэж ойлгоход, тэр буруутсан биш гэж үү? Ингэж ойлгож яаж болох юм. Утга нь чи сэтгэлээ бясалгахад, чи бясалгаад үр дүнтэй болно, ёс нь ийм л юм. Биен дээр чинь хаана Будда байгаа юм? Чи бясалгавал л үр дүнтэй болно.</w:t>
      </w:r>
    </w:p>
    <w:p>
      <w:pPr>
        <w:pStyle w:val="3102"/>
        <w:rPr/>
      </w:pPr>
      <w:r>
        <w:rPr/>
        <w:t>Тайван байж чадахгүй байгаа учир нь, чиний бодол хоосон биш юм, чамд тийм өндөр давхарга байхгүй, тэр нь гүехнээс гүнзгий хүртэл, давхаргыг дээшлүүлэх харилцаанд холбогдож байдаг. Чи зууралдсан сэтгэлээ тавьчихвал, чиний давхарга ч гэсэн дээширнэ, чиний самтат хүч ч гүн болно. Чи ямар нэг арга барилаар, ямар нэг аргаар тайван болбол, би хэлбэл энэ нь гаднаас нь хүссэн юм. Мөн бясалгал хийхэд буруу замаар, гажуу замруу ордгыг, хүнийг гаднаас нь хүсэхийг ярьж байгаа юм. Ялангуяа Буддын шашинд чи гаднаас нь хүсвэл, тэр чамайг мангасын зам руу явж байна гэж ярина. Мөн жинхэнэ бясалгах нь жинхэнэ сэтгэлийг л бясалгах юм, чи зөвхөн зан авирыг дээшлүүлэхэд, чиний сэтгэл цэвэр ариун, үйлдэлгүй байдалд хүрнэ; чи зөвхөн зан авирыг дээшлүүлэхэд, бидний сансар ертөнцийн мөн чанарт уусахад, хүний янз бүрийн хүслийг, зууралдсан сэтгэл бодлыг, муу зүйлийг орхивол, чи өөрийнхөө муу зүйлийг орхих болно, тэгээд чи дээширнэ. Сансар ертөнцийн мөн чанарт бариулахгүй болно, буяны чинь энэ бие бодь гонд хувирна, энэ харилцаанд холбогдсон биш гэж үү? Ийм л ёстой юм!</w:t>
      </w:r>
    </w:p>
    <w:p>
      <w:pPr>
        <w:pStyle w:val="3102"/>
        <w:rPr/>
      </w:pPr>
      <w:r>
        <w:rPr/>
        <w:t xml:space="preserve">Энэ бол хийсвэрээр өөрийгөө бясалгаж байгаа хүний шалгуурын шаардлагад хүрч чадахгүй байгаа нь, амгалан тайван байж чадахгүйн учир нь юм. Одоо бодитоор бас ийм нэг байдал байдаг, маш айхтраар чамайг үймүүлээд дээд давхарга руу бясалгуулахгүй, бясалгаж байгаа хүнд маш ноцтойгоор нөлөөлдөг. Та бүгд мэднэ, өөрчлөлт гарсаны дагуугаар, эдийн засаг чөлөөтэй болсон, улс төр бас өргөжсөн. Маш олон шинэ технологийг импортлож, хүмүүсийн амьдралын түвшин бас дээширч байна, энгийн хүний дунд үүнийг хэн ч сайн зүйл гэж хэлнэ. Гэхдээ аль ч талыг нь харахад, диалектикаар харахад, муу зүйлд өөрчлөлт нээгдсэний дагуугаар, есөн шидийн зүйл орж ирсэн. Урлагийн бүтээлд жоохон садар самуун зүйл бичихгүй л бол, энэ ном зарагдахгүй юм шиг, учир нь зарах хэмжээний асуудлыг ярьдаг; телевизор, кинонд жоохон садар самуун дүрс байхгүй бол, кино, телевизор үзэх хүн байхгүй болчих юм шиг, суудлын норм, үзэх нормын асуудлыг ярьдаг; урлагийн бүтээлд үнэн урлаг юм уу эсвэл ямар нэг юм хийж байгаа нь мэдэгдэхгүй, дээр үеийн Хятад үндэсний урлагийн дунд эдгээр ийм зүйлс байхгүй. Бидний Хятад үндэсний энэ уламжлалыг хэн нэгэн нээсэн, хэн нэгэн бий болгосон юм биш. Би түүхийн урьдын соёлыг ярихдаа ярьсан, бүх зүйл үндэслэлтэй байдаг. Хүн төрөлхтний ёс суртахууны хэмжүүр мушгирсан, өөрчлөлт гарсан, сайн мууг нь цэгнэх шалгуурт бүгдэд нь өөрчлөлт гарсан, энэ бол энгийн хүний дундын зүйл юм. Энэ сансар ертөнцийн мөн чанар болох, үнэн, нинжин, тэвчээр гэсэн шалгуур нь, сайн муу хүнийг цэгнэх цорын ганц л шалгуур юм, энэ нь өөрчлөгдөхгүй. Бясалгаж байгаа хүний хувьд, чи үсэрч гарах бодолтой байвал, чи энэ шалгуураар цэгнэгдэх ёстой, чи энгийн хүний шалгуураар хэмжигдэж болохгүй, иймээс бодитой байдалд бас ийм нэг янзын үймүүлэл оршдог. Зөвхөн эдгээр муу зүйл ч биш, бас ижил хүйстэн, чөлөөтэй секс, хар тамхи татах гэх мэт замбараагүй зүйлүүд бүгд гарч ирсэн. </w:t>
      </w:r>
    </w:p>
    <w:p>
      <w:pPr>
        <w:pStyle w:val="3102"/>
        <w:rPr/>
      </w:pPr>
      <w:r>
        <w:rPr/>
        <w:t xml:space="preserve">Хүн төрөлхтний нийгэм өнөөгийн ийм байдал хүртлээ хөгжсөн, та бүгд боддоо, дахин хөгжвөл ямар янзтай болох уу? Үүрд ингэж байлгаж болох юм уу? Хүн засахгүй бол тэнгэр засна. Хүн төрөлхтөнд гай зовлон үүсэхэд, дандаа ийм нэг байдалд байна. Ийм олон хичээлийн явцад би ч хүн төрөлхтний том гай зовлоны асуудлыг яриагүй. Шашинд бас ярьж байгаа, маш олон хүн бүгд энэ гүйлгээтэй үгийг ярьдаг. Би та бүгдэд ийм нэг асуудлыг яръя, та бүгд боддоо, бидний энгийн хүний нийгэмд, хүний ёс суртахууны шалгуурт ингэж өөрчлөлт гарсан! Хүн хүний хооронд энэ хурц хэмжээ ийм хэмжээнд хүрсэн! Чи боддоо, тэр маш аюултай нэг байдалд хүрсэн биш гэж үү? Иймээс одоогийн энэ бодитой байгаа байдал, бидний бясалгаж байгаа хүнийг дээд давхарга руу бясалгахад нь айхтар үймүүлж байгаа. Шалдан зураг өлгөчихсөн, замын хажууд өлгөчихсөн, толгойгоо жоохон өндийгөөд л харчихна. </w:t>
      </w:r>
    </w:p>
    <w:p>
      <w:pPr>
        <w:pStyle w:val="3102"/>
        <w:rPr/>
      </w:pPr>
      <w:r>
        <w:rPr/>
        <w:t>Лаози ийм нэг зүйл ярьсан: ухаантай хүн Бумбыг сонсчихвол, шаргуу хичээллэнэ. Ухаантай хүн Бумбыг сонсчихвол, тэр ингэж бодно: “ийм хэцүүгээр ариун номыг оллоо, өнөөдөр бясалгахгүй бол хэзээ бясалгах юм?” Нарийн төвөгтэй орчинд, минийхээр бол сайн зүйл юм, улам нарийн төвөгтэй байвал улам дээд хүн гардаг, эндээс сугаран гарах юм бол, маш ул суурьтай бясалгана.</w:t>
      </w:r>
    </w:p>
    <w:p>
      <w:pPr>
        <w:pStyle w:val="3102"/>
        <w:rPr/>
      </w:pPr>
      <w:r>
        <w:rPr/>
        <w:t>Нэг жинхэнэ бясалгах зорилго тавьсан хүний хувьд, би хэлбэл энэ нь сайн зүйл юм. Зөрчил үүсэхгүй бол, чиний зан авирыг дээшлүүлэх боломжыг бий болгохгүй бол, чи дээширч чадахгүй юм. Чи ч сайн, би ч сайн, яаж бясалгах юм? Нэг жирийн бясалгаж байгаа хүний хувьд, “Дунд мэдлэгтэй хүн Бумбыг сонсчихсон”-д тооцогдоно, бясалгасан ч болно, бясалгахгүй байсан ч болно, ийм хүн жоохон хэцүү. Зарим хүн энд багшийн ярьж байгааг сонсчихоод ёсорхоно, энгийн хүний нийгэмд буцчихвал, бас л эдгээр бодит ашиг нь үнэн бодьтой юм. Мэдээж үнэн бодьтой, чи байтугай, барууны маш олон том баячууд, насны эцэст, түүнд юу ч байхгүйг олж мэддэг, материалын баялаг төрөхөд дагаад ирэхгүй, үхэхэд дагаад явахгүй, маш хийсвэр юм. Тэгвэл яагаад гон ийм нандин байдаг вэ? Учир нь тэр шууд чиний эзэн сүнсний бие дээр байдаг, төрөхдөө цуг ирнэ, үхэхдээ цуг явна. Бидний сүнс устдаггүй гэж ярьдаг, энэ нь ямар ч мухар сүсэг биш юм. Бидний энэ бие бодийн биеийн эс гуйжсаны дараа, өөр бие бодийн орон зайнд  байгаа бүр ч жижиг молекулын бүрэлдэхүүн нь устаагүй байдаг. Түүний зөвхөн гадна талын хальс нь гуйжсан юм.</w:t>
      </w:r>
    </w:p>
    <w:p>
      <w:pPr>
        <w:pStyle w:val="3102"/>
        <w:rPr/>
      </w:pPr>
      <w:r>
        <w:rPr/>
        <w:t xml:space="preserve">Миний саяхан ярьсан нь бүгд хүний зан авирын асуудалд харъяалагддаг. Шагжамүни ийм нэг зүйл ярьж байсан, Дамө бас ярьж байсан: Хятадын энэ газарт их буянтай хүн гардаг газар юм. Хятадад үе үеийн олон хувраг байсан, олон хятад хүн маш бахдалтай байдаг. Утга нь өндөр гоныг бясалгаж чадна гэж үздэг, иймээс маш олон хүн баяртай байдаг, сэтгэл ханаж омогшин хөөрдөг: бас л бидний хятад хүн, хятадын энэ газарт их суурьтай хүн гардаг, их буянтай хүн гардаг. Үнэндээ маш олон хүн тэр дундын утгыг нь ойлгодоггүй, Хятадын энэ газарт яагаад их буянтай хүн гарч чаддаг вэ, яагаад өндөр гон гаргаж чаддаг вэ? Маш олон хүн дээд давхаргын дундын хүний ярьсан үгний жинхэнэ утгыг нь ойлгодоггүй, бас дээд давхаргад, дээд ахуй байдалд байгаа хүний ахуй байдал, түүний бодлын байдлыг мэдэхгүй. Мэдээж бид ярьсан, түүнийг ямар утгатайг нь ярихын оронд, та бүгд боддоо, зөвхөн маш төвөгтэй хүмүүсийн дунд, төвөгтэй орчинд өндөр гоныг бясалгаж гаргаж чадна, утга нь энэ л юм. </w:t>
      </w:r>
    </w:p>
    <w:p>
      <w:pPr>
        <w:pStyle w:val="Style13"/>
        <w:rPr/>
      </w:pPr>
      <w:bookmarkStart w:id="66" w:name="__RefHeading___Toc174349638"/>
      <w:bookmarkEnd w:id="66"/>
      <w:r>
        <w:rPr/>
        <w:t>Хүний суурь</w:t>
      </w:r>
    </w:p>
    <w:p>
      <w:pPr>
        <w:pStyle w:val="3102"/>
        <w:rPr/>
      </w:pPr>
      <w:r>
        <w:rPr/>
        <w:t xml:space="preserve">Суурь бол хүний өөр орон зайны биед байгаа энэ буяны бие бодь нь их бага хэмжээгээр шийдэгддэг. Буян нь бага, хар бие бодь нь их, нүглийн орон нь том, ийм байвал суурь нь мууд харъяалагддаг; буян нь их, цагаан бие бодь нь их, нүглийн орон нь бага, ийм байвал суурь нь сайнд харъяалагддаг. Хүний цагаан бие бодь, хар бие бодь хоорондоо хувирдаг. Яаж хувирах вэ? Сайн зүйл хийвэл цагаан бие бодь үүсдэг, цагаан бие бодь бол гай зовлонг амсч дааснаас, сайн зүйл хийснээс гардаг. Харин хар бие бодь бол муу зүйл хийснээс, муу хэрэг хийснээс үүсдэг, тэр бол нүгэл. Түүнд ийм нэг хувирах явц байдаг, мөн түүнчлэн, түүнд бас нэг дагуулдаг холбоо байдаг. Учир нь тэр шууд эзэн сүнсийг дагаад явдаг, нэг амьдрал нэг насны зүйл биш, өнө удаан он жилийн өмнөөс хуримтлагдсан юм. Иймээс нүгэл хуримтлагддаг, буян хуримтлагддаг гэж ярьдаг, мөн өвөг дээдсээс бас хуримтлагддаг. Би заримдаа хятадын дээр үеийн хүн эсвэл хөгшин хүний яриаг боддог: өвөг дээдэс буянаа хуримтлуулсан, эсвэл буян хуримтлагдах, буянаа алдах гэдэг. Энэ нь ямар үнэн үг вэ? Үнэндээ их зөв юм. </w:t>
      </w:r>
    </w:p>
    <w:p>
      <w:pPr>
        <w:pStyle w:val="3102"/>
        <w:rPr/>
      </w:pPr>
      <w:r>
        <w:rPr/>
        <w:t>Суурь нь сайн муу</w:t>
      </w:r>
      <w:r>
        <w:rPr/>
        <w:t xml:space="preserve"> </w:t>
      </w:r>
      <w:r>
        <w:rPr/>
        <w:t>байх нь хүний ухамсарын сайн мууг шийддэг. Суурь нь муу байгаа хүний ухамсар нь бас муу болчихдог. Яагаад вэ? Учир нь суурь нь сайн байгаа хүний цагаан бие бодь нь их, энэ цагаан бие бодь нь бидний сансар ертөнцтэй нийцдэг, үнэн, нинжин, тэвчээр гэсэн мөн чанартай нийцдэг, завсар байхгүй. Сансар ертөнцийн мөн чанар шууд чиний бие дээр тусгагдаж гардаг, шууд чиний биетэй холбогддог. Гэхдээ энэ хар бие бодь яг эсрэг, муу зүйл хийснээс олдог, бидний сансар ертөнцийн мөн чанарыг гаждаг, иймээс энэ хар бие бодь бидний сансар ертөнцийн мөн чанараас нэг тусгаарлал үүсдэг. Хэрвээ энэ хар бие бодь ихэдвэл, тэр хүний биеийн эргэн тойронд нэг орон болон, хүнийг боочихдог. Мөн энэ орон нь улам том болвол түүний нягтрал нь улам нягт, улам зузаан, энэ хүний ухамсар нь улам муу болдог. Учир нь тэр сансар ертөнцийн үнэн, нинжин, тэвчээр гэсэн мөн чанарыг хүлээж авч чаддаггүй, мөн тэр муу зүйл хийснээс бий болсон хар бие бодь юм. Ер нь ийм хүн бясалгалд үнэмшдэггүй, ухамсар нь улам муудахад, улам түүнийг нүгэл нь саатуулна; улам гай зовлон амсахад, улам үнэмшихгүй, тэгээд бясалгахад хэцүү.</w:t>
      </w:r>
    </w:p>
    <w:p>
      <w:pPr>
        <w:pStyle w:val="3102"/>
        <w:rPr/>
      </w:pPr>
      <w:r>
        <w:rPr/>
        <w:t>Цагаан бие бодь ихтэй хүн бясалгахад их амархан байдаг, учир нь тэр бясалгалын явцад, тэр зөвхөн сансар ертөнцийн мөн чанарт уусчихвал, түүний зан авир нь дээширчихвэл, түүний буян шууд гонд хувирна. Мөн хар бие бодь ихтэй хүн, үйлдвэрийн үйлдвэрлэсэн бараатай адил, нэг илүү явцтай, хүмүүсийн авдаг нь бэлэн материал, түүний авдаг нь түүхий эд, шинээр үйлдвэрлэх ёстой, ийм л нэг явцтай юм. Иймээс тэр эхлээд зовлон амсана, түүний нүглийг арилгана, цагаан бие бодиор хувиргана, буяны энэ бие бодь бий болсоны дараа, түүний гон нь дээш явна. Гэхдээ ер нь ийм хүний ухамсар нь угаасаа муу, чи дахиад түүнд илүү зовлон амсгавал, тэр бүр ч үнэмшихгүй, бүр ч тэвчиж чадахгүй, иймээс хар бие бодь ихтэй хүн бясалгахад амаргүй. Хуучин Бумбад эсвэл дангаар уламжлагддаг номын үүдэнд багш шавийг олно гэдэг, шавь багшийг олж байгаа юм биш, мөн түүний биед байгаа эдгээр зүйлс нь их багаар шийдэгддэг.</w:t>
      </w:r>
    </w:p>
    <w:p>
      <w:pPr>
        <w:pStyle w:val="3102"/>
        <w:rPr/>
      </w:pPr>
      <w:r>
        <w:rPr/>
        <w:t>Суурь нь хүний ухамсарыг шийддэг, гэхдээ туйлаас биш. Зарим хүний суурь нь маш муу, гэхдээ гэр бүлийн байдал нь сайн, олон хүн бясалгаж байгаа, бас зарим хүмүүс шашны сүсэгтэн, бясалгалын зүйлд маш их үнэмшдэг. Ийм орчинд бас тэр үнэмшихэд амархан байдаг, ухамсар нь сайн болчихдог, иймээс бас туйлаас биш. Бас зарим хүний суурь нь маш сайн, гэхдээ ер нь бидний орчин үеийн бодит нийгмийн тэр жоохон мэдлэгийн хүмүүжилд, ялангуяа урьд хэдэн жилийн туйлын үзлээр хүмүүжүүлэх арга, хүний үзэл санааг маш явцуу болгосон, түүний мэдлэгээс гарсан бүх зүйлд тэр үнэмшихгүй, бас түүний ухамсарыг маш айхтар үймүүлдэг.</w:t>
      </w:r>
    </w:p>
    <w:p>
      <w:pPr>
        <w:pStyle w:val="3102"/>
        <w:rPr/>
      </w:pPr>
      <w:r>
        <w:rPr/>
        <w:t>Нэг жишээ яръя, би нэг ангид хичээл заахдаа, хоёрдохь өдөр нь тэнгэрийн нүд нээгдэхийг ярьсан. Нэг хүний суурь нь сайн, гэнэт түүний тэнгэрийн нүдийг маш өндөр давхаргад нээсэн, тэр маш олон өөр хүний хардаггүй байдлыг харсан. Тэр хүмүүстэй ингэж ярьсан: пөөх, багш номыг ярьж байгаа энэ танхим даяар цасны ширхэг шиг Фалунь хүний бие дээр буусныг нь би харсан; би Ли багшийн үнэн бие ямар байгааг нь харсан; би Ли багшийн туяа тойргийг харсан, Фалунь ямар янзтай байгааг нь харсан, номын бие хэр их байгааг нь харсан. Өөр өөр давхаргад Ли багш номыг ярьж байгаа, Фалунь яаж сурагчдад биеийг нь засч өгч байгааг харсан. Бас багш хичээл заахад, нэг нэг давхаргаар, өөр өөр давхаргад бүгд багшийн гон бие нь зааж байгаа, бас тэнгэрийн охин цэцэг цацаж байгаа гэх мэтийг харсан. Ийм гайхамшигтай гоё зүйлийг тэр бүгдийг нь харсан, энэ хүний суурь нь маш зүгээр гэсэн үг. Тэр ярьж ярьж, эцэст нь ингэсэн: “би эдгээр зүйлст үнэмшихгүй”. Зарим зүйлүүд нь аль хэдийн одоогийн шинжлэх ухаанд нотлогдчихсон, маш олон зүйлүүд бас одоогийн шинжлэх ухаанд тайлбарлагдаж болно, зарим зүйлийг бид нар бас өгүүлсэн. Учир нь чигоны таньсан зүйлүүд үнэндээ одоогийн шинжлэх ухаан таньснаас гарсан, энэ нь лавтай юм. Ингээд харахад суурь нь ухамсарыг бүүр хязгаарладаггүй.</w:t>
      </w:r>
    </w:p>
    <w:p>
      <w:pPr>
        <w:pStyle w:val="Style13"/>
        <w:rPr/>
      </w:pPr>
      <w:bookmarkStart w:id="67" w:name="__RefHeading___Toc174349639"/>
      <w:r>
        <w:rPr/>
        <w:t>Ухамсар</w:t>
      </w:r>
      <w:bookmarkEnd w:id="67"/>
      <w:r>
        <w:rPr/>
        <w:t xml:space="preserve"> </w:t>
      </w:r>
    </w:p>
    <w:p>
      <w:pPr>
        <w:pStyle w:val="3102"/>
        <w:rPr/>
      </w:pPr>
      <w:r>
        <w:rPr/>
        <w:t>“</w:t>
      </w:r>
      <w:r>
        <w:rPr/>
        <w:t xml:space="preserve">Ухамсар” гэж юу вэ? “Ухамсар” шашнаас эх сурвалжтай нэр үг юм. Буддын шашинд бясалгаж байгаа хүн Буддын номыг ойлгохыг хэлдэг, энэ нь үзлийн ухамсар ба эцсийн ухамсар, утга нь гэгээрэхийг ярьж байгаа юм. Гэхдээ одоо аль хэдийн энгийн хүний дунд хэрэглэсэн, энэ хүн аягүй сэргэлэн, даргынхаа сэтгэлд юу бодож байгааг нь мэднэ, тэр дор нь ойлгож чаддаг, даргын дэргэд идэвхтэй. Хүмүүс түүний ухамсар нь сайн гэж ярьдаг, дандаа ингэж ойлгодог. Гэхдээ чи энгийн хүний энэ давхаргаас гарчихаад, жоохон өндөр давхаргад, чи ингэж олж мэднэ, энгийн хүний таньсан энэ давхаргын ёс нь ер нь бүгд буруу байдаг. Бидний ярьж байгаа ухамсар нь үндсэндээ ийм ухамсар биш юм. Нэг зальтай хүний ухамсар нь яг эсрэгээр муу юм, учир нь хэтэрхий сэргэлэн хүн, хүний нүдэн дээр ажил хийдэг, дарга эсвэл удирдагч нь түүнийг бахдан сайшаадаг. Тэгвэл жинхэнэ ажлыг өөр хүн хийж байгаа юм биш үү? Тэгвэл тэр хүнд өр тавина; учир нь тэр зальтай, тэр долигонуур, тэр илүү ашиг олдог, өөр хүн илүү мууг олдог; яагаад гэвэл тэр зальтай, хохирол амсахгүй, тэр ч тийм амар хохирохгүй, тэгвэл өөр хүн хохирол амсах болно. Тэр улам бодит байдлын энэ жоохон ашгийг чухалчлахад, түүний сэтгэл нь улам бачуу болно, тэр улам энгийн хүний материалын ашгийг тавьж болохгүй зүйл гэж боддог, тэр бас өөрийгөө бодит байдлыг чухалчилдаг гэж үздэг, тэр хохирол амсахгүй. </w:t>
      </w:r>
    </w:p>
    <w:p>
      <w:pPr>
        <w:pStyle w:val="3102"/>
        <w:rPr/>
      </w:pPr>
      <w:r>
        <w:rPr/>
        <w:t xml:space="preserve">Зарим хүн түүгээр бахархдаг! Би чамд хэлье, битгий түүгээр бахарха. Чи түүнийг ямар их ядарч амьдарч байгааг нь мэдэхгүй, тэр сайн идэж, сайн унтаж чадахгүй, зүүд зүүдэлсэн ч өөрийнхөө ашгийг алдагдал гарахаас айдаг. Өөрийнхөө ашиг нь дээр, тэр мухардал руу зүтгэнэ, чи хэлдээ тэр ингэж амьдраад ядрахгүй юм уу, тэр нэг насандаа үүний тулд л амьдардаг. Бид нар ингэж ярьдаг, зөрчлийн дэргэд нэг алхам хойшоо ухархахад хөвөө хязгааргүй, өөр нэг байдал гарах нь лавтай юм. Мөн түүн шиг ийм янзын хүн байвал найр тавихгүй, тэр хамгийн их ядарч амьдарч байгаа нь, чи битгий түүнээс суралц. Бясалгалын оронд ингэж ярьдаг: энэ хүн маш их гүн төөрсөн, материалын ашгийн тулд бүр мөсөн энгийн хүний дунд төөрсөн юм. Түүнийг буянаа сахи гэж хэлбэл, ёстой тийм амар биш! Чи түүнийг бясалгал хий гэвэл, тэр үнэмшихгүй: бясалгал хийнээ? Та нар бясалгадаг хүмүүс, зодуулсан ч хариу цохилт өгөхгүй, загинуулсан ч урдаас нь хэрэлдэхгүй. Хүмүүс чамайг чадсан ч чиний сэтгэл хүнтэй адил тэгэж хандахгүй, харин эсрэгээр хүнд баярлана. Та нар бүгд тэр өрөвдмөөр Акутай адилхан! Бүгд мэдрэлийн өвчтэй! Ийм хүн бясалгалыг ойлгох арга байхгүй. Тэр чамайг ухаан санаанд багтамгүй юм гэж хэлнэ, тэр чамайг тэнэг гэнэ. Чи хэлдээ, түүнийг маш хэцүү аварна биз дээ? </w:t>
      </w:r>
    </w:p>
    <w:p>
      <w:pPr>
        <w:pStyle w:val="3102"/>
        <w:rPr/>
      </w:pPr>
      <w:r>
        <w:rPr/>
        <w:t xml:space="preserve">Бидний ярьж байгаа ухамсар нь ийм ухамсар биш. Яг л түүний ярьж байгаа шиг, бид өөрийнхөө ашиг дээр жоохон тэнэг юм шиг байдаг, бидний ярьж байгаа нь энэ ухамсар юм. Мэдээж үнэндээ тэнэг биш, бид нар зөвхөн өөрийнхөө чухал эрх ашиг эдгээр асуудал дээр даруу хардаг, гэхдээ үүнээс бусад тал дээр, бид нар маш их ухаалаг байна. Бид нар нэг шинжлэх төсөл хийхэд, дарга ямар нэг үүрэг өгвөл, ямар нэг ажлыг хийлгүүлвэл, бид нар тов тодорхой маш сайн хийнэ. Мөн яг л бидний өөрийн тэр жоохон ашиг дээр, хүн хүний хоорондын зөрчлийн мөргөлдөөний дунд, бид нар маш даруу харна. Хэн чамайг тэнэг гэж хэлэх юм? Хэн ч чамайг тэнэг гэхгүй, ингэж л батална. </w:t>
      </w:r>
    </w:p>
    <w:p>
      <w:pPr>
        <w:pStyle w:val="3102"/>
        <w:rPr/>
      </w:pPr>
      <w:r>
        <w:rPr/>
        <w:t xml:space="preserve">Бид жинхэнэ тэнэг ямар байдгыг яръя, энэ ёс нь дээд давхаргад эсрэгээр байдаг. Тэнэг нь энгийн хүний дунд их муу зүйл хийх боломжгүй, өөрийнхөө ашгийн тулд тэмцэж булаалдахгүй, нэр хүнд хүсэхгүй, тэр буянаа алдахгүй. Гэхдээ өөр хүн түүнд буян өгнө, түүнийг зодно, загнана, бүгд түүнд буянаа өгнө, мөн энэ бие бодь нь маш нандин юм. Бидний энэ сансар ертөнцөд ийм нэг ёс байдаг: алдахгүй бол олдохгүй, олвол алдана. Хүмүүс энэ тэнэгийг харчихаад, бүгд түүнийг ингэж загнана: чи ёстой тэнэг. Түүнийг нэг загинахад, нэг хэсэг буянаа түүнд шидэж өгч байгаа юм. Чи ашиг хонжоо харсан энэ тал дээр харъяалагддаг, тэгвэл чи алдах ёстой. Түүний дэргэд очоод нэг өшиглөөд: чи тэнэг амьтан. Тэгээд, нэг хэсэг буянаа бас л шидэж өгчихнө. Хэн нэгэн түүнийг дарласан ч, хэн нэгэн түүнийг өшиглөсөн ч, тэр хэ хэ гээд инээнэ: чи нааш ир, лав л надад буянаа өгсөн, би жоохон ч гадагшаа түлхэхгүй! Тэгвэл дээд давхаргын энэ ёсны дагуугаар, та бүгд боддоо, хэн нь сэргэлэн бэ? Тэр сэргэлэн биш гэж үү? Тэр хамгийн сэргэлэн, тэр жоохон ч буянаа алдахгүй, чи буянаа түүнд шидээд өгөхөд тэр жоохон ч эргээд түлхэхгүй, бүгдийг нь авна, баярлаад л бүгдийг нь авна. Энэ насанд тэнэг, дараагийн насанд тэнэг биш, эзэн сүнс нь тэнэг биш. Шашинд ингэж ярьдаг: хүний буян ихэдчихвэл дараагийн насандаа том дарга, эсвэл их баян хүн болдог, бүгдийг нь буянаараа сольдог. </w:t>
      </w:r>
    </w:p>
    <w:p>
      <w:pPr>
        <w:pStyle w:val="3102"/>
        <w:rPr/>
      </w:pPr>
      <w:r>
        <w:rPr/>
        <w:t xml:space="preserve">Бид нар буян шууд гонд хувирдаг гэж ярьдаг. Чи хэр өндөрт бясалгасан нь, чиний энэ буян хувирсан биш гэж үү? Тэр шууд гонд хувирдаг. Хүний давхаргын өндөр нам, гон хүчний их багыг шийдвэрлэдэг нь гон, ийм бие бодиор хувирсан биш гэж үү? Чи хэлдээ, тэр нандин юм уу үгүй юм уу? Тэр төрөхөд дагаж ирнэ, үхэхэд дагаж явна. Буддын шашинд ингэж ярьдаг, чи хэр өндөрт бясалгана, тэр чиний бүтээлийн орон. Чи хэр их гаргана, тэр зэргээр олно, ийм нэг ёс л юм. Шашинд буянтай байвал дараагийн насанд том дарга болно, их баян болно гэдэг. Буян бага байвал хоол гуйсан ч олдохгүй, учир нь солих буян байхгүй, алдахгүй бол олдохгүй ш дээ! Жоохон ч буян байхгүй, тэгвэл хэлбэр, сүнс нь бүгд сүйтдэг, үнэндээ үхнэ. </w:t>
      </w:r>
    </w:p>
    <w:p>
      <w:pPr>
        <w:pStyle w:val="3102"/>
        <w:rPr/>
      </w:pPr>
      <w:r>
        <w:rPr/>
        <w:t xml:space="preserve">Урьд нь нэг чигон багш дөнгөж гарч ирэхдээ давхарга нь маш их өндөр, дараа нь энэ чигон багш нэр хүнд, ашгийн дунд унасан. Багш нь түүний дэд сүнсийг дагуулаад явсан, учир нь түүний дэд сүнс нь бясалгахад харъяалагддаг. Тэр хүний дэд сүнс нь байж байхад, дэд сүнсэнд хязгаарлагддаг. Нэг жишээ яръя, нэг өдөр ажлын газар байраа хувааж байсан, дарга нь ингэж ярьсан: байргүй хүн бүгд наашаа ир, нөхцлөө ярь, өөртөө яагаад байр хэрэгтэй байгаа нөхцлөө ярь. Хүн бүр өөрөө өөрийхийгөө ярьж байсан, тэр хүн л дугарахгүй. Эцэст нь дарга нь харахад тэр л бусад хүнээс илүү хэцүү, байраа түүнд өгөх ёстой. Өөр нэг хүн ингэж ярьсан: болохгүй, байраа түүнд өгч болохгүй, надад өгөх ёстой, надад байрны хэрэг маш их байна. Тэр ингэж ярьсан: тэгвэл чи ав ав. Энгийн хүнээр харвал, энэ хүн тэнэг. Зарим хүн түүнийг бясалгаж байгааг нь мэддэг, түүнээс ингэж асуусан: чи бясалгаж байгаа хүн юу ч авахгүй, тэгээд чи юу авах юм? Тэр хүмүүсийн авахгүйг нь би авна гэж хэлсэн. Үнэндээ тэр жоохон ч тэнэг биш, маш их ухаалаг. Зөвхөн л өөрийнхөө ашиг дээр ингэж хандаж байгаа, тэр жам ёсоороо гэж ярьдаг. Өөр хүн түүнээс дахин асуусан: Одоогийн хүн авахгүй юм байна гэж үү? тэр ингэсэн: газар дээрх чулууг өшиглөөд өшиглөөд авах хүн байхгүй бол, би тэр чулууг түүнэ. Энгийн хүн ухаан санаанд багтмааргүй юм гэж бодно, энгийн хүн бясалгаж байгаа хүнийг ойлгохгүй, ойлгох арга ч байхгүй, үзэл санааны байдал маш их хол зөрөөтэй, давхарга нь маш хол зөрөөтэй. Мэдээж тэр чулууг түүхгүй, тэр нэг энгийн хүний ойлгохгүй ёсыг ярьсан: би энгийн хүний дундын зүйлийг хүсэхгүй. Энэ чулууг яръя, та бүгд Буддын шашны номонд ингэж бичсэн байдгыг мэднэ: диваажингийн мод нь алтан, газар нь алтан, шувуу нь алтан, цэцэг нь алтан, байшин нь ч алтан, Буддын бие нь хүртэл алт шиг гялалздаг. Тэнд очиход нэг ширхэг чулуу ч олдохгүй, хэрэглэж байгаа мөнгө нь чулуу гэсэн, мэдээж тэр нэг чулуу аваад тэнд очихгүй, гэхдээ тэр энгийн хүн ойлгож чадахгүй ийм нэг ёсыг ярьсан. Үнэндээ бясалгаж байгаа хүн ингэж ярьдаг: энгийн хүнд энгийн хүний хөөцөлддөг юм байна, бид нар хөөцөлдөхгүй; энгийн хүнд байгаа юманд, бид нар дурлахгүй; мөн бид нарт байгаа зүйлийг, энгийн хүн авах бодолтой байсан ч авч чадахгүй. </w:t>
      </w:r>
    </w:p>
    <w:p>
      <w:pPr>
        <w:pStyle w:val="3102"/>
        <w:rPr/>
      </w:pPr>
      <w:r>
        <w:rPr/>
        <w:t>Үнэндээ бидний саяхан ярьсан ухамсар нь, бясалгалын явцын энэ ухамсарт харъяалагддаг, энэ нь энгийн хүний ухамсартай яг эсрэг юм. Бидний жинхэнэ ярьж байгаа ухамсар нь, биднийг бясалгах явцад багш ярьж байгаа нь ном, Бумбын  багшийн ярьж байгаа нь Бумба, бясалгалын явцад өөрт нь тулгарсан гай зовлонг, өөрийгөө бясалгаж байгаа хүн гэж ухамсарлаж чадах юм уу үгүй юм уу, ойлгож чадах юм уу үгүй юм уу, хүлээн авч чадах юм уу үгүй юм уу, бясалгалын явцад энэ номын дагуугаар хийж чадах юм уу үгүй юм уу. Зарим хүн яаж ярьсан ч тэр үнэмшихгүй, бас л энгийн хүний ашигтайгаа. Тэр хуучны төсөөлөлтэйгээ зууралдаад тавихгүйгээс, түүний үнэмшиж чадахгүйг нь бий болгодог. Зарим хүн өвчнөө эдгээх л бодолтой, би энд чигон үндсэндээ өвчнийг эмчлэхгүй гэж ярихад, түүний дургүй нь хүрдэг, тэгээд дахин юм яривал үнэмшихгүй болдог.</w:t>
      </w:r>
    </w:p>
    <w:p>
      <w:pPr>
        <w:pStyle w:val="3102"/>
        <w:rPr/>
      </w:pPr>
      <w:r>
        <w:rPr/>
        <w:t xml:space="preserve">Зарим хүний ухамсар нь яасан ч дээшлэхгүй, зарим хүн миний энэ номыг аваад хамаагүй дээр нь тэмдэглэнэ, бидний тэнгэрийн нүд нээгдсэн хүмүүст бүгдэд нь харагддаг, энэ номыг харахад янз бүрийн өнгө гялалзаж, алт шиг гялалзаж, үсэг болгон миний номын биений хэлбэртэй. Би худлаа яривал та бүгдийг хуурч байгаа гэсэн үг, чи нэг зураас зурахад хав хар, чи хамаагүй, зураж зүрхлэнэ гэж үү? Бид нар энд юу хийж байгаа вэ? Чамайг дагуулаад дээшээ бясалгаж байгаа биш гэж үү? Зарим зүйлүүдийг чи ч бодох ёстой, энэ ном чамайг бясалгахад чинь удирдаж чадна, чи бодолдоо, энэ нандин биш гэж үү? Чи Буддад мөргөхөд, чамайг жинхэнэ бясалгуулж чадах юм уу үгүй юу? Чи маш их сүжигтэй, Буддын хөргөнд жоохон ч хүрч зүрхлэхгүй, өдөр болгон түүнд хүж баридаг, мөн жинхэнэ чамайг удирдаж бясалгуулж байгаа аугаа номыг чи бузарлаж зүрхлэнэ гэж үү. </w:t>
      </w:r>
    </w:p>
    <w:p>
      <w:pPr>
        <w:pStyle w:val="3102"/>
        <w:rPr/>
      </w:pPr>
      <w:r>
        <w:rPr/>
        <w:t xml:space="preserve">Хүний ухамсарын асуудлыг ярьж байгаа нь, бясалгалын явцад гарсан өөр өөр давхарга эсвэл багшийн ярьж байгаа ямар нэг зүйлийг, ямар нэг номыг, чиний хэр ойлгох хэмжээ юм. Гэхдээ бидний ярьж байгаа нь үндсэн ухамсар биш, бидний ярьж байгаа үндсэн ухамсар нь түүний амьд байгаа жилд, бясалгалын эхнээс тасралтгүйгээр алгасах, тасралтгүйгээр хүний зууралдсан сэтгэл, янз бүрийн хүслийг орхих, гон бас тасралтгүйгээр дээш өснө, эцэст нь тэр бясалгалын хамгийн сүүлийн нэг алхамд хүрэх юм. Буяны энэ бие бодь бүгд гонд хувираад, мөн багш нь зохицуулж өгсөн бясалгалын замаар яваад эцэст нь хүрэх юм, энэ нэг агшин зуур цоожыг нь “пад” гээд бүгдийг нь дэлбэлээд нээнэ. Тэнгэрийн нүд түүний байгаа давхаргын хамгийн дээд үзүүрт нээгдэхэд, түүний байгаа давхаргын янз бүрийн орон зайн үнэн байдлыг хараад, янз бүрийн цаг хугацааны орон зайн янз бүрийн амь бодь орших хэлбэрийг, янз бүрийн цаг хугацааны орон зайн бие бодийн орших хэлбэрийг хардаг, бидний сансар ертөнцийн үнэн ёсыг хардаг. Эрдэм чадал илэрч, янз бүрийн амь бодьтой бүгд холбогдож чадна. Энд хүрэхэд тэр нэг аугаа гэгээрэгч биш гэж үү? Бясалгаж гэгээрсэн хүн биш гэж үү? Эртний Энэтхэгийн үгээр орчуулбал Будда юм. </w:t>
      </w:r>
    </w:p>
    <w:p>
      <w:pPr>
        <w:pStyle w:val="3102"/>
        <w:rPr/>
      </w:pPr>
      <w:r>
        <w:rPr/>
        <w:t xml:space="preserve">Бидний ярьж байгаа энэ ухамсар нь, энэ янзын үндсэн ухамсар нь “гэнэт ухамсарлах” хэлбэрт харъяалагддаг. “Гэнэт ухамсарлах” нь түүний амьд байх насанд түгжээтэй бясалгадаг, өөрийнхөө гоныг хэр өндөр байгааг нь мэдэхгүй, өөрийнх нь бясалгаж гаргасан гон нь ямар хэлбэртэйг нь мэдэхгүй, үндсэндээ ямар ч хариу үйлдэл байхгүй, тэр ч байтугай биеийн эс нь хүртэл түгжээтэй, бясалгаж гаргасан гон нь бүгд түгжээтэй, бясалгаад хамгийн эцсийн алхамд хүрэхэд нээгдэнэ. Үүнийг аугаа суурьтай хүн ингэж хийж чаддаг, бясалгахад маш их хэцүү. Сайн хүн болохоос эхэлж хийнэ, нэг л хэвээр өөрийнхөө зан авирыг дээшлүүлнэ, нэг л хэвээр зовлон амсана, нэг л хэвээр дээшээ бясалгана, нэг л хэвээр зан авираа дээшлүүлэхийг шаардана, гэхдээ өөрийнх нь гон нь харагдахгүй. Ийм хүн бясалгахад хамгийн хэцүү, үүнийг заавал аугаа суурьтай хүн чадна, юу ч мэдэхгүйгээр, маш олон жил бясалгана. </w:t>
      </w:r>
    </w:p>
    <w:p>
      <w:pPr>
        <w:pStyle w:val="3102"/>
        <w:rPr/>
      </w:pPr>
      <w:r>
        <w:rPr/>
        <w:t xml:space="preserve">Бас нэг янзын ухамсарыг “аажим ухамсар” гэдэг. Анхандаа маш олон хүн Фалунийг эргэж байна гэж мэдэрдэг, мөн түүнчлэн би та бүгдэд тэнгэрийн нүдийг нээж өгнө. Зарим хүн янз бүрийн учир шалтгаанаас, харагдахгүйгээс ирээдүйд харж чадах хүртэл, тодорхой харж чадахгүйгээс тодорхой харж чадах хүртэл, хэрэглэж чадахгүйгээс хэрэглэж чадах хүртэл, давхарга нь тасралтгүйгээр дээширнэ. Чиний зан авир дээшлэх ба янз бүрийн зууралдсан сэтгэлийг орхихын дагуугаар, янз бүрийн гон чадвар бүгд гарна. Бүх бясалгалын явцад хувирах, биеийн өөрчлөгдөх явц, бүгдийг нь чи өөрөө хардаг эсвэл мэдэрдэг байдалд өөрчлөгдөж байна. Ингэснээр хамгийн эцсийн нэг алхамд явж хүрэхэд, бүр мөсөн сансар ертөнцийн үнэнг танина, давхарга чинь бясалгаад хүрэх ёстой хамгийн дээд үзүүрт хүрнэ. Биеийн өөрчлөлт, гон чадварыг адислах нь бүгд нэг тогтсон хэмжээнд хүрнэ, аажмаар энэ зорилгод хүрнэ. Энэ бол “аажмаар ухамсарлах”-ад харъяалагддаг. “Аажмаар ухамсарлах” энэ бясалгалын арга бас амаргүй, гон чадвар байвал, зарим хүн зууралдсан сэтгэлээ орхиж чадахгүй, гайхуулахад, муу зүйл хийхэд амархан байдаг. Ингэвэл чиний гон доошоо унана, чи үр дүнгүй бясалгана, эцэст нь үгүйрэнэ. Зарим хүн харж чаддаг, янз бүрийн давхаргын янз бүрийн амь бодийн илрэлийг хардаг, тэр магадгүй чамайг татаж ийм зүйл тийм зүйл хий гэнэ, тэр магадгүй чамайг татаад түүний юмыг бясалгуулна, чамайг шавиа болгоно, гэхдээ тэр чамайг жинхэнэ үр дүнд хүргэж чадахгүй, яагаад гэвэл тэр ч гэсэн жинхэнэ үр дүнтэй биш. </w:t>
      </w:r>
    </w:p>
    <w:p>
      <w:pPr>
        <w:pStyle w:val="3102"/>
        <w:rPr/>
      </w:pPr>
      <w:r>
        <w:rPr/>
        <w:t xml:space="preserve">Тэрнээс гадна, дээд давхаргын орон зайн хүн бүгд бурхан, маш томоор хувирч чадна, эрдэм чадал нь их илэрнэ, сэтгэл нь ариун биш байвал, чи түүнийг дагаад явах уу? Чи түүнийг дагаад явбал, тэр дороо үр дүнгүй бясалгачихна. Тэр жинхэнэ Будда, жинхэнэ Бумба байсан ч, чи бас эхнээс нь бясалгана. Олон давхаргын тэнгэрийн хүн тэд бүгд бурхан биз дээ? Зөвхөн бясалгаад маш өндөр давхаргад хүрэхэд, зорилгодоо хүрэхэд, бүр мөсөн мултарч гарах болно. Гэхдээ, энгийн хүний нүдэн дээр тэр бурхан үнэндээ маш өндөр маш том, маш чадалтай гэж илэрдэг, гэхдээ тэр магадгүй жинхэнэ үр дүнтэй биш. Янз бүрийн мэдээллээр үймүүлэгдэхэд, янз бүрийн байдалтай төөрөлтөнд татагдахад, чиний сэтгэл хөдлөхгүй байж чадах юм уу? Иймээс тэнгэрийн нүд нээгдсэн ч гэсэн бясалгахад хэцүү, зан авирыг барихад бүр ч хэцүү. Гэхдээ ашгүй бидний зарим хүн бясалгалын явцад гон чадварыг чинь нээж өгөхөд харъяалагддаг, “аажмаар ухамсарлах” байдалд ордог. Тэнгэрийн нүдийг хүн болгонд нээж өгнө, маш олон хүний гон чадварыг гаргуулахгүй, зан авир чинь аажмаар дээшлээд ямар нэг давхаргад хүрсэний дараа, сэтгэлийн байдал нь тогтоод, өөрийгөө барьж чадах үед, гэнэт чамд дэлбэрч нээгдэнэ. Ямар нэг давхаргад хүрэхэд чамд аажмаар ухамсарлуулах байдал гаргана, тэр үед барихад арай амар болно, янз бүрийн гон чадвар бүгд гарна, өөрөө дээшээ бясалгана, эцэст нь бүүр мөсөн нээгдэнэ. Бясалгалын явцад чамд гаргана, бидний маш олон хүн энэ төрөлд харъяалагддаг, иймээс битгий яарч хар. </w:t>
      </w:r>
    </w:p>
    <w:p>
      <w:pPr>
        <w:pStyle w:val="3102"/>
        <w:rPr/>
      </w:pPr>
      <w:r>
        <w:rPr/>
        <w:t xml:space="preserve">Та бүгд магадгүй дияаны аймаг гэнэт ухамсарлах, аажим ухамсарлах гэж ярихыг сонссон байх. Дияаны аймгийн зургаадахь өвөг эцэг Хуйнэн гэнэт ухамсарлахыг ярьдаг, хойд бүлгийн Шэншиу аажмаар ухамсарлахыг ярьдаг. Түүхэнд тэр хоёр Буддын суртахуунд маш урт хугацаанд маргалдсан, маргалдаад л маргалдаад л. Би хэлбэл ямар ч утгагүй, яагаад вэ? Учир нь тэдний ярьж байгаа нь зөвхөн л бясалгалын явцад нэг ёсыг яаж таних л юм. Энэ ёсыг, зарим хүн гэнэт ойлгодог, зарим хүн аажмаар ухамсарлаж таньдаг, яаж ухамсарласан ч болно биз дээ? Гэнэт ухамсарлавал бүр сайн, аажмаар ухамсарласан ч болно, хоёулаа ухамсарласан л биз дээ? бүгд ухамсарласан л юм, иймээс аль нь ч буруу биш. </w:t>
      </w:r>
    </w:p>
    <w:p>
      <w:pPr>
        <w:pStyle w:val="Style13"/>
        <w:rPr/>
      </w:pPr>
      <w:bookmarkStart w:id="68" w:name="__RefHeading___Toc174349640"/>
      <w:bookmarkEnd w:id="68"/>
      <w:r>
        <w:rPr/>
        <w:t>Аугаа суурьтай хүн</w:t>
      </w:r>
    </w:p>
    <w:p>
      <w:pPr>
        <w:pStyle w:val="3102"/>
        <w:rPr/>
      </w:pPr>
      <w:r>
        <w:rPr/>
        <w:t>Аугаа суурьтай хүн гэж ямар утгатай вэ? Аугаа суурьтай хүн, суурь нь сайн муутайгаас бас ялгаатай. Энэ аугаа суурьтай хүнийг олоход маш хэцүү, маш урт түүхийн үе өнгөрсөний дараа, ийм нэг хүн гардаг. Мэдээж аугаа суурьтай хүн хамгийн түрүүнд заавал маш их буянтай байх ёстой, энэ цагаан бие бодийнх нь орон маш том байх ёстой, энэ бол лавтай юм. Мөн түүнчлэн тэр бас зовлон дундын зовлонг амсч чадах ёстой, бас аугаа тэвчээрийн сэтгэлтэй байх ёстой, орхиж чадах ёстой, буянаа сахиж чадах, бас ухамсар нь сайн байх ёстой гэх мэт.</w:t>
      </w:r>
    </w:p>
    <w:p>
      <w:pPr>
        <w:pStyle w:val="3102"/>
        <w:rPr/>
      </w:pPr>
      <w:r>
        <w:rPr/>
        <w:t xml:space="preserve">Зовлон дундын зовлон гэж юу вэ? Буддын шашинд хүн л болвол зовлон гэж үздэг, чи хүн болвол л зовлон амсана. Тэр бүх орон зайны амь бодь бүгдэнд нь бидний энгийн хүний энэ бие байхгүй, иймээс өвчин тусахгүй, бас төрөх хөгшрөх өвчлөх үхэх асуудал байхгүй, иймээс ийм зовлон байхгүй гэж үздэг. Өөр орон зайны хүн нисч чаддаг, хүнд хөнгөн гэж байхгүй, маш их гайхамшигтай гоё. Энгийн хүнд энэ бие байгаа учраас, ийм нэг асуудал гардаг: даарч болохгүй, халууцаж болохгүй, цангаж болохгүй, өлсөж болохгүй, бас ядарч болохгүй, бас төрөх хөгшрөх өвчлөх үхэх асуудал байна, лав л чамд эвтэйхэн байхгүй. </w:t>
      </w:r>
    </w:p>
    <w:p>
      <w:pPr>
        <w:pStyle w:val="3102"/>
        <w:rPr/>
      </w:pPr>
      <w:r>
        <w:rPr/>
        <w:t>Би нэг сонин уншсан, Таншаньд газар хөдлөхөд, маш олон хүн үхсэн, гэхдээ зарим хүн аврагдсан. Энэ хэсэг хүнд нэг онцгой нийгмийн судалгаа хийсэн: тэднээс үхэх байдалд юу мэдэрсэн бэ? гэж асуусан. Санаанд оромгүй, эдгээр хүн бүгд нэг онцгой байдлыг ярьсан, мөн бүгд адилхан байсан, энэ нь хүн үхэх тэр агшин зуурт айх мэдрэмж байдаггүй, яг эсрэгээр гэнэт нэг янзын ангижрах мэдрэмжийг мэдэрсэн, нэг далдын хөөрөх мэдрэмжтэй; зарим хүн гэнэт биеийг нь боох зүйл байхгүй болсоныг мэдэрсэн, маш хөнгөнөөр гайхамшигтайгаар хөөрөөд ирдэгийг мэдэрсэн, бас өөрийнхөө биеийг харсан; зарим хүн бас өөр орон зайны амь бодийг харсан; зарим хүн бас ямар нэг газарт очисон. Бүх хүн тэр нэг агшин зуурт ангижрах мэдрэмжтэй далдын хөөрөх мэдрэмжтэй байдгыг ярьсан, зовлонгийн мэдрэмж байхгүй. Өөрөөр яривал бидний хүний махан бие байвал л зовлонтой юм, гэхдээ бид бүгд ингэж эхээс төрсөн, иймээс зовлон гэж мэдэрдэггүй.</w:t>
      </w:r>
    </w:p>
    <w:p>
      <w:pPr>
        <w:pStyle w:val="3102"/>
        <w:rPr/>
      </w:pPr>
      <w:r>
        <w:rPr/>
        <w:t xml:space="preserve">Би хүнийг зовлон дундын зовлонг амсах ёстой гэж хэлнэ. Би тэр өдөр ингэж ярьсан, хүн төрөлхтний энэ цаг хугацааны орон зай өөр бүүр том цаг хугацааны орон зайны ухагдахуунтай адил биш, бидний энэ талын нэг аргын цаг нь хоёр цагтай тэнцдэг, тэр орон зайны нэг жил нь юм. Энэ хүн ийм зовлонтой орчинд бясалгаж байгаа, ёстой мундаг; энэ хүн Бумбыг хүсэх сэтгэлтэй байвал, бясалгах бодолтой байвал, энэ хүнийг ёстой мундаг гэнэ. Ийм зовлонтойд тэр өөрийн төрөлхийн зан аашыг үгүй хийгээгүй, тэр бас бясалгаад буцахыг хүсч байна. Яагаад нөхцөлгүйгээр бясалгаж байгаа хүнд тусалж болох вэ? Ийм л юм. Энэ хүн энгийн хүний орон зайд шөнөжингөө самтат суухад, тэд түүнийг хараад ёстой мундаг, тэр энд зургаан жил суусан гэж ярина. Яагаад гэвэл бидний эндхийн нэг аргын цаг нь тэндхийн нэг жил юм. Бидний хүн төрөлхтний орон зай бол маш онцгой нэг орон зай юм. </w:t>
      </w:r>
    </w:p>
    <w:p>
      <w:pPr>
        <w:pStyle w:val="3102"/>
        <w:rPr/>
      </w:pPr>
      <w:r>
        <w:rPr/>
        <w:t>Яаж зовлон дундын зовлонг амсах вэ? Нэг жишээ яръя, энэ хүн нэг өдөр ажилдаа очсон. Ажлын газар явцуу бус болсон, хүмүүс ажил хийсэн ч урамгүй энэ байдал болохгүй, ажлын газар шинэчлэгдэх ёстой, дагаан авах, илүү байгаа хүнийг цомхотгосон. Тэр бас цомхотгогдсон хүний нэг, гэнэт ажлаа алдсан. Түүний сэтгэлийн байдал ямар байх вэ? Цалин авах газар байхгүй, яаж амьдрах юм? өөр юм хийе гэсэн ч чадахгүй, унжийгаад гэртээ харьсан. Дөнгөж гэртээ орж ирэхэд, гэрийнх нь настан өвчилсөн, маш айхтар, яараад бушуухан эмнэлэгт авиачисан, маш амаргүйгээр мөнгө зээлээд эмнэлэгт хэвтүүлсэн. Гэртээ хариад хөгшинд юм бэлдэнэ, дөнгөж гэртээ ороход сургуулийн багш ирээд ингэж ярьсан: танай хүү нэг хүүхдийг айхтар зодсон, чи бушуухан очоод хараадах. Дөнгөж энэ хэргийг зохицуулаад гэртээ харьсан, суугаад нэг амс хийхэд утас дуугарсан: танай эхнэр өөр хүнтэй болчихож. Мэдээж та бүгдэд ийм хэрэг тохиолдохгүй. Жирийн хүн ийм зовлонг амсч чадахгүй, нэг бодоход: ингэж амьдарч яах юм? Нэг олс олоод дүүжлэгдчихэе, амьд байхыг хүсэхгүй байна! Нэг зүйлээр бүгдийг нь шийдвэрлэчихнэ! Би хүн зовлон дундын зовлонг амсч чадах ёстой гэж ярьж байна, мэдээж заавал ийм хэлбэртэй биш. Тэгвэл хүн хүний хооронд бие биеэ чадах, зан авир дээрх мөргөлдөөн, өөрийнхөө ашгийг булаалдах нь энэ зүйлээс илүү. Хэр их хүн хүнд дарлуулахгүйн тулд амьдарч байгаа вэ, тэвчиж чадахгүй бол боож үхнэ. Иймээс бид ийм нэг нарийн төвөгтэй орчинд бясалгана, зовлон дундын зовлонг амсах ёстой, түүнчлэн аугаа тэвчээрийн сэтгэлтэй байх ёстой.</w:t>
      </w:r>
    </w:p>
    <w:p>
      <w:pPr>
        <w:pStyle w:val="3102"/>
        <w:rPr/>
      </w:pPr>
      <w:r>
        <w:rPr/>
        <w:t xml:space="preserve">Аугаа тэвчээрийн сэтгэл гэж юу вэ? Бясалгаж байгаа хүний хувьд зодуулахад эргүүлээд зодолдохгүй, загнуулахад эргүүлээд хэрэлдэхгүй, тэвчих ёстой. Тэгэхгүй бол, чи яаж бясалгаж байгаа хүний тоонд орох юм? Зарим хүн ингэж ярьдаг: тэвчих нь маш хэцүү, миний зан ааш муу. Зан ааш муу байвал өөрчил, бясалгаж байгаа хүн заавал тэвчих ёстой. Зарим хүн хүүхдийг хүмүүжүүлэхэд бас уурлана, ёстой загнаад тэнгэр нураах гэж байгаа юм шиг, чи хүүхдийг хүмүүжүүлэхдээ тэгэх хэрэггүй ш дээ. Чи битгий үнэн сэтгэлээсээ уурла, чи оюун ухаанаар хүүхдийг хүмүүжүүлэхэд, хүүхдийг жинхэнэ сайн хүмүүжүүлж чадна. Жижиг зүйлийг давж чадахгүй уурлана, бас гоноо өсгөх бодолтой гэж үү. Зарим хүн ингэж ярьдаг: зам дээр явж байхад хэн нэгэн намайг өшиглөхөд, намайг таних хүн байхгүй, би үүнийг тэвчиж чадна. Би яривал, энэ нь хангалтгүй байна, ирээдүйд магадгүй чи нүүрээ барахаас хамгаас айж байгаа энэ хүний дэргэд, хэн нэгэн чамайг алгадана, чи нүүрээ барна, чи яаж энэ асуудалд хандах вэ, чамайг тэвчиж чадах үгүйг чинь харна. Чи тэвчиж чадсан, гэхдээ сэтгэлдээ уурлаж байгаа, ингэсэн ч болохгүй. Та бүгд мэднэ, Архадын тэр давхаргад хүрсэн бол, ямар асуудал тохиолдсон ч сэтгэлдээ хадгаладаггүй, энгийн хүний дундын бүх зүйлүүдийг үндсэндээ сэтгэлдээ хадгаладаггүй, үргэлж л сэтгэл өөдрөг байдаг, ямар их хохирол амссан ч бас л сэтгэл өөдрөгөөр тоохгүй байдаг. Үнэндээ ингэж чадвал, чи аль хэдийн Архадын анхны бүтээлийн оронд хүрсэн юм. </w:t>
      </w:r>
    </w:p>
    <w:p>
      <w:pPr>
        <w:pStyle w:val="3102"/>
        <w:rPr/>
      </w:pPr>
      <w:r>
        <w:rPr/>
        <w:t xml:space="preserve">Зарим хүн ингэж ярьдаг, энэ тэвчээр ийм хэмжээнд хүрэх юм бол, энгийн хүн биднийг маш сул дорой, маш амархан доромжлоно гэнэ. Би хэлбэл, тэр сул дорой биш. Та бүгд боддоо, энгийн хүний настай хүн, боловсрол өндөртэй хүн, хүмүүжлийг ярьдаг, хүнтэй адил аашлахгүй. Тэгээд ч бид бясалгаж байгаа хүн биз дээ? Тэр яаж сул дорой байх юм? Би хэлбэл, энэ нь аугаа тэвчээр сэтгэлийн илрэл юм, энэ нь санаа зориг нь эрс хатуугын илрэл юм, зөвхөн бясалгаж байгаа хүнд л ийм аугаа тэвчээрийн сэтгэл байдаг. Ийм нэг үг байдаг: энгийн хүн доромжлуулсан бол илдээр тэмцэлдэнэ. Энгийн хүн мэдээж, чи намайг загнавал, би чамтай хэрэлдэнэ, чи намайг зодвол, би чамтай зодолдоно. Тэр бол энгийн хүн л юм, түүнийг бясалгаж байгаа хүн гэж ярьж болох юм уу? Нэг бясалгал хийж байгаа хүний хувьд, чамд эрс хатуу санаа зориг байхгүй бол, чи өөрийгөө барьж чадахгүй бол, чи ингэж хийж чадахгүй. </w:t>
      </w:r>
    </w:p>
    <w:p>
      <w:pPr>
        <w:pStyle w:val="3102"/>
        <w:rPr/>
      </w:pPr>
      <w:r>
        <w:rPr/>
        <w:t xml:space="preserve">Та бүгд мэднэ, дээр үед нэг Хань Синь гэдэг хүн байсан, энэ Хань Синь их чадалтай, Лиу Банын Генерал, улсын нэг тулгуур хүчин байсан. Яагаад тийм том зүйл хийж чадаж байгаа вэ? Энэ Хань Синь багаасаа энгийн хүн биш байсан. Ийм нэг үлгэр байдаг, Хань Синийг хөлөн доогуураа гаргаж доромжилсон. Хань Синь бага байхдаа ушуугаар хичээллэдэг байсан, ушуугаар хичээллэдэг хүн үргэлж илдийг зүүдэг. Нэг өдөр гудамжинд явж байхад нь, нэг танхаарагч хоёр гараа ташаандаа тулчихаад түүний замыг хаасан: чи илд зүүгээд яадаг юм? Чи хүн алж зүрхлэх юм уу? Чи хүн алахыг зүрхлэвэл чи миний толгойг ав. Ярьж ярьж байснаа толгойгоо урагш нь өгсөн, Хань Синь бодсон: би чиний толгойгоор яах юм? Тэр үед хүний толгойг авчихвал бас шүүхт амийг амиар төлдөг байсан, хамаагүй хүн алж болох юм уу? Тэр Хань Синийг хүн алахыг зүрхлэхгүйг нь хараад, ингэж ярьсан, чи намайг алахыг зүрхлэхгүй бол, миний хөлөн доогуур шурган гар. Хань Синь үнэхээр түүний хөлний доогуур шурган гарсан. Энэ нь Хань Синь аугаа мундаг тэвчээрийн сэтгэлтэй байсаныг нь харуулсан, тэр энгийн хүнтэй адилгүй байсанаас, тэр ийм том зүйл хийж чадсан. Хүнд дарлуулахгүйн тулд гэдэг нь энгийн хүний яриа. Үүний тулд амьдардаг, та бүгд боддоо, ядрахгүй юм уу? Зовлонтой биш гэж үү? Хэрэгтэй юм уу үгүй юм уу? Хань Синь ямар ч байсан нэг энгийн хүн, бид нар бол бясалгаж байгаа хүн, бид нар түүнээс илүү байна. Бидний зорилго бол энгийн хүний давхаргаас гараад, бүр өндөр давхарга руу алхаж орно. Гэхдээ ийм зүйл бид нарт тохиолдохгүй, мөн бясалгаж байгаа хүн энгийн хүний дунд доромжлуулах, ичиж зовох магадгүй үүнээс илүү. Хүн хүний хооронд зан авирын мөргөлдөөнд би хэлбэл энэ зүйлээс дутахгүй, илүүдэнэ үү гэхээс дутуудахгүй, бас маш их хэцүү юм. </w:t>
      </w:r>
    </w:p>
    <w:p>
      <w:pPr>
        <w:pStyle w:val="3102"/>
        <w:rPr/>
      </w:pPr>
      <w:r>
        <w:rPr/>
        <w:t xml:space="preserve">Мөн түүнчлэн, бясалгаж байгаа хүн бас орхиж чадах ёстой, энгийн хүний дундын янз бүрийн зууралдал, хүслээ орхих ёстой. Гэнэт хийж чадахгүй бол, бид нар аажмаар хийж чадна. Өнөөдөр чи гэнэт хийж чадвал, чи өнөөдөр Будда болсон л гэсэн үг. Бясалгал бол аажим байдаг, гэхдээ чи сул тавьж болохгүй. Чи ингэж ярина: багш бясалгал бол аажим юм гэж хэлсэн, тэгвэл бид нар аажмаар бясалгая. Тэр болохгүй! Чи өөртөө хатуу шаардлага тавих ёстой, Буддын номыг бясалгахад чи эрэлхэг зоригтой урагшлах ёстой. </w:t>
      </w:r>
    </w:p>
    <w:p>
      <w:pPr>
        <w:pStyle w:val="3102"/>
        <w:rPr/>
      </w:pPr>
      <w:r>
        <w:rPr/>
        <w:t xml:space="preserve">Бас буянаа сахих ёстой, зан авираа сахих ёстой, хамаагүй байж болохгүй. Чи хамаагүй юу хийх хүсэлтэй байна түүнийг хийж болохгүй, чи өөрийнхөө зан авирыг сахиж чадах ёстой. Энгийн хүний дунд та бүгд үргэлж ийм нэг үг сонсдог: буянаа хурааж сайн зүйл хийнэ. Бясалгаж байгаа хүн буянаа хураахыг ярихгүй, бид буянаа сахихыг ярьдаг. Яагаад буянаа сахихыг ярьж байгаа вэ? Учир нь бид ийм нэг байдлыг харсан: буянаа хураахыг энгийн хүний дунд ярьдаг, тэр буянаа хураавал, сайн зүйл хийвэл, дараагийн насанд сайн явна. Мөн бидний энд ийм асуудал байхгүй болсон, чи бясалгаад Бумбад хүрчихвэл, дараагийн насны зүйл байхгүй болно. Бидний энд буянаа сахихыг ярина, бас нэг ийм утгатай, өөрөөр яривал, бидний биен дээр байгаа хоёр янзын бие бодь нэг насанд хураагдаж ирсэн юм биш, энэ бол маш өнө удаан үеийг дамжин хураагдаж ирсэн зүйл юм. Чи дугуй унаад бүх хотоор явбал, магадгүй хийх сайн зүйл олдохгүй. Чи өдөр болгон ингэсэн ч магадгүй тааралдахгүй. </w:t>
      </w:r>
    </w:p>
    <w:p>
      <w:pPr>
        <w:pStyle w:val="3102"/>
        <w:rPr/>
      </w:pPr>
      <w:r>
        <w:rPr/>
        <w:t xml:space="preserve">Бас ийм нэг утгатай, чамаар буянг хураалгавал, чи тэр зүйлийг харахад сайн зүйл, гэхдээ чи хийчихвэл магадгүй муу зүйл болно; чи тэр зүйлийг хараад муу зүйл байвал, хэрвээ чи хамаарвал, магадгүй нэг сайн зүйл юм. Яагаад вэ? Учир нь чи түүний доторх хувь тавилангийн харилцааг харахгүй. Хууль бол энгийн хүний зүйлийг хамаардаг, энэ нь асуудалгүй юм. Нэг бясалгаж байгаа хүний хувьд энгийн байдлаас гарах юм, тэгвэл чи нэг энгийнээс гарсан хүний хувьд, энгийнээс гарсан ёсоор өөрийгөө шаардах ёстой, энгийн хүний ёсоор цэгнэж болохгүй болно. Чи нэг зүйлийн хувь тавилангийн харилцааг мэдэхгүй, чи амархан энэ зүйлийг буруугаар хийчихдэг. Иймээс бид үйлдэлгүйгээр гэж ярьдаг, чи юу хийх бодолтой байна түүнийгээ хийж болохгүй. Зарим хүн ингэж ярьдаг: би муу хүнийг л хамаарах бодолтой, би хэлье, тэгвэл чи очоод цагдаа бол. Гэхдээ бид ч бас чамайг хүн алах, гал тавих зүйлтэй тааралдчихвал хамаарахгүй гэж байгаа юм биш. Би та бүгдэд яръя, хүн хүний хооронд зөрчил гарчихвал, тэр хүнийг нэг өшиглөнө, нэг цохино, магадгүй тэр хүн урьд нь нөгөө хүнд өр тавьсан, тэр хоёр тэнцэнэ. Чи хамаарчихвал, тэд нар хоорондоо тэнцвэржиж чадахгүй, дараа дахин энэ байдал тохиолдоно. Ингэж ярихлаар чи хувь тавилангийн харилцааг харахгүй, амархан муу зүйлийг хийчихнэ, ингэснээр буянаа алдана. </w:t>
      </w:r>
    </w:p>
    <w:p>
      <w:pPr>
        <w:pStyle w:val="3102"/>
        <w:rPr/>
      </w:pPr>
      <w:r>
        <w:rPr/>
        <w:t>Энгийн хүн энгийн хүний зүйлийг хамаарахад бол болно, тэр энгийн хүний ёсоор хэмжинэ. Чи бол энгийнээс гарсан ёсоор хэмжих ёстой, чи хүн алах, гал тавихыг харчихаад хамаарахгүй бол зан авирын асуудал юм, тийм биш байвал яаж сайн хүн болон гарч чадах юм? Хүн алах, гал тавихыг чи хамаарахгүй бол, чи юуг хамаарах юм? Гэхдээ нэг зүйл байдаг, эдгээр зүйл бидний бясалгаж байгаа хүнтэй ямар ч хамаа байхгүй. Магадгүй чамд зохицуулж өгөхгүй, магадгүй чамд тааралдуулахгүй. Бидний буянаа сахи гэж ярьж байгаа нь чи муу зүйл хийхээс зайлсхийх юм, магадгүй чи жоохон тэр зүйлийг хийчихвэл муу зүйл хийсэн гэсэн үг, тэгвэл чи буянаа алдана. Чи буянаа алдахад, чиний давхарга яаж дээшлэх юм? Яаж чи өөрийнхөө эцсийн зорилгод хүрэх юм? Үүнд ийм асуудал байдаг. Үүнээс гадна, ухамсар нь сайн байх ёстой, суурь нь сайн байвал магадгүй ухамсар нь бас сайн, орчингийн нөлөөнөөс болж бас чамд нөлөөлдөг.</w:t>
      </w:r>
    </w:p>
    <w:p>
      <w:pPr>
        <w:pStyle w:val="3102"/>
        <w:rPr/>
      </w:pPr>
      <w:r>
        <w:rPr/>
        <w:t xml:space="preserve">Бид бас ингэж ярьдаг, бидний хүн болгон дотогшоо бясалгавал, хүн болгон өөрийнхөө зан авираас харвал, хаана нь муу хийсэн учраа өөрөөсөө олоод, дараа нь сайн хий, юм хийхдээ эхлээд хүнийг бод. Тэгвэл хүн төрөлхтний нийгэм сайнаар өөрчлөгдөнө, ёс суртахуун нь бас дээширнэ, оюуны боловсон бас сайнаар өөрчлөгдөнө, хэв журмыг сахих нь сайжирна, магадгүй цагдаа ч байхгүй болно. Хүнээр хамааруулах хэрэггүй болно, хүн болгон өөрийгөө хамаарна, өөрийнхөө талаас харна, чи хэлдээ, энэ нь ямар сайн юм бэ. Та бүгд мэднэ, одоогийн хууль алхам алхамаар бүрэн төгс, алхам алхамаар боловсронгуй болж байгаа, гэхдээ яагаад зарим хүн бас л муу зүйл хийсээр байгаа вэ? Хууль байсан ч дагахгүй байгаа вэ? Учир нь чи түүний сэтгэлийг хамаарч чадахгүй, хүн хараагүй байхад, тэр бас л муу зүйл хийнэ. Хэрэв хүн болгон сэтгэлээсээ бясалгавал, эрс тэс өөр болно. Чи хазгай буруу зүйлийг хараад ханьцуй шамлан орох хэрэггүй болно. </w:t>
      </w:r>
    </w:p>
    <w:p>
      <w:pPr>
        <w:pStyle w:val="3102"/>
        <w:rPr/>
      </w:pPr>
      <w:r>
        <w:rPr/>
        <w:t xml:space="preserve">Номоо зөвхөн энэ давхаргад л ярилаа, өшөө өндөрт чи өөрөө бясалгалын түшиглэлээр олж мэднэ. Зарим хүн асуудал асуухад улам улам бодит байдаг, амьдралын асуудлыг хэрвээ бүгдийг нь надаар тайлбарлуулбал, чи өөрөө юугаа бясалгах юм! Чи өөрөө бясалгах ёстой, өөрөө ухамсарла, би бүгдийг нь ярьчихвал, чи бясалгах зүйл байхгүй болно. Ашгүй аугаа ном аль хэдийн дэлгэрчихлээ, чи аугаа номын дагуугаар хий.           </w:t>
      </w:r>
    </w:p>
    <w:p>
      <w:pPr>
        <w:pStyle w:val="3102"/>
        <w:rPr/>
      </w:pPr>
      <w:r>
        <w:rPr/>
        <w:t xml:space="preserve">Би номоо тараах хугацаа үндсэндээ төгсөх гэж байна, иймээс жинхэнэ зүйлийг та бүгдэд үлдээх бодолтой, та бүгд үүнээс хойших бясалгалын дунд, та бүгдийг удирдах номтой байлгахын тулд юм. Ном тарах бүх явцад, би ч гэсэн та бүгдэд хариуцлагатайгаар, түүнчлэн бас нийгэмд хариуцлагатайгаар, үнэндээ бид ч энэ зарчмаар хийж байгаа, сайн муу хийсэн эсэх тухайд би ярихгүй, нийтийн саналаар л байна. Миний хүсэлт бол аугаа номыг тараагаад, бидний бүр ч их хүнийг ашиг тус олуулах, жинхэнэ бясалгах бодолтой хүнийг номын дагуугаар дээшээ бясалгаж чадуулахын тулд юм. Түүнчлэн ном тараах явцад, бид бас хүний ёсыг ярьсан, бас та нар энэ хичээлээс гарсны дараа, хэрвээ аугаа номын дагуугаар бясалгаж чадахгүй байвал, хамгийн наад зах нь нэг сайн хүн болохыг чинь хүсч байна, ингэвэл бидний нийгэмд ч ашигтай. Үнэндээ чи аль хэдийн нэг сайн хүн болж чадсан, үүнээс хойш ч гэсэн, чи бас л нэг сайн хүн байж чадна. </w:t>
      </w:r>
    </w:p>
    <w:p>
      <w:pPr>
        <w:pStyle w:val="3102"/>
        <w:rPr/>
      </w:pPr>
      <w:r>
        <w:rPr/>
        <w:t xml:space="preserve">Ном тарах явцад бас урагшгүй газар байсан, тал талын үймүүлэл бас маш ихтэй байсан. Зохион байгуулах газар ба янз бүрийн хүрээний дарга нар маш их дэмжсэн, мөн ажилчидын шаргуу ажиллагааны улмаас, бидний хичээл нэлээд үр дүнтэй болсон. </w:t>
      </w:r>
    </w:p>
    <w:p>
      <w:pPr>
        <w:pStyle w:val="3102"/>
        <w:rPr/>
      </w:pPr>
      <w:r>
        <w:rPr/>
        <w:t xml:space="preserve">Хичээллийн дунд, миний ярьсан эдгээр зүйл бүгд та бүгдийг удирдаж дээд давхарга руу бясалгуулах зүйл юм, хуучны номонд эдгээр зүйлийг ярих хүн байгаагүй. Бидний ярьсан зүйл бол маш их тодорхой, орчин үеийн шинжлэх ухаан ба орчин үеийн хүний биеийн шинжлэх ухааныг нийлүүлээд ярьсан, мөн ярьсан давхарга нь маш их өндөр. Гол нь та нарын хувьд, чамайг ирээдүйд жинхэнэ ном олж чадахыг, бясалгаж дээшлүүлэх нь, миний уг санаа юм. Бид ном тараах, бясалгал заан тараах явцад маш олон хүн номыг нэлээд сайн, гэхдээ хийхэд маш их хэцүү гэж боддог. Гэхдээ миний мэдэж байгаагаар хэцүү үгүй нь, ямар хүнээсээ л шалтгаална, нэг жирийн хүн, бясалгах бодолгүй, тэр бясалгалыг маш хэцүү гэж боддог, ухаан санаанд нь багтахгүй, бясалгаад үр дүнд хүрч чадахгүй. Тэр чинь энгийн хүн, тэр бясалгахыг хүсэхгүй, тэр маш хэцүү юм байна гэж харна. Лаози ингэж ярьсан: “ухаантай хүн Бумбыг сонсчихвол, чармайлалтай хичээллэнэ; дунд мэдлэгтэй хүн Бумбыг сонсчихвол, байсан ч болно байхгүй байсан ч болно; доод мэдлэгтэй хүн Бумбыг сонсвол, их инээнэ; инээхгүй бол энэ нь Бумба биш”. Жинхэнэ бясалгадаг хүнд, би хэлбэл маш амар, давж болошгүй өндөр зүйл биш. Үнэндээ энд сууж байгаа олон хуучин сурагч ба ирээгүй хуучин сурагч нар аль хэдийн маш өндөр давхаргад бясалгасан. Би чамд эдгээрийг яриагүй нь чамаас зууралдсан сэтгэл гарахаас, мөн сэтгэл чинь ханаж омогшин хөөрөх гэх мэт хүчин зүйл нь, чиний гонын хүчин дээшээ өсөхөд нөлөөлөхөөс айсан юм. Нэг жинхэнэ зорилготой бясалгадаг хүний хувьд, тэвчиж чадна, янз бүрийн ашиг нь дээр энэ зууралдсан сэтгэлийг тавьж чадна, үүнийг маш даруу харж чадна, гагцхүү ингэж хийвэл хэцүү биш. Хэцүү гэж ярьж байгаа хүн бол, эдгээр зүйлийг тавьж чадахгүйгээс юм. Бясалгалын гон арга угаасаа хэцүү биш, давхаргыг дээшлүүлэхэд угаасаа ямар ч хэцүү зүйл байхгүй, зөвхөн л хүн сэтгэлээ тавьж чадахгүйгээс, тэр хэцүү гэж ярина. Учир нь бодит байдлын ашгийн дунд маш хэцүүгээр үүнийг тавьдаг, энэ ашиг нь энд байна, чи хэлдээ энэ сэтгэлийг яаж тавьж чадах юм? Тэр хэцүү гэж бодно, үнэндээ энд л хэцүү юм. Бидний хүн хүний хооронд зөрчил гарахад, энэ уурыг тэвчиж чадахгүй, тэр ч байтугай өөрийгөө нэг бясалгаж байгаа хүн гэж үзэхгүй, би хэлбэл ингэж болохгүй. Би хуучин бясалгахад, маш олон эрхэм хүн надад ийм зүйл ярьж байсан, тэр ингэж ярьсан: “тэвчихэд хэцүү гэхдээ тэвчиж чадна, хийхэд хэцүү гэхдээ хийж чадна.” Үнэндээ ийм л байдаг, та бүгд хариад туршихад гэмгүй. Жинхэнэ гай зовлонд эсвэл даваа давахдаа, чи туршиж үз, тэвчихэд хэцүү, гэхдээ чи тэвчиж үз; харахад болохгүй, маш хэцүү гэнэ, тэгвэл чи болох юм уу үгүйгээ туршиж үз. Хэрвээ чи жинхэнэ хийж чадвал, чи ёстой нэг сайн билиг илэрхийг олж мэднэ! </w:t>
      </w:r>
    </w:p>
    <w:p>
      <w:pPr>
        <w:pStyle w:val="3102"/>
        <w:rPr/>
      </w:pPr>
      <w:r>
        <w:rPr/>
        <w:t>Яагаад гэвэл би хэтэрхий их ярьчихвал, та бүгд цээжлэхэд маш хэцүү. Би гол нь жоохон шаардлага тавия: үүнээс хойш та бүгд бясалгалын дунд, өөрийгөө нэг бясалгаж байгаа хүн болгож, жинхэнэ бясалгахыг чинь хүсэе. Би шинэ хуучин сурагч нар, бүгд аугаа номонд бясалгаад, бүгд төгс төгөлдөр болохыг чинь хүсч байна! Та бүгд хариад цагаа шамдуулан үнэнээр бясалгахыг чинь хүсэе.</w:t>
      </w:r>
      <w:r>
        <w:br w:type="page"/>
      </w:r>
    </w:p>
    <w:p>
      <w:pPr>
        <w:pStyle w:val="3102"/>
        <w:rPr/>
      </w:pPr>
      <w:r>
        <w:rPr/>
      </w:r>
    </w:p>
    <w:p>
      <w:pPr>
        <w:pStyle w:val="3102"/>
        <w:rPr/>
      </w:pPr>
      <w:r>
        <w:rPr/>
      </w:r>
    </w:p>
    <w:p>
      <w:pPr>
        <w:pStyle w:val="3102"/>
        <w:rPr/>
      </w:pPr>
      <w:r>
        <w:rPr/>
      </w:r>
    </w:p>
    <w:p>
      <w:pPr>
        <w:pStyle w:val="3102"/>
        <w:rPr/>
      </w:pPr>
      <w:r>
        <w:rPr/>
      </w:r>
    </w:p>
    <w:p>
      <w:pPr>
        <w:pStyle w:val="3102"/>
        <w:rPr/>
      </w:pPr>
      <w:r>
        <w:rPr/>
        <w:t>《</w:t>
      </w:r>
      <w:r>
        <w:rPr/>
        <w:t>Жуань Фалунь</w:t>
      </w:r>
      <w:r>
        <w:rPr/>
        <w:t>》</w:t>
      </w:r>
      <w:r>
        <w:rPr/>
        <w:t xml:space="preserve">энэ номны өгүүлэлийг гаднаас нь харахад тийм гоё сайхан биш, тэр ч байтугай орчин үеийн хэлний зүйд таарахгүй. Гэхдээ, хэрвээ би орчин үеийн хэлний зүйгээр энэ аугаа номыг янзалчихвал, маш ноцтой нэг асуудал гарна, өгүүллийн хэлний бүтэц нь дүрэм журамтай бөгөөд сайхан, гэхдээ бүр гүн агуулагдахуун байхгүй. Яагаад гэвэл орчин үеийн үсгийн сан үндсэндээ аугаа номын бүүр өндөр янз бүрийн давхаргын удирдлага ба номын давхарга болгоны илрэлийг илтгэж чадахгүй, тиймээс сурагчийн биений ба гонын хувиралт ба дээшлэх энэ үнэн өөрчлөлтийг дагуулж чадахгүй. </w:t>
      </w:r>
    </w:p>
    <w:p>
      <w:pPr>
        <w:pStyle w:val="3102"/>
        <w:rPr/>
      </w:pPr>
      <w:r>
        <w:rPr/>
      </w:r>
    </w:p>
    <w:p>
      <w:pPr>
        <w:pStyle w:val="3102"/>
        <w:rPr/>
      </w:pPr>
      <w:r>
        <w:rPr/>
      </w:r>
    </w:p>
    <w:p>
      <w:pPr>
        <w:pStyle w:val="3102"/>
        <w:rPr/>
      </w:pPr>
      <w:r>
        <w:rPr/>
      </w:r>
    </w:p>
    <w:p>
      <w:pPr>
        <w:pStyle w:val="Normal"/>
        <w:spacing w:lineRule="atLeast" w:line="0"/>
        <w:ind w:left="2698" w:firstLine="2"/>
        <w:jc w:val="center"/>
        <w:rPr/>
      </w:pPr>
      <w:r>
        <w:rPr>
          <w:sz w:val="24"/>
          <w:lang w:val="mn-Cyrl-MN"/>
        </w:rPr>
        <w:t>Ли Хонжи</w:t>
      </w:r>
    </w:p>
    <w:p>
      <w:pPr>
        <w:pStyle w:val="Normal"/>
        <w:spacing w:lineRule="atLeast" w:line="0"/>
        <w:ind w:left="2698" w:hanging="0"/>
        <w:jc w:val="center"/>
        <w:rPr>
          <w:sz w:val="24"/>
          <w:lang w:val="mn-Cyrl-MN"/>
        </w:rPr>
      </w:pPr>
      <w:r>
        <w:rPr>
          <w:sz w:val="24"/>
          <w:lang w:val="mn-Cyrl-MN"/>
        </w:rPr>
        <w:t>1996, нэгдүгээр сарын 5.</w:t>
      </w:r>
    </w:p>
    <w:p>
      <w:pPr>
        <w:pStyle w:val="Normal"/>
        <w:spacing w:lineRule="atLeast" w:line="0"/>
        <w:ind w:left="5218" w:hanging="0"/>
        <w:jc w:val="center"/>
        <w:rPr>
          <w:sz w:val="24"/>
          <w:lang w:val="mn-Cyrl-MN"/>
        </w:rPr>
      </w:pPr>
      <w:r>
        <w:rPr>
          <w:sz w:val="24"/>
          <w:lang w:val="mn-Cyrl-MN"/>
        </w:rPr>
      </w:r>
    </w:p>
    <w:p>
      <w:pPr>
        <w:pStyle w:val="Normal"/>
        <w:spacing w:lineRule="atLeast" w:line="0"/>
        <w:rPr>
          <w:sz w:val="28"/>
          <w:szCs w:val="28"/>
          <w:lang w:val="mn-Cyrl-MN"/>
        </w:rPr>
      </w:pPr>
      <w:r>
        <w:rPr>
          <w:sz w:val="28"/>
          <w:szCs w:val="28"/>
          <w:lang w:val="mn-Cyrl-MN"/>
        </w:rPr>
      </w:r>
    </w:p>
    <w:sectPr>
      <w:footerReference w:type="default" r:id="rId6"/>
      <w:type w:val="nextPage"/>
      <w:pgSz w:w="8391" w:h="11906"/>
      <w:pgMar w:left="567" w:right="680" w:gutter="567" w:header="0" w:top="680" w:footer="737" w:bottom="79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繁隶书">
    <w:charset w:val="86"/>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22.8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14.05pt;height:13.3pt;mso-wrap-distance-left:0pt;mso-wrap-distance-right:0pt;mso-wrap-distance-top:0pt;mso-wrap-distance-bottom:0pt;margin-top:0.05pt;mso-position-vertical-relative:text;margin-left:314.8pt;mso-position-horizontal:outside;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3">
              <wp:simplePos x="0" y="0"/>
              <wp:positionH relativeFrom="margin">
                <wp:align>right</wp:align>
              </wp:positionH>
              <wp:positionV relativeFrom="paragraph">
                <wp:posOffset>635</wp:posOffset>
              </wp:positionV>
              <wp:extent cx="2292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样式 四号"/>
    <w:basedOn w:val="Style11"/>
    <w:qFormat/>
    <w:rPr>
      <w:rFonts w:eastAsia="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二级目录"/>
    <w:basedOn w:val="Heading2"/>
    <w:qFormat/>
    <w:pPr>
      <w:numPr>
        <w:ilvl w:val="0"/>
        <w:numId w:val="0"/>
      </w:numPr>
      <w:spacing w:lineRule="atLeast" w:line="0" w:before="240" w:after="120"/>
      <w:outlineLvl w:val="9"/>
    </w:pPr>
    <w:rPr>
      <w:rFonts w:ascii="Times New Roman" w:hAnsi="Times New Roman" w:eastAsia="Times New Roman" w:cs="Times New Roman"/>
      <w:sz w:val="28"/>
      <w:szCs w:val="28"/>
      <w:lang w:val="mn-Cyrl-MN"/>
    </w:rPr>
  </w:style>
  <w:style w:type="paragraph" w:styleId="Style14">
    <w:name w:val="一级目录"/>
    <w:basedOn w:val="Style13"/>
    <w:qFormat/>
    <w:pPr>
      <w:spacing w:before="360" w:after="360"/>
      <w:jc w:val="center"/>
    </w:pPr>
    <w:rPr>
      <w:sz w:val="44"/>
    </w:rPr>
  </w:style>
  <w:style w:type="paragraph" w:styleId="Style15">
    <w:name w:val="文档结构图"/>
    <w:basedOn w:val="Normal"/>
    <w:qFormat/>
    <w:pPr>
      <w:shd w:fill="000080" w:val="clear"/>
    </w:pPr>
    <w:rPr/>
  </w:style>
  <w:style w:type="paragraph" w:styleId="Contents1">
    <w:name w:val="TOC 1"/>
    <w:basedOn w:val="Normal"/>
    <w:next w:val="Normal"/>
    <w:pPr>
      <w:tabs>
        <w:tab w:val="clear" w:pos="420"/>
        <w:tab w:val="right" w:pos="6568" w:leader="dot"/>
      </w:tabs>
      <w:spacing w:lineRule="atLeast" w:line="0"/>
      <w:jc w:val="left"/>
    </w:pPr>
    <w:rPr>
      <w:b/>
      <w:bCs/>
      <w:caps/>
      <w:sz w:val="24"/>
      <w:lang w:val="en-US" w:eastAsia="en-US"/>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0">
    <w:name w:val="样式 四号 段前: 3.1 磅 行距: 最小值 0 磅"/>
    <w:basedOn w:val="Normal"/>
    <w:qFormat/>
    <w:pPr>
      <w:spacing w:lineRule="atLeast" w:line="0" w:before="62" w:after="0"/>
      <w:ind w:firstLine="560"/>
    </w:pPr>
    <w:rPr>
      <w:rFonts w:cs="宋体;SimSun"/>
      <w:sz w:val="24"/>
      <w:szCs w:val="20"/>
    </w:rPr>
  </w:style>
  <w:style w:type="paragraph" w:styleId="3102">
    <w:name w:val="样式 样式 四号 段前: 3.1 磅 行距: 最小值 0 磅 + 首行缩进:  2 字符"/>
    <w:basedOn w:val="310"/>
    <w:qFormat/>
    <w:pPr>
      <w:spacing w:lineRule="exact" w:line="280" w:before="0" w:after="0"/>
      <w:ind w:firstLine="480"/>
    </w:pPr>
    <w:rPr>
      <w:szCs w:val="24"/>
      <w:lang w:val="mn-Cyrl-MN"/>
    </w:rPr>
  </w:style>
  <w:style w:type="paragraph" w:styleId="1">
    <w:name w:val="样式1"/>
    <w:basedOn w:val="3102"/>
    <w:qFormat/>
    <w:pPr>
      <w:spacing w:lineRule="atLeast" w:line="0" w:before="0" w:after="0"/>
      <w:ind w:firstLine="640"/>
    </w:pPr>
    <w:rPr>
      <w:sz w:val="30"/>
      <w:lang w:val="mn-Cyrl-M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4:55:00Z</dcterms:created>
  <dc:creator>xiyuan</dc:creator>
  <dc:description/>
  <cp:keywords/>
  <dc:language>en-US</dc:language>
  <cp:lastModifiedBy>海红</cp:lastModifiedBy>
  <cp:lastPrinted>2007-08-16T16:04:00Z</cp:lastPrinted>
  <dcterms:modified xsi:type="dcterms:W3CDTF">2009-08-06T13:35:00Z</dcterms:modified>
  <cp:revision>430</cp:revision>
  <dc:subject/>
  <dc:title>Zhuan Fa lun</dc:title>
</cp:coreProperties>
</file>